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Carlito;MS Mincho" w:cs="Palatino Linotype"/>
                <w:sz w:val="48"/>
                <w:szCs w:val="48"/>
                <w:lang w:val="en-US" w:eastAsia="pl-PL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rlito;MS Mincho" w:cs="Palatino Linotype" w:ascii="Palatino Linotype" w:hAnsi="Palatino Linotype"/>
                <w:sz w:val="48"/>
                <w:szCs w:val="48"/>
                <w:lang w:val="en-US" w:eastAsia="pl-PL"/>
              </w:rPr>
              <w:t>En</w:t>
            </w:r>
            <w:r>
              <w:rPr>
                <w:lang w:val="en-US"/>
              </w:rPr>
              <w:t xml:space="preserve"> </w:t>
            </w:r>
            <w:r>
              <w:rPr>
                <w:rFonts w:eastAsia="Carlito;MS Mincho" w:cs="Palatino Linotype" w:ascii="Palatino Linotype" w:hAnsi="Palatino Linotype"/>
                <w:sz w:val="48"/>
                <w:szCs w:val="48"/>
                <w:lang w:val="en-US" w:eastAsia="pl-PL"/>
              </w:rPr>
              <w:t xml:space="preserve">la República Checa </w:t>
              <w:br/>
              <w:t>hay más bosques que en España.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V této lekci se studenti seznámí s různými porovnávacími konstrukcemi a s kondicionálem prvního typu (skutečná podmínka). Kromě toho si rozšíří své znalosti z geografie Španělska a dalších španělsky mluvících zemí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 xml:space="preserve">valorar experiencias personales, valorar un hotel, </w:t>
        <w:br/>
        <w:tab/>
        <w:t>establecer comparacione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monumentos, naturaleza, tiempo atmosfér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 xml:space="preserve">estructuras comparativas (con sustantivos y adjetivos), </w:t>
        <w:br/>
        <w:tab/>
        <w:t>superlativo relativo, primer condicional (real)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 xml:space="preserve">destinos turísticos de España e Hispanoamérica, </w:t>
        <w:br/>
        <w:tab/>
        <w:t>geografía de países hispan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</w:t>
      </w:r>
      <w:r>
        <w:rPr>
          <w:rFonts w:cs="Palatino Linotype" w:ascii="Palatino Linotype" w:hAnsi="Palatino Linotype"/>
          <w:color w:val="92D050"/>
          <w:sz w:val="24"/>
          <w:szCs w:val="24"/>
          <w:lang w:val="en-US"/>
        </w:rPr>
        <w:t>NICIAL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gunta a tus alumnos qué tiempo hace hoy y qué hará mañana, pasado mañana o la semana que viene. 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Normal"/>
        <w:spacing w:before="0" w:after="0"/>
        <w:ind w:left="426" w:right="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 xml:space="preserve">PARTE PRINCIPAL 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jercicio 8 – los alumnos en el libro tienen el mapa de América Hispanohablante. A la derecha tienen cuatro frases con dos opciones cada. Mirando el mapa cada alumno elige la opción correcta. Después corregid las frases y analizad el cuadro de abajo con las estructuras de comparación de sustantivos y de superlativo relativo.  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9 y 10– cada alumno responde a las preguntas en su cuaderno usando los comparativos. Si necesitan, pueden usar Internet.</w:t>
      </w:r>
    </w:p>
    <w:p>
      <w:pPr>
        <w:pStyle w:val="Normal"/>
        <w:ind w:left="426" w:right="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jercicio 11 – los alumnos leen los comentarios de distintos internautas sobre los hoteles. En parejas hablan cuáles son positivos o negativos y por qué. Después tienen que argumentar también cuáles son el mejor y el peor comentario de todos. 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2 – en parejas miran las fotos de habitaciones de hotel y comentan oralmente cuál es la mejor y cuál es la peor habitación dando argumentos.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3 – ahora cada alumno intenta construir oraciones con sentido usando un elemento de cada columna. Leed estas frases en voz alta y traducid al checo. Aclara a tus alumnos el primer condicional y sus estructuras posibles (el cuadro violeta a la derecha del ejercicio 14).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jercicio 14 – cada alumno en su cuaderno termina las frases en primer condicional usando el futuro imperfecto.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08" w:bottom="12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énář 25</w:t>
      <w:tab/>
      <w:tab/>
      <w:tab/>
      <w:tab/>
      <w:tab/>
      <w:tab/>
      <w:tab/>
      <w:tab/>
      <w:tab/>
      <w:t>Módulo 2 Lección 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92D050"/>
        <w:lang w:val="es-E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92D050"/>
        <w:lang w:val="es-E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ADMIN\Pulpit\descubre 2 moduł 2\SCENARIUSZ A1.2 A2.dotx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1:07:00Z</dcterms:created>
  <dc:creator>*</dc:creator>
  <dc:description/>
  <dc:language>en-US</dc:language>
  <cp:lastModifiedBy>Natalia Kochaniewicz</cp:lastModifiedBy>
  <dcterms:modified xsi:type="dcterms:W3CDTF">2018-10-01T08:38:00Z</dcterms:modified>
  <cp:revision>13</cp:revision>
  <dc:subject/>
  <dc:title>    </dc:title>
</cp:coreProperties>
</file>