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na es tan simpática como Mar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ohoto scénáře je seznámit studenty s porovnávacími konstrukcemi ve španělštině. Studenti se v následujících cvičeních naučí porovnat vlastnosti a popsat lidi a zvířat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adjetiv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a foto de 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4 personas y 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imales domésti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animales salvajes.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os libros y cuadernos cerrados, los estudianes escriben los nombres de los animales conocidos en la última clase. Gana el grupo que escribe el mayor número de los animales en 3 minutos.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Cada alumnos elige un animal y escribe su breve descrpición. Después pide a unas personas que lean sus descripciones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o proyecta a tus alumnos una foto de la Familia Real española (disponible en Internet) y pregunta quiénes y cómo son estas person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estudiantes leen individualmente las oraciones, observan los dibujos e intentan decir quién es quién. Fijaos en las estructuras subrayadas </w:t>
        <w:br/>
        <w:t xml:space="preserve">y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paración de adjetivos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otra vez la foto de la Familia Real y pide a tus alumnos que comparen en cuadernos los miembros de esta familia. Haz una puesta en común.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realizan la actividad individualmente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blan en parejas sobre cómo son los miembros de la familia y las mascotas de su compañero. Hacen apuntes y luego leen la información al resto de la clase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el ejercicios individualmente, luego en parejas comparan sus respuestas. Pasea por la clase y aclara dud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3:00Z</dcterms:created>
  <dc:creator>kpalonka</dc:creator>
  <dc:description/>
  <dc:language>en-US</dc:language>
  <cp:lastModifiedBy>Natalia Kochaniewicz</cp:lastModifiedBy>
  <dcterms:modified xsi:type="dcterms:W3CDTF">2018-10-01T08:32:00Z</dcterms:modified>
  <cp:revision>8</cp:revision>
  <dc:subject/>
  <dc:title>    </dc:title>
</cp:coreProperties>
</file>