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Hoy ha sido un día horrible.</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cs-CZ"/>
              </w:rPr>
              <w:t xml:space="preserve">Cílem této lekce je upevnit si nově poznaný čas </w:t>
            </w:r>
            <w:r>
              <w:rPr>
                <w:rFonts w:cs="Palatino Linotype" w:ascii="Palatino Linotype" w:hAnsi="Palatino Linotype"/>
                <w:i/>
                <w:sz w:val="24"/>
                <w:szCs w:val="24"/>
                <w:lang w:val="cs-CZ"/>
              </w:rPr>
              <w:t>Pretérito Perfecto</w:t>
            </w:r>
            <w:r>
              <w:rPr>
                <w:rFonts w:cs="Palatino Linotype" w:ascii="Palatino Linotype" w:hAnsi="Palatino Linotype"/>
                <w:sz w:val="24"/>
                <w:szCs w:val="24"/>
                <w:lang w:val="cs-CZ"/>
              </w:rPr>
              <w:t>. Studenti budou pracovat ve dvojicích nebo jednotlivě a budou popisovat různé příhody, které zažili.</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participio regular e irregular</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equeños accident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lineRule="auto" w:line="240" w:before="120" w:after="120"/>
        <w:ind w:left="425" w:right="0" w:hanging="357"/>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240" w:before="120" w:after="120"/>
        <w:ind w:left="425" w:right="0" w:hanging="357"/>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cuaderno de ejercicios) – Los alumnos trabajando en parejas, cuentan a sus compañeros su día ideal.</w:t>
      </w:r>
    </w:p>
    <w:p>
      <w:pPr>
        <w:pStyle w:val="Normal"/>
        <w:numPr>
          <w:ilvl w:val="0"/>
          <w:numId w:val="1"/>
        </w:numPr>
        <w:spacing w:lineRule="auto" w:line="240" w:before="120" w:after="120"/>
        <w:ind w:left="425" w:right="0"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2 – </w:t>
      </w:r>
      <w:r>
        <w:rPr>
          <w:rFonts w:cs="Palatino Linotype" w:ascii="Palatino Linotype" w:hAnsi="Palatino Linotype"/>
          <w:sz w:val="24"/>
          <w:szCs w:val="24"/>
          <w:lang w:val="es-ES"/>
        </w:rPr>
        <w:t>Antes de hacer la actividad leed y traducid las expresiones que aparecen en el cuadro verde en la página 63 (Hoy ha sido un día horrible). Los alumnos escriben un historia de un día horrible usando las expresiones que habéis leído. Pasea por la clase para ayudarles y aclarar dudas.</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rimero los alumnos nombran las emociones y dicen cómo están estas personas. Luego en parejas comentan qué les ha pasado a las personas del ejercicio y se lo cuentan al resto de la clase.</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b/>
          <w:sz w:val="24"/>
          <w:szCs w:val="24"/>
          <w:lang w:val="es-ES"/>
        </w:rPr>
        <w:t>Ejercicio 14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ide a tus estudiantes que observen los dibujos y al mismo tiempo escuchen la audición. Tienen que decidir cuál es el dibujo que representa el relato de Lucas. Después escriben en cuadernos qué han hecho las personas de cada dibujo.</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5 – </w:t>
      </w:r>
      <w:r>
        <w:rPr>
          <w:rFonts w:cs="Palatino Linotype" w:ascii="Palatino Linotype" w:hAnsi="Palatino Linotype"/>
          <w:sz w:val="24"/>
          <w:szCs w:val="24"/>
          <w:lang w:val="es-ES"/>
        </w:rPr>
        <w:t xml:space="preserve">Primero explica a tus estudiantes que van a escuchar a tres personas hablando de cómo ha sido un día especial para ellos y que tienen que elegir la respuesta correcta. Aclara las dudas léxicas y pon la audición dos veces. Luego haz una corrección en la clase abierta. </w:t>
      </w:r>
    </w:p>
    <w:p>
      <w:pPr>
        <w:pStyle w:val="Normal"/>
        <w:numPr>
          <w:ilvl w:val="0"/>
          <w:numId w:val="2"/>
        </w:numPr>
        <w:ind w:left="426" w:right="0" w:hanging="360"/>
        <w:jc w:val="both"/>
        <w:rPr>
          <w:lang w:val="es-ES"/>
        </w:rPr>
      </w:pPr>
      <w:r>
        <w:rPr>
          <w:rFonts w:cs="Palatino Linotype" w:ascii="Palatino Linotype" w:hAnsi="Palatino Linotype"/>
          <w:b/>
          <w:sz w:val="24"/>
          <w:szCs w:val="24"/>
          <w:lang w:val="es-ES"/>
        </w:rPr>
        <w:t>Ejercicio 16 –</w:t>
      </w:r>
      <w:r>
        <w:rPr>
          <w:rFonts w:cs="Palatino Linotype" w:ascii="Palatino Linotype" w:hAnsi="Palatino Linotype"/>
          <w:sz w:val="24"/>
          <w:szCs w:val="24"/>
          <w:lang w:val="es-ES"/>
        </w:rPr>
        <w:t xml:space="preserve"> Para consolidar el material proponemos que los estudiantes describan en sus cuadernos un día maravilloso. Tienen que usar el Pretérito Perfecto. Pueden consultar las transcripciones de las audiciones que habéis escuchado (p.15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33</w:t>
      <w:tab/>
      <w:tab/>
      <w:t xml:space="preserve">Módulo 3  Lección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58:00Z</dcterms:created>
  <dc:creator>kpalonka</dc:creator>
  <dc:description/>
  <dc:language>en-US</dc:language>
  <cp:lastModifiedBy>Natalia Kochaniewicz</cp:lastModifiedBy>
  <dcterms:modified xsi:type="dcterms:W3CDTF">2018-10-01T08:37:00Z</dcterms:modified>
  <cp:revision>9</cp:revision>
  <dc:subject/>
  <dc:title>    </dc:title>
</cp:coreProperties>
</file>