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Qué ha ocurrido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tudenti budou v této lekci hrát situační scénky. Naučí se omlouvat a vymlouvat v konkrétnéch situacích. Kromě toho se seznámí s populárními hovorovými výrazy ve španělštině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pedir disculpas, dar excusa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perfecto de indicativo, conectores para pedir disculpas y dar excusa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xpresiones coloquiales para estudian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unas personas de la clase cómo les ha ido el día o qué han hecho este fin de seman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s palab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xcus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isculp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por su significad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leen en silencio las excusas y las disculpas e intentan relacionarlas en sus cuadernos. Pide que indiquen las expresiones que usamos para dar excusa y disculpar a algui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 (cuadernos de ejercicios)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4 grupos. Cada grupo tiene que escribir 3 excusas en una de las situaciones, una muy común y dos inverosímiles. Luego leen sus propuestas al resto de la cl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8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 a tus alumnos que los dibujos representan literalmente algunas expresiones coloquiales en español. Pideles que reflexionen y escriban en sus cuadernos qué significan (los significados reales están en los cuadros)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9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leen las siguientes situaciones e inventan una buena excusa o una divertida para cada una de las situaciones y las escriben en sus cuadernos. Leen sus excusas al resto de la clase y todos votan por la mejor excusa y por la más divertida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trabajan en parejas y escriben qué ha ocurrido en cada una de las historietas usando el Pretérito Perfecto.  Puedes escribir en la pizarra las palabras como: monstruo, chocar contra, rugir, asustar etc. para facilitarles la escritura. Pasea por la clase para corregir los error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34</w:t>
      <w:tab/>
      <w:tab/>
      <w:t xml:space="preserve">Módulo 3  Lección 7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05:00Z</dcterms:created>
  <dc:creator>kpalonka</dc:creator>
  <dc:description/>
  <dc:language>en-US</dc:language>
  <cp:lastModifiedBy>Natalia Kochaniewicz</cp:lastModifiedBy>
  <dcterms:modified xsi:type="dcterms:W3CDTF">2018-10-01T08:37:00Z</dcterms:modified>
  <cp:revision>9</cp:revision>
  <dc:subject/>
  <dc:title>    </dc:title>
</cp:coreProperties>
</file>