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xperiencias alucinantes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Náplní této lekce je vyprávění o svých životních zkušenostech. Studenti si přečtou příběh dvou španělských cestovateů a naučí se používat příslovečná určení vyjadřující frekvenc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experiencias vitales, expresar frecuencia en el pasad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perfecto de indicativo, expresiones de frecuenci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aventureros español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5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l material fotocopiable 5, cada estudiante obtiene una descripción de una situación. En parejas, tienen que pedir disculpas y dar una excusa.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os nombres y apellidos de famosos aventureros (por ejemplo Martyna Wojciechowska, Bear Grylls) y pregunta quiénes son y qué han hecho en sus vid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- </w:t>
      </w:r>
      <w:r>
        <w:rPr>
          <w:rFonts w:cs="Palatino Linotype" w:ascii="Palatino Linotype" w:hAnsi="Palatino Linotype"/>
          <w:sz w:val="24"/>
          <w:szCs w:val="24"/>
          <w:lang w:val="es-ES"/>
        </w:rPr>
        <w:t>Explica a tus alumnos que van a escuchar una audición sobre el famoso documentalista español Gerardo Olivares. Tienen que contestar oralmente si las afirmaciones son verdaderas o falsas. Pon la audición dos vec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unen las dos columnas formando frases y comparan sus respuestas con las de su compañe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en la clase abierta si les gusta la vida de un aventurero y si les gustaría vivir así. Podéis escribir juntos en la pizarra los rasgos del carácter de un aventurer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trabajan individualmente, leen las preguntas y las respuestas de una entrevista a la alpinista conocida - Edurne Pasaban. En parejas intentan reconstruir la entrevista relacionando las preguntas con las respuesta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qué expresiones de la entrevista indican la frecuencia. Analizad juntos el cuadro naranja de la página 67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contestan en sus cuadernos a las preguntas. Haz la corrección en la clase abierta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 y 4 (cuaderno de ejercicios) –</w:t>
      </w:r>
      <w:r>
        <w:rPr>
          <w:rFonts w:cs="Palatino Linotype" w:ascii="Palatino Linotype" w:hAnsi="Palatino Linotype"/>
          <w:lang w:val="es-ES"/>
        </w:rPr>
        <w:t xml:space="preserve"> Los estudiantes esciben preguntas sobre distintas experiencias utilizando el pretérito perfecto y el marcador temporal </w:t>
      </w:r>
      <w:r>
        <w:rPr>
          <w:rFonts w:cs="Palatino Linotype" w:ascii="Palatino Linotype" w:hAnsi="Palatino Linotype"/>
          <w:i/>
          <w:lang w:val="es-ES"/>
        </w:rPr>
        <w:t>alguna vez</w:t>
      </w:r>
      <w:r>
        <w:rPr>
          <w:rFonts w:cs="Palatino Linotype" w:ascii="Palatino Linotype" w:hAnsi="Palatino Linotype"/>
          <w:lang w:val="es-ES"/>
        </w:rPr>
        <w:t>. Luego, se las hacen a sus compañeros y apuntan sus respuestas usando marcadores temporales del cuadr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35</w:t>
      <w:tab/>
      <w:tab/>
      <w:t xml:space="preserve">Módulo 3  Lección 8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58:00Z</dcterms:created>
  <dc:creator>kpalonka</dc:creator>
  <dc:description/>
  <dc:language>en-US</dc:language>
  <cp:lastModifiedBy>Natalia Kochaniewicz</cp:lastModifiedBy>
  <dcterms:modified xsi:type="dcterms:W3CDTF">2018-10-01T08:37:00Z</dcterms:modified>
  <cp:revision>8</cp:revision>
  <dc:subject/>
  <dc:title>    </dc:title>
</cp:coreProperties>
</file>