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Ser o estar, esa ha sido siempre la cuestión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Cílem této lekce je zopakování a porovnání sloves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s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estar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hab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. Studenti budou popisovat vzhled osob, jejich emoce a fyzický stav a nakonec použijí všechna tato tři slovesa při popisu fotografie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cribir personas y estados, expresar existencia y ubicación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uso y contraste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haber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el aspecto físico y el carácter, estados físicos, estados anímic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varias personas de la clase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cómo eres?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cómo estás?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Tus alumnos repasan el uso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0" w:after="0"/>
        <w:ind w:left="66" w:right="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van a repasar rápidamente cómo se describe el aspecto físico, el carácter y el estado de ánimo de una persona. Haz una corrección en la clase abier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 –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Ahora, los estudiantes se preguntan uno a otro cómo están hoy y por qué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 –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Es un ejercicio que tus estudiantes van a realizar en grupos grandes. Siguiendo las instrucciones hacen la actividad y al final leen en voz alta todo lo que han escrito sus compañeros en primera persona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 (cuaderno de ejercicios)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estudiantes describen cómo son y cómo están ahora las personas de las imágenes y explican la causa de su estado de ánimo.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 -</w:t>
      </w:r>
      <w:r>
        <w:rPr>
          <w:rFonts w:cs="Palatino Linotype" w:ascii="Palatino Linotype" w:hAnsi="Palatino Linotype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Dibuja en la pizarra un emoticono y pregunta qué es, qué representa y cuándo usamos los emoticonos. Luego, trabajando en parejas, los estudiantes relacionan los elementos de las dos columnas y escriben en sus cuadernos qué le ha pasado a esta persona y cómo está ahora. Haz una puesta en común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 y 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Trabajando en parejas, los alumnos comentan oralmente qué hay en cada una de las fotografías. Luego, contestan en sus cuadernos a las preguntas del ejercicio 6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7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Primero los estudiantes describen la fotografía en la clase abierta, luego completan el texto con las formas verbales del cuadro. Al final, escuchan la audición y comprueban sus respuesta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39</w:t>
      <w:tab/>
      <w:tab/>
      <w:t xml:space="preserve">Módulo 3  Lección 9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20:06:00Z</dcterms:created>
  <dc:creator>kpalonka</dc:creator>
  <dc:description/>
  <dc:language>en-US</dc:language>
  <cp:lastModifiedBy>Natalia Kochaniewicz</cp:lastModifiedBy>
  <dcterms:modified xsi:type="dcterms:W3CDTF">2018-10-01T08:34:00Z</dcterms:modified>
  <cp:revision>8</cp:revision>
  <dc:subject/>
  <dc:title>    </dc:title>
</cp:coreProperties>
</file>