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Los viajero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cs-CZ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Tato lekce se bude věnovat cestování a cestovatelům, kteří v minulosti provedli nějaký objev nebo se jim podařilo dosáhnout stanoveného cíle. Studenti se dále seznámí se slovesy v jednoduchém minulém čase se změnou kmenové samohlásky a s neosobním sloves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contar viajes y experiencias en el pasado (no </w:t>
        <w:br/>
        <w:tab/>
        <w:t>relacionado con el presente), definir y describir obje</w:t>
      </w:r>
      <w:r>
        <w:rPr>
          <w:rFonts w:cs="Palatino Linotype" w:ascii="Palatino Linotype" w:hAnsi="Palatino Linotype"/>
          <w:sz w:val="24"/>
          <w:szCs w:val="24"/>
          <w:lang w:val="es-ES"/>
        </w:rPr>
        <w:t>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con cambios </w:t>
        <w:br/>
        <w:tab/>
        <w:t>vocálicos: e/i, o/u; el verbo irregular hab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grandes viajeros de la histori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5, acceso al Interne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ómo fue su mejor viaje, qué significa la palabra el viajero y si conocen algún famoso viajero polaco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los alumnos van a escuchar cinco textos sobre los viajeros. Durante la primera escucha relacionan los dibujos con el número de la audición correspondiente. Después de la segunda tienen que responder a las preguntas de abajo. Verificad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la audición y en las preguntas aparecen nuevos verbos irregulares de pretérito indefinido con cambios vocálicos e/i y o/u. Proyecta el material proyectable 15 con ellos y juntos analizad su conjugació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4 – en parejas, los alumnos buscan en el Internet información sobre un viajero famoso y escriben un texto corto sobre sus viajes y su historia. Luego se lo presentan al resto de la clase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 – leed el texto sobre el primer viaje alrededor del mundo, puedes pedir a algún o algunos voluntarios que lo lean en voz alta. Si es necesario traducid palabras desconocidas. Luego cada alumno individualmente responde </w:t>
        <w:br/>
        <w:t>a las preguntas que corregís juntos despué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 la derecha de las preguntas hay un cuadro azul con la conjugación del verbo impersonal haber. Este verbo es irregular en el pretérito indefinido. Leyendo las frases explicad su significado y uso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del cuaderno de ejercicios – en parejas los alumnos escogen el calendario de julio o de agosto y explican uno a otro qué hizo Macarena el verano pasado interpretando los dibujo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 – cada alumno se imagina que ha viajado a un lugar desconocido de animales y objetos muy extraños. De entre los dibujos dados elige dos y luego en parejas hablan según los roles de abaj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52</w:t>
      <w:tab/>
      <w:tab/>
      <w:tab/>
      <w:tab/>
      <w:tab/>
      <w:tab/>
      <w:tab/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48:00Z</dcterms:created>
  <dc:creator>*</dc:creator>
  <dc:description/>
  <dc:language>en-US</dc:language>
  <cp:lastModifiedBy>Natalia Kochaniewicz</cp:lastModifiedBy>
  <dcterms:modified xsi:type="dcterms:W3CDTF">2018-10-01T08:28:00Z</dcterms:modified>
  <cp:revision>14</cp:revision>
  <dc:subject/>
  <dc:title>    </dc:title>
</cp:coreProperties>
</file>