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/>
            <w:shd w:color="auto" w:fill="92D05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alatino Linotype" w:hAnsi="Palatino Linotype"/>
                <w:sz w:val="48"/>
                <w:szCs w:val="48"/>
                <w:lang w:val="es-ES"/>
              </w:rPr>
            </w:pPr>
            <w:r>
              <w:rPr>
                <w:rFonts w:ascii="Palatino Linotype" w:hAnsi="Palatino Linotype"/>
                <w:sz w:val="48"/>
                <w:szCs w:val="48"/>
                <w:lang w:val="es-ES"/>
              </w:rPr>
              <w:t>El clásico del fútbol español</w:t>
            </w:r>
          </w:p>
        </w:tc>
      </w:tr>
      <w:tr>
        <w:trPr/>
        <w:tc>
          <w:tcPr>
            <w:tcW w:w="9212" w:type="dxa"/>
            <w:tcBorders/>
            <w:shd w:color="auto" w:fill="92D05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alatino Linotype" w:hAnsi="Palatino Linotype"/>
                <w:sz w:val="24"/>
                <w:szCs w:val="24"/>
                <w:lang w:val="cs-CZ"/>
              </w:rPr>
            </w:pPr>
            <w:r>
              <w:rPr>
                <w:rFonts w:ascii="Palatino Linotype" w:hAnsi="Palatino Linotype"/>
                <w:sz w:val="24"/>
                <w:szCs w:val="24"/>
                <w:lang w:val="cs-CZ"/>
              </w:rPr>
              <w:t>Cílem této lekce je přiblížit studentům sport, který je pro obyvatele Španělska nejdůležitější – fotbal. Dovědí se o nejdůležitějších fotbalových klubech a jejich tvrdém soupeření a poznají slovní zásobu související s fotbalem.</w:t>
            </w:r>
          </w:p>
        </w:tc>
      </w:tr>
    </w:tbl>
    <w:p>
      <w:pPr>
        <w:pStyle w:val="Normal"/>
        <w:rPr>
          <w:rFonts w:ascii="Palatino Linotype" w:hAnsi="Palatino Linotype"/>
          <w:sz w:val="24"/>
          <w:szCs w:val="24"/>
        </w:rPr>
      </w:pPr>
      <w:r>
        <w:rPr>
          <w:rFonts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Objetivos funcionales:</w:t>
        <w:tab/>
        <w:t xml:space="preserve">describir acontecimientos, escribir una carta informal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Objetivos lexicales:</w:t>
        <w:tab/>
        <w:t>fútbo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Objetivos culturales:</w:t>
        <w:tab/>
        <w:t>clubes españoles de fútbo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Materiales:</w:t>
        <w:tab/>
        <w:t xml:space="preserve">material fotocopiable C2, película “El clásico” </w:t>
        <w:br/>
        <w:tab/>
        <w:t xml:space="preserve">disponible en YouTube </w:t>
        <w:br/>
        <w:tab/>
        <w:t xml:space="preserve">(https://www.youtube.com/watch?v=BiRHnNQZDxg), </w:t>
        <w:br/>
        <w:tab/>
        <w:t xml:space="preserve">diccionarios español – polac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/>
          <w:color w:val="92D050"/>
          <w:sz w:val="24"/>
          <w:szCs w:val="24"/>
          <w:lang w:val="en-US"/>
        </w:rPr>
      </w:pPr>
      <w:r>
        <w:rPr>
          <w:rFonts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/>
          <w:color w:val="FF3300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Pregunta a tus alumnos sobre el deporte más importante en la vida de los españoles. Si aparece la respuesta “el fútbol” pregunta si conocen algunos clubes importantes de España o futbolis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Aclara los objetivos de la clas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/>
          <w:color w:val="92D050"/>
          <w:sz w:val="24"/>
          <w:szCs w:val="24"/>
          <w:lang w:val="es-ES"/>
        </w:rPr>
      </w:pPr>
      <w:r>
        <w:rPr>
          <w:rFonts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Reparte entre tus alumnos el material fotocopiable C2 antes fotocopiado. Pídeles que hagan los ejercicios 1 y 2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Después de hacer el ejercicio 2, comentad en la clase abierta las opiniones de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Los alumnos hacen los ejercicios 3 y 4 en los que van a conocer los nombres de jugadores en el campo y las palabras relacionadas con el partido de fútbol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Respuestas al ejercicio 4: J; G; E; I; D; A; C; F; B; H.</w:t>
      </w:r>
    </w:p>
    <w:p>
      <w:pPr>
        <w:pStyle w:val="Normal"/>
        <w:spacing w:before="240" w:after="200"/>
        <w:jc w:val="both"/>
        <w:rPr>
          <w:rFonts w:ascii="Palatino Linotype" w:hAnsi="Palatino Linotype"/>
          <w:color w:val="92D050"/>
          <w:sz w:val="24"/>
          <w:szCs w:val="24"/>
          <w:lang w:val="es-ES"/>
        </w:rPr>
      </w:pPr>
      <w:r>
        <w:rPr>
          <w:rFonts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Pon a tus alumnos la película “El clásico” que dura 6 minutos y tiene subtítulos en español. Pídeles que antes lean el ejercicio 5 que tienen que hacer durante la proyección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 xml:space="preserve">Respuestas al ejercicio 5: 1B; 2A; 3C; 4B; 5A; 6C; 7B; 8A; 9C; 10A. 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Deberes: escribe una carta a tu amiga o amigo después de ver el clásico español describiendo el desarrollo del partido y tus emocio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/>
        <w:sz w:val="20"/>
        <w:szCs w:val="20"/>
      </w:rPr>
    </w:pPr>
    <w:r>
      <w:rPr>
        <w:rFonts w:ascii="Palatino Linotype" w:hAnsi="Palatino Linotype"/>
        <w:sz w:val="20"/>
        <w:szCs w:val="20"/>
      </w:rPr>
      <w:t>Scenariusz kulturoznawczy 2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b40d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link w:val="Footer"/>
    <w:qFormat/>
    <w:rsid w:val="00db40d1"/>
    <w:rPr>
      <w:rFonts w:ascii="Calibri" w:hAnsi="Calibri" w:eastAsia="Calibri"/>
      <w:sz w:val="22"/>
      <w:szCs w:val="22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nhideWhenUsed/>
    <w:rsid w:val="00db40d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rsid w:val="00bb17f1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39</TotalTime>
  <Application>LibreOffice/7.4.7.2$Linux_X86_64 LibreOffice_project/40$Build-2</Application>
  <AppVersion>15.0000</AppVersion>
  <Pages>2</Pages>
  <Words>284</Words>
  <Characters>1525</Characters>
  <CharactersWithSpaces>1806</CharactersWithSpaces>
  <Paragraphs>3</Paragraphs>
  <Company>AC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06:00Z</dcterms:created>
  <dc:creator>*</dc:creator>
  <dc:description/>
  <dc:language>en-US</dc:language>
  <cp:lastModifiedBy>Kožichy</cp:lastModifiedBy>
  <dcterms:modified xsi:type="dcterms:W3CDTF">2018-09-27T10:51:00Z</dcterms:modified>
  <cp:revision>4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