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zo Sans" w:hAnsi="Azo Sans" w:cs="Azo Sans"/>
          <w:color w:val="1F3864"/>
          <w:sz w:val="32"/>
          <w:szCs w:val="32"/>
          <w:lang w:val="cs-CZ"/>
        </w:rPr>
      </w:pPr>
      <w:r>
        <w:rPr>
          <w:rFonts w:cs="Azo Sans" w:ascii="Azo Sans" w:hAnsi="Azo Sans"/>
          <w:color w:val="1F3864"/>
          <w:sz w:val="32"/>
          <w:szCs w:val="32"/>
          <w:lang w:val="cs-CZ"/>
        </w:rPr>
      </w:r>
    </w:p>
    <w:p>
      <w:pPr>
        <w:pStyle w:val="Normal"/>
        <w:jc w:val="center"/>
        <w:rPr>
          <w:rFonts w:ascii="Azo Sans" w:hAnsi="Azo Sans" w:cs="Azo Sans"/>
          <w:color w:val="1F3864"/>
          <w:sz w:val="32"/>
          <w:szCs w:val="32"/>
          <w:lang w:val="cs-CZ"/>
        </w:rPr>
      </w:pPr>
      <w:r>
        <w:rPr>
          <w:rFonts w:cs="Azo Sans" w:ascii="Azo Sans" w:hAnsi="Azo Sans"/>
          <w:color w:val="1F3864"/>
          <w:sz w:val="32"/>
          <w:szCs w:val="32"/>
          <w:lang w:val="cs-CZ"/>
        </w:rPr>
      </w:r>
    </w:p>
    <w:p>
      <w:pPr>
        <w:pStyle w:val="Normal"/>
        <w:jc w:val="center"/>
        <w:rPr>
          <w:rFonts w:ascii="Azo Sans" w:hAnsi="Azo Sans" w:cs="Azo Sans"/>
          <w:color w:val="1F3864"/>
          <w:sz w:val="44"/>
          <w:szCs w:val="44"/>
          <w:lang w:val="cs-CZ"/>
        </w:rPr>
      </w:pPr>
      <w:r>
        <w:rPr>
          <w:rFonts w:cs="Azo Sans" w:ascii="Azo Sans" w:hAnsi="Azo Sans"/>
          <w:color w:val="1F3864"/>
          <w:sz w:val="44"/>
          <w:szCs w:val="44"/>
          <w:lang w:val="cs-CZ"/>
        </w:rPr>
        <w:t>Rozvržení látky</w:t>
      </w:r>
    </w:p>
    <w:p>
      <w:pPr>
        <w:pStyle w:val="Normal"/>
        <w:jc w:val="center"/>
        <w:rPr>
          <w:rFonts w:ascii="Azo Sans" w:hAnsi="Azo Sans" w:cs="Azo Sans"/>
          <w:color w:val="1F3864"/>
          <w:sz w:val="32"/>
          <w:szCs w:val="32"/>
          <w:lang w:val="cs-CZ"/>
        </w:rPr>
      </w:pPr>
      <w:r>
        <w:rPr>
          <w:rFonts w:cs="Azo Sans" w:ascii="Azo Sans" w:hAnsi="Azo Sans"/>
          <w:color w:val="1F3864"/>
          <w:sz w:val="32"/>
          <w:szCs w:val="32"/>
          <w:lang w:val="cs-CZ"/>
        </w:rPr>
        <w:t xml:space="preserve">na základě učebnice </w:t>
      </w:r>
      <w:r>
        <w:rPr>
          <w:rFonts w:cs="Azo Sans" w:ascii="Azo Sans" w:hAnsi="Azo Sans"/>
          <w:b/>
          <w:color w:val="1F3864"/>
          <w:sz w:val="32"/>
          <w:szCs w:val="32"/>
          <w:lang w:val="cs-CZ"/>
        </w:rPr>
        <w:t>Descubre A2</w:t>
      </w:r>
      <w:r>
        <w:rPr>
          <w:rFonts w:cs="Azo Sans" w:ascii="Azo Sans" w:hAnsi="Azo Sans"/>
          <w:color w:val="1F3864"/>
          <w:sz w:val="32"/>
          <w:szCs w:val="32"/>
          <w:lang w:val="cs-CZ"/>
        </w:rPr>
        <w:t xml:space="preserve"> nakladatelství </w:t>
      </w:r>
      <w:r>
        <w:rPr>
          <w:rFonts w:cs="Azo Sans" w:ascii="Azo Sans" w:hAnsi="Azo Sans"/>
          <w:b/>
          <w:color w:val="1F3864"/>
          <w:sz w:val="32"/>
          <w:szCs w:val="32"/>
          <w:lang w:val="cs-CZ"/>
        </w:rPr>
        <w:t>Draco</w:t>
      </w:r>
    </w:p>
    <w:p>
      <w:pPr>
        <w:pStyle w:val="Normal"/>
        <w:jc w:val="center"/>
        <w:rPr>
          <w:rFonts w:ascii="Azo Sans" w:hAnsi="Azo Sans" w:cs="Azo Sans"/>
          <w:color w:val="1F3864"/>
          <w:sz w:val="32"/>
          <w:szCs w:val="32"/>
          <w:lang w:val="cs-CZ"/>
        </w:rPr>
      </w:pPr>
      <w:r>
        <w:rPr>
          <w:rFonts w:cs="Azo Sans" w:ascii="Azo Sans" w:hAnsi="Azo Sans"/>
          <w:color w:val="1F3864"/>
          <w:sz w:val="32"/>
          <w:szCs w:val="32"/>
          <w:lang w:val="cs-CZ"/>
        </w:rPr>
        <w:t>Základní úroveň</w:t>
      </w:r>
    </w:p>
    <w:p>
      <w:pPr>
        <w:pStyle w:val="Normal"/>
        <w:jc w:val="center"/>
        <w:rPr>
          <w:rFonts w:ascii="Azo Sans" w:hAnsi="Azo Sans" w:cs="Azo Sans"/>
          <w:color w:val="1F3864"/>
          <w:sz w:val="28"/>
          <w:szCs w:val="28"/>
          <w:lang w:val="cs-CZ"/>
        </w:rPr>
      </w:pPr>
      <w:r>
        <w:rPr>
          <w:rFonts w:cs="Azo Sans" w:ascii="Azo Sans" w:hAnsi="Azo Sans"/>
          <w:color w:val="1F3864"/>
          <w:sz w:val="28"/>
          <w:szCs w:val="28"/>
          <w:lang w:val="cs-CZ"/>
        </w:rPr>
      </w:r>
    </w:p>
    <w:p>
      <w:pPr>
        <w:pStyle w:val="Normal"/>
        <w:jc w:val="center"/>
        <w:rPr/>
      </w:pPr>
      <w:r>
        <w:rPr>
          <w:rFonts w:cs="Azo Sans" w:ascii="Azo Sans" w:hAnsi="Azo Sans"/>
          <w:color w:val="1F3864"/>
          <w:sz w:val="28"/>
          <w:szCs w:val="28"/>
          <w:lang w:val="cs-CZ"/>
        </w:rPr>
        <w:t>Rozvržení látky je rozpracováno na 60 vyučovacích hodin. Počet vyučovacích hodin věnovaných jednomu tématu je možné upravit v závislosti na potřebách vyučujícího, schopnostech a zájmu studentů a na počtu vyučovacích hodin, které jsou k dispozici.</w:t>
      </w:r>
    </w:p>
    <w:p>
      <w:pPr>
        <w:pStyle w:val="Normal"/>
        <w:jc w:val="center"/>
        <w:rPr>
          <w:rFonts w:ascii="Azo Sans" w:hAnsi="Azo Sans" w:cs="Azo Sans"/>
          <w:color w:val="1F3864"/>
          <w:sz w:val="28"/>
          <w:szCs w:val="28"/>
          <w:lang w:val="cs-CZ"/>
        </w:rPr>
      </w:pPr>
      <w:r>
        <w:rPr>
          <w:rFonts w:cs="Azo Sans" w:ascii="Azo Sans" w:hAnsi="Azo Sans"/>
          <w:color w:val="1F3864"/>
          <w:sz w:val="28"/>
          <w:szCs w:val="28"/>
          <w:lang w:val="cs-CZ"/>
        </w:rPr>
      </w:r>
    </w:p>
    <w:p>
      <w:pPr>
        <w:pStyle w:val="Normal"/>
        <w:jc w:val="center"/>
        <w:rPr>
          <w:rFonts w:ascii="Azo Sans" w:hAnsi="Azo Sans" w:cs="Azo Sans"/>
          <w:color w:val="1F3864"/>
          <w:sz w:val="28"/>
          <w:szCs w:val="28"/>
          <w:lang w:val="cs-CZ"/>
        </w:rPr>
      </w:pPr>
      <w:r>
        <w:rPr>
          <w:rFonts w:cs="Azo Sans" w:ascii="Azo Sans" w:hAnsi="Azo Sans"/>
          <w:color w:val="1F3864"/>
          <w:sz w:val="28"/>
          <w:szCs w:val="28"/>
          <w:lang w:val="cs-CZ"/>
        </w:rPr>
      </w:r>
    </w:p>
    <w:p>
      <w:pPr>
        <w:pStyle w:val="Normal"/>
        <w:jc w:val="center"/>
        <w:rPr>
          <w:rFonts w:ascii="Azo Sans" w:hAnsi="Azo Sans" w:cs="Azo Sans"/>
          <w:color w:val="1F3864"/>
          <w:sz w:val="28"/>
          <w:szCs w:val="28"/>
          <w:lang w:val="cs-CZ"/>
        </w:rPr>
      </w:pPr>
      <w:r>
        <w:rPr>
          <w:rFonts w:cs="Azo Sans" w:ascii="Azo Sans" w:hAnsi="Azo Sans"/>
          <w:color w:val="1F3864"/>
          <w:sz w:val="28"/>
          <w:szCs w:val="28"/>
          <w:lang w:val="cs-CZ"/>
        </w:rPr>
        <w:softHyphen/>
        <w:softHyphen/>
        <w:softHyphen/>
      </w:r>
    </w:p>
    <w:p>
      <w:pPr>
        <w:pStyle w:val="Normal"/>
        <w:jc w:val="center"/>
        <w:rPr>
          <w:rFonts w:ascii="Azo Sans" w:hAnsi="Azo Sans" w:cs="Azo Sans"/>
          <w:color w:val="1F3864"/>
          <w:sz w:val="28"/>
          <w:szCs w:val="28"/>
          <w:lang w:val="cs-CZ"/>
        </w:rPr>
      </w:pPr>
      <w:r>
        <w:rPr>
          <w:rFonts w:cs="Azo Sans" w:ascii="Azo Sans" w:hAnsi="Azo Sans"/>
          <w:color w:val="1F3864"/>
          <w:sz w:val="28"/>
          <w:szCs w:val="28"/>
          <w:lang w:val="cs-CZ"/>
        </w:rPr>
      </w:r>
    </w:p>
    <w:p>
      <w:pPr>
        <w:pStyle w:val="Normal"/>
        <w:jc w:val="center"/>
        <w:rPr>
          <w:rFonts w:ascii="Azo Sans" w:hAnsi="Azo Sans" w:cs="Azo Sans"/>
          <w:color w:val="1F3864"/>
          <w:sz w:val="28"/>
          <w:szCs w:val="28"/>
          <w:lang w:val="cs-CZ"/>
        </w:rPr>
      </w:pPr>
      <w:r>
        <w:rPr>
          <w:rFonts w:cs="Azo Sans" w:ascii="Azo Sans" w:hAnsi="Azo Sans"/>
          <w:color w:val="1F3864"/>
          <w:sz w:val="28"/>
          <w:szCs w:val="28"/>
          <w:lang w:val="cs-CZ"/>
        </w:rPr>
      </w:r>
    </w:p>
    <w:p>
      <w:pPr>
        <w:pStyle w:val="Normal"/>
        <w:jc w:val="center"/>
        <w:rPr>
          <w:rFonts w:ascii="Azo Sans" w:hAnsi="Azo Sans" w:cs="Azo Sans"/>
          <w:color w:val="1F3864"/>
          <w:sz w:val="28"/>
          <w:szCs w:val="28"/>
          <w:lang w:val="cs-CZ"/>
        </w:rPr>
      </w:pPr>
      <w:r>
        <w:rPr>
          <w:rFonts w:cs="Azo Sans" w:ascii="Azo Sans" w:hAnsi="Azo Sans"/>
          <w:color w:val="1F3864"/>
          <w:sz w:val="28"/>
          <w:szCs w:val="28"/>
          <w:lang w:val="cs-CZ"/>
        </w:rPr>
      </w:r>
    </w:p>
    <w:p>
      <w:pPr>
        <w:pStyle w:val="Normal"/>
        <w:jc w:val="center"/>
        <w:rPr>
          <w:rFonts w:ascii="Azo Sans" w:hAnsi="Azo Sans" w:cs="Azo Sans"/>
          <w:color w:val="1F3864"/>
          <w:sz w:val="28"/>
          <w:szCs w:val="28"/>
          <w:lang w:val="cs-CZ"/>
        </w:rPr>
      </w:pPr>
      <w:r>
        <w:rPr>
          <w:rFonts w:cs="Azo Sans" w:ascii="Azo Sans" w:hAnsi="Azo Sans"/>
          <w:color w:val="1F3864"/>
          <w:sz w:val="28"/>
          <w:szCs w:val="28"/>
          <w:lang w:val="cs-CZ"/>
        </w:rPr>
      </w:r>
    </w:p>
    <w:p>
      <w:pPr>
        <w:pStyle w:val="Normal"/>
        <w:jc w:val="center"/>
        <w:rPr>
          <w:rFonts w:ascii="Azo Sans" w:hAnsi="Azo Sans" w:cs="Azo Sans"/>
          <w:color w:val="1F3864"/>
          <w:sz w:val="28"/>
          <w:szCs w:val="28"/>
          <w:lang w:val="cs-CZ"/>
        </w:rPr>
      </w:pPr>
      <w:r>
        <w:rPr>
          <w:rFonts w:cs="Azo Sans" w:ascii="Azo Sans" w:hAnsi="Azo Sans"/>
          <w:color w:val="1F3864"/>
          <w:sz w:val="28"/>
          <w:szCs w:val="28"/>
          <w:lang w:val="cs-CZ"/>
        </w:rPr>
      </w:r>
    </w:p>
    <w:tbl>
      <w:tblPr>
        <w:tblW w:w="15393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803"/>
        <w:gridCol w:w="1094"/>
        <w:gridCol w:w="2976"/>
        <w:gridCol w:w="1985"/>
        <w:gridCol w:w="283"/>
        <w:gridCol w:w="284"/>
        <w:gridCol w:w="4394"/>
        <w:gridCol w:w="527"/>
        <w:gridCol w:w="2391"/>
      </w:tblGrid>
      <w:tr>
        <w:trPr/>
        <w:tc>
          <w:tcPr>
            <w:tcW w:w="6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zo Sans" w:ascii="Azo Sans" w:hAnsi="Azo Sans"/>
                <w:b/>
                <w:color w:val="1F3864"/>
                <w:sz w:val="24"/>
                <w:szCs w:val="24"/>
                <w:lang w:val="cs-CZ"/>
              </w:rPr>
              <w:t>Počet vyuč. hodin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zo Sans" w:hAnsi="Azo Sans" w:cs="Azo Sans"/>
                <w:b/>
                <w:b/>
                <w:color w:val="1F3864"/>
                <w:sz w:val="24"/>
                <w:szCs w:val="24"/>
                <w:lang w:val="cs-CZ"/>
              </w:rPr>
            </w:pPr>
            <w:r>
              <w:rPr>
                <w:rFonts w:cs="Azo Sans" w:ascii="Azo Sans" w:hAnsi="Azo Sans"/>
                <w:b/>
                <w:color w:val="1F3864"/>
                <w:sz w:val="24"/>
                <w:szCs w:val="24"/>
                <w:lang w:val="cs-CZ"/>
              </w:rPr>
              <w:t>Komunikace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zo Sans" w:hAnsi="Azo Sans" w:cs="Azo Sans"/>
                <w:b/>
                <w:b/>
                <w:color w:val="1F3864"/>
                <w:sz w:val="24"/>
                <w:szCs w:val="24"/>
                <w:lang w:val="cs-CZ"/>
              </w:rPr>
            </w:pPr>
            <w:r>
              <w:rPr>
                <w:rFonts w:cs="Azo Sans" w:ascii="Azo Sans" w:hAnsi="Azo Sans"/>
                <w:b/>
                <w:color w:val="1F3864"/>
                <w:sz w:val="24"/>
                <w:szCs w:val="24"/>
                <w:lang w:val="cs-CZ"/>
              </w:rPr>
              <w:t>Slovní zásoba</w:t>
            </w:r>
          </w:p>
        </w:tc>
        <w:tc>
          <w:tcPr>
            <w:tcW w:w="4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zo Sans" w:ascii="Azo Sans" w:hAnsi="Azo Sans"/>
                <w:b/>
                <w:color w:val="1F3864"/>
                <w:sz w:val="24"/>
                <w:szCs w:val="24"/>
                <w:lang w:val="cs-CZ"/>
              </w:rPr>
              <w:t>Gramatika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zo Sans" w:hAnsi="Azo Sans" w:cs="Azo Sans"/>
                <w:b/>
                <w:b/>
                <w:color w:val="1F3864"/>
                <w:sz w:val="24"/>
                <w:szCs w:val="24"/>
                <w:lang w:val="cs-CZ"/>
              </w:rPr>
            </w:pPr>
            <w:r>
              <w:rPr>
                <w:rFonts w:cs="Azo Sans" w:ascii="Azo Sans" w:hAnsi="Azo Sans"/>
                <w:b/>
                <w:color w:val="1F3864"/>
                <w:sz w:val="24"/>
                <w:szCs w:val="24"/>
                <w:lang w:val="cs-CZ"/>
              </w:rPr>
              <w:t>Kultura a reálie</w:t>
            </w:r>
          </w:p>
        </w:tc>
      </w:tr>
      <w:tr>
        <w:trPr>
          <w:trHeight w:val="1134" w:hRule="atLeast"/>
          <w:cantSplit w:val="true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zo Sans" w:hAnsi="Azo Sans" w:cs="Azo Sans"/>
                <w:b/>
                <w:b/>
                <w:color w:val="1F3864"/>
                <w:sz w:val="24"/>
                <w:szCs w:val="24"/>
                <w:lang w:val="cs-CZ"/>
              </w:rPr>
            </w:pPr>
            <w:r>
              <w:rPr>
                <w:rFonts w:cs="Azo Sans" w:ascii="Azo Sans" w:hAnsi="Azo Sans"/>
                <w:b/>
                <w:color w:val="1F3864"/>
                <w:sz w:val="24"/>
                <w:szCs w:val="24"/>
                <w:lang w:val="cs-CZ"/>
              </w:rPr>
              <w:t>Módulo 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Azo Sans" w:hAnsi="Azo Sans" w:cs="Azo Sans"/>
                <w:b/>
                <w:b/>
                <w:color w:val="1F3864"/>
                <w:sz w:val="24"/>
                <w:szCs w:val="24"/>
                <w:lang w:val="cs-CZ"/>
              </w:rPr>
            </w:pPr>
            <w:r>
              <w:rPr>
                <w:rFonts w:cs="Azo Sans" w:ascii="Azo Sans" w:hAnsi="Azo Sans"/>
                <w:b/>
                <w:color w:val="1F3864"/>
                <w:sz w:val="24"/>
                <w:szCs w:val="24"/>
                <w:lang w:val="cs-CZ"/>
              </w:rPr>
              <w:t>Lección 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zo Sans" w:hAnsi="Azo Sans" w:cs="Azo Sans"/>
                <w:b/>
                <w:b/>
                <w:color w:val="1F3864"/>
                <w:sz w:val="24"/>
                <w:szCs w:val="24"/>
                <w:lang w:val="cs-CZ"/>
              </w:rPr>
            </w:pPr>
            <w:r>
              <w:rPr>
                <w:rFonts w:cs="Azo Sans" w:ascii="Azo Sans" w:hAnsi="Azo Sans"/>
                <w:b/>
                <w:color w:val="1F3864"/>
                <w:sz w:val="24"/>
                <w:szCs w:val="24"/>
                <w:lang w:val="cs-C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  <w:t>Popis vzhledu a povah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  <w:t>Mluvení o zájmech a dovednoste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  <w:t>Popis tělesného a duševního rozpoložení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  <w:t>Vyjadřování vlastnictví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  <w:t>Porovnávání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  <w:t>Psaní e-mailů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  <w:t>Zvířat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zo Sans" w:ascii="Azo Sans" w:hAnsi="Azo Sans"/>
                <w:color w:val="1F3864"/>
                <w:lang w:val="cs-CZ"/>
              </w:rPr>
              <w:t>Rodina (opakování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zo Sans" w:ascii="Azo Sans" w:hAnsi="Azo Sans"/>
                <w:color w:val="1F3864"/>
                <w:lang w:val="cs-CZ"/>
              </w:rPr>
              <w:t>Barvy (opakování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  <w:t>Vnější vzhled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zo Sans" w:ascii="Azo Sans" w:hAnsi="Azo Sans"/>
                <w:color w:val="1F3864"/>
                <w:lang w:val="cs-CZ"/>
              </w:rPr>
              <w:t>Části těla (opakování a rozšíření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  <w:t>Volný ča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  <w:t>Hudební nástroj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  <w:t>Sport</w:t>
            </w:r>
          </w:p>
        </w:tc>
        <w:tc>
          <w:tcPr>
            <w:tcW w:w="4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  <w:t xml:space="preserve">Užití a porovnání sloves </w:t>
            </w:r>
            <w:r>
              <w:rPr>
                <w:rFonts w:cs="Azo Sans" w:ascii="Azo Sans" w:hAnsi="Azo Sans"/>
                <w:i/>
                <w:color w:val="1F3864"/>
                <w:lang w:val="cs-CZ"/>
              </w:rPr>
              <w:t>ser</w:t>
            </w:r>
            <w:r>
              <w:rPr>
                <w:rFonts w:cs="Azo Sans" w:ascii="Azo Sans" w:hAnsi="Azo Sans"/>
                <w:color w:val="1F3864"/>
                <w:lang w:val="cs-CZ"/>
              </w:rPr>
              <w:t xml:space="preserve"> a </w:t>
            </w:r>
            <w:r>
              <w:rPr>
                <w:rFonts w:cs="Azo Sans" w:ascii="Azo Sans" w:hAnsi="Azo Sans"/>
                <w:i/>
                <w:color w:val="1F3864"/>
                <w:lang w:val="cs-CZ"/>
              </w:rPr>
              <w:t>esta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  <w:t xml:space="preserve">Nepravidelné sloveso </w:t>
            </w:r>
            <w:r>
              <w:rPr>
                <w:rFonts w:cs="Azo Sans" w:ascii="Azo Sans" w:hAnsi="Azo Sans"/>
                <w:i/>
                <w:color w:val="1F3864"/>
                <w:lang w:val="cs-CZ"/>
              </w:rPr>
              <w:t>sab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  <w:t xml:space="preserve">Slovesa </w:t>
            </w:r>
            <w:r>
              <w:rPr>
                <w:rFonts w:cs="Azo Sans" w:ascii="Azo Sans" w:hAnsi="Azo Sans"/>
                <w:i/>
                <w:color w:val="1F3864"/>
                <w:lang w:val="cs-CZ"/>
              </w:rPr>
              <w:t>gustar</w:t>
            </w:r>
            <w:r>
              <w:rPr>
                <w:rFonts w:cs="Azo Sans" w:ascii="Azo Sans" w:hAnsi="Azo Sans"/>
                <w:color w:val="1F3864"/>
                <w:lang w:val="cs-CZ"/>
              </w:rPr>
              <w:t xml:space="preserve"> a </w:t>
            </w:r>
            <w:r>
              <w:rPr>
                <w:rFonts w:cs="Azo Sans" w:ascii="Azo Sans" w:hAnsi="Azo Sans"/>
                <w:i/>
                <w:color w:val="1F3864"/>
                <w:lang w:val="cs-CZ"/>
              </w:rPr>
              <w:t>encanta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  <w:t>Porovnávací konstrukce (s přídavnými jmény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  <w:t>Přivlastňovací zájmena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  <w:t>Horosko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  <w:t>Portréty španělských malířů</w:t>
            </w:r>
          </w:p>
        </w:tc>
      </w:tr>
      <w:tr>
        <w:trPr>
          <w:trHeight w:val="1134" w:hRule="atLeas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zo Sans" w:hAnsi="Azo Sans" w:cs="Azo Sans"/>
                <w:b/>
                <w:b/>
                <w:color w:val="1F3864"/>
                <w:sz w:val="24"/>
                <w:szCs w:val="24"/>
                <w:lang w:val="cs-CZ"/>
              </w:rPr>
            </w:pPr>
            <w:r>
              <w:rPr>
                <w:rFonts w:cs="Azo Sans" w:ascii="Azo Sans" w:hAnsi="Azo Sans"/>
                <w:b/>
                <w:color w:val="1F3864"/>
                <w:sz w:val="24"/>
                <w:szCs w:val="24"/>
                <w:lang w:val="cs-CZ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Azo Sans" w:hAnsi="Azo Sans" w:cs="Azo Sans"/>
                <w:b/>
                <w:b/>
                <w:color w:val="1F3864"/>
                <w:sz w:val="24"/>
                <w:szCs w:val="24"/>
                <w:lang w:val="cs-CZ"/>
              </w:rPr>
            </w:pPr>
            <w:r>
              <w:rPr>
                <w:rFonts w:cs="Azo Sans" w:ascii="Azo Sans" w:hAnsi="Azo Sans"/>
                <w:b/>
                <w:color w:val="1F3864"/>
                <w:sz w:val="24"/>
                <w:szCs w:val="24"/>
                <w:lang w:val="cs-CZ"/>
              </w:rPr>
              <w:t>Lección 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zo Sans" w:hAnsi="Azo Sans" w:cs="Azo Sans"/>
                <w:b/>
                <w:b/>
                <w:color w:val="1F3864"/>
                <w:sz w:val="24"/>
                <w:szCs w:val="24"/>
                <w:lang w:val="cs-CZ"/>
              </w:rPr>
            </w:pPr>
            <w:r>
              <w:rPr>
                <w:rFonts w:cs="Azo Sans" w:ascii="Azo Sans" w:hAnsi="Azo Sans"/>
                <w:b/>
                <w:color w:val="1F3864"/>
                <w:sz w:val="24"/>
                <w:szCs w:val="24"/>
                <w:lang w:val="cs-C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  <w:t>Popis oblečení a vyjadřování názor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  <w:t>V obchodě – různé role při nakupování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  <w:t>Dotazování na cen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  <w:t>Porovnávání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  <w:t>Oblečení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  <w:t>Doplňk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  <w:t>Složené barv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  <w:t>Přídavná jména používaná k vyjádření názor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  <w:t>Číslovky do 2 000 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</w:r>
          </w:p>
        </w:tc>
        <w:tc>
          <w:tcPr>
            <w:tcW w:w="4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  <w:t>Konstrukce pro vyjádření názoru (</w:t>
            </w:r>
            <w:r>
              <w:rPr>
                <w:rFonts w:cs="Azo Sans" w:ascii="Azo Sans" w:hAnsi="Azo Sans"/>
                <w:i/>
                <w:color w:val="1F3864"/>
                <w:lang w:val="cs-CZ"/>
              </w:rPr>
              <w:t>creo que; me queda, me</w:t>
            </w:r>
            <w:r>
              <w:rPr>
                <w:rFonts w:cs="Azo Sans" w:ascii="Azo Sans" w:hAnsi="Azo Sans"/>
                <w:color w:val="1F3864"/>
                <w:lang w:val="cs-CZ"/>
              </w:rPr>
              <w:t xml:space="preserve"> </w:t>
            </w:r>
            <w:r>
              <w:rPr>
                <w:rFonts w:cs="Azo Sans" w:ascii="Azo Sans" w:hAnsi="Azo Sans"/>
                <w:i/>
                <w:color w:val="1F3864"/>
                <w:lang w:val="cs-CZ"/>
              </w:rPr>
              <w:t>está</w:t>
            </w:r>
            <w:r>
              <w:rPr>
                <w:rFonts w:cs="Azo Sans" w:ascii="Azo Sans" w:hAnsi="Azo Sans"/>
                <w:color w:val="1F3864"/>
                <w:lang w:val="cs-CZ"/>
              </w:rPr>
              <w:t xml:space="preserve"> + přídavné jméno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  <w:t xml:space="preserve">Slovesa </w:t>
            </w:r>
            <w:r>
              <w:rPr>
                <w:rFonts w:cs="Azo Sans" w:ascii="Azo Sans" w:hAnsi="Azo Sans"/>
                <w:i/>
                <w:color w:val="1F3864"/>
                <w:lang w:val="cs-CZ"/>
              </w:rPr>
              <w:t>llevar, llevarse, ponerse, vestir, costa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  <w:t>Slovesa se zájmeny přímého předmět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  <w:t>Přídavná jména a ukazovací zájmen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zo Sans" w:ascii="Azo Sans" w:hAnsi="Azo Sans"/>
                <w:color w:val="1F3864"/>
                <w:lang w:val="cs-CZ"/>
              </w:rPr>
              <w:t>Věty účelové (</w:t>
            </w:r>
            <w:r>
              <w:rPr>
                <w:rFonts w:cs="Azo Sans" w:ascii="Azo Sans" w:hAnsi="Azo Sans"/>
                <w:i/>
                <w:color w:val="1F3864"/>
                <w:lang w:val="cs-CZ"/>
              </w:rPr>
              <w:t>para</w:t>
            </w:r>
            <w:r>
              <w:rPr>
                <w:rFonts w:cs="Azo Sans" w:ascii="Azo Sans" w:hAnsi="Azo Sans"/>
                <w:color w:val="1F3864"/>
                <w:lang w:val="cs-CZ"/>
              </w:rPr>
              <w:t xml:space="preserve"> + infinitiv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zo Sans" w:ascii="Azo Sans" w:hAnsi="Azo Sans"/>
                <w:color w:val="1F3864"/>
                <w:lang w:val="cs-CZ"/>
              </w:rPr>
              <w:t>Porovnávací konstrukce (se slovesem)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  <w:t>Obchody s oblečení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  <w:t>Měny ve španělsky mluvících zemích</w:t>
            </w:r>
          </w:p>
        </w:tc>
      </w:tr>
      <w:tr>
        <w:trPr>
          <w:trHeight w:val="1134" w:hRule="atLeas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zo Sans" w:hAnsi="Azo Sans" w:cs="Azo Sans"/>
                <w:b/>
                <w:b/>
                <w:color w:val="1F3864"/>
                <w:sz w:val="24"/>
                <w:szCs w:val="24"/>
                <w:lang w:val="cs-CZ"/>
              </w:rPr>
            </w:pPr>
            <w:r>
              <w:rPr>
                <w:rFonts w:cs="Azo Sans" w:ascii="Azo Sans" w:hAnsi="Azo Sans"/>
                <w:b/>
                <w:color w:val="1F3864"/>
                <w:sz w:val="24"/>
                <w:szCs w:val="24"/>
                <w:lang w:val="cs-CZ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Azo Sans" w:hAnsi="Azo Sans" w:cs="Azo Sans"/>
                <w:b/>
                <w:b/>
                <w:color w:val="1F3864"/>
                <w:sz w:val="24"/>
                <w:szCs w:val="24"/>
                <w:lang w:val="cs-CZ"/>
              </w:rPr>
            </w:pPr>
            <w:r>
              <w:rPr>
                <w:rFonts w:cs="Azo Sans" w:ascii="Azo Sans" w:hAnsi="Azo Sans"/>
                <w:b/>
                <w:color w:val="1F3864"/>
                <w:sz w:val="24"/>
                <w:szCs w:val="24"/>
                <w:lang w:val="cs-CZ"/>
              </w:rPr>
              <w:t>Lección 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zo Sans" w:hAnsi="Azo Sans" w:cs="Azo Sans"/>
                <w:b/>
                <w:b/>
                <w:color w:val="1F3864"/>
                <w:sz w:val="24"/>
                <w:szCs w:val="24"/>
                <w:lang w:val="cs-CZ"/>
              </w:rPr>
            </w:pPr>
            <w:r>
              <w:rPr>
                <w:rFonts w:cs="Azo Sans" w:ascii="Azo Sans" w:hAnsi="Azo Sans"/>
                <w:b/>
                <w:color w:val="1F3864"/>
                <w:sz w:val="24"/>
                <w:szCs w:val="24"/>
                <w:lang w:val="cs-C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  <w:t>Mluvení o tom, co rádi jím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  <w:t>Psaní kuchařského recept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  <w:t>Objednávání a přijímání objednávky v restaurac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  <w:t>Popis jídel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  <w:t>Jídl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  <w:t>Jídla a nápoj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  <w:t>Denní jídl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  <w:t>Kuchařské předpis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  <w:t>Způsoby přípravy pokrmů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  <w:t>Příbory a nádobí</w:t>
            </w:r>
          </w:p>
        </w:tc>
        <w:tc>
          <w:tcPr>
            <w:tcW w:w="4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  <w:t xml:space="preserve">Konstrukce se slovesy </w:t>
            </w:r>
            <w:r>
              <w:rPr>
                <w:rFonts w:cs="Azo Sans" w:ascii="Azo Sans" w:hAnsi="Azo Sans"/>
                <w:i/>
                <w:color w:val="1F3864"/>
                <w:lang w:val="cs-CZ"/>
              </w:rPr>
              <w:t>ser</w:t>
            </w:r>
            <w:r>
              <w:rPr>
                <w:rFonts w:cs="Azo Sans" w:ascii="Azo Sans" w:hAnsi="Azo Sans"/>
                <w:color w:val="1F3864"/>
                <w:lang w:val="cs-CZ"/>
              </w:rPr>
              <w:t xml:space="preserve"> a </w:t>
            </w:r>
            <w:r>
              <w:rPr>
                <w:rFonts w:cs="Azo Sans" w:ascii="Azo Sans" w:hAnsi="Azo Sans"/>
                <w:i/>
                <w:color w:val="1F3864"/>
                <w:lang w:val="cs-CZ"/>
              </w:rPr>
              <w:t>estar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zo Sans" w:ascii="Azo Sans" w:hAnsi="Azo Sans"/>
                <w:color w:val="1F3864"/>
                <w:lang w:val="cs-CZ"/>
              </w:rPr>
              <w:t xml:space="preserve">Nepravidelná slovesa (změna kmenové souhlásky </w:t>
            </w:r>
            <w:r>
              <w:rPr>
                <w:rFonts w:cs="Azo Sans" w:ascii="Azo Sans" w:hAnsi="Azo Sans"/>
                <w:i/>
                <w:color w:val="1F3864"/>
                <w:lang w:val="cs-CZ"/>
              </w:rPr>
              <w:t>e/ie, o/ue, e/i</w:t>
            </w:r>
            <w:r>
              <w:rPr>
                <w:rFonts w:cs="Azo Sans" w:ascii="Azo Sans" w:hAnsi="Azo Sans"/>
                <w:color w:val="1F3864"/>
                <w:lang w:val="cs-CZ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  <w:t xml:space="preserve">Kladný rozkazovací způsob (osoby </w:t>
            </w:r>
            <w:r>
              <w:rPr>
                <w:rFonts w:cs="Azo Sans" w:ascii="Azo Sans" w:hAnsi="Azo Sans"/>
                <w:i/>
                <w:color w:val="1F3864"/>
                <w:lang w:val="cs-CZ"/>
              </w:rPr>
              <w:t>tú, vosotros</w:t>
            </w:r>
            <w:r>
              <w:rPr>
                <w:rFonts w:cs="Azo Sans" w:ascii="Azo Sans" w:hAnsi="Azo Sans"/>
                <w:color w:val="1F3864"/>
                <w:lang w:val="cs-CZ"/>
              </w:rPr>
              <w:t>): pravidelné, nepravidelné a zvratné tva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  <w:t>Spojení zájmen přímého předmětu s rozkazovacím způsobem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zo Sans" w:ascii="Azo Sans" w:hAnsi="Azo Sans"/>
                <w:color w:val="1F3864"/>
                <w:lang w:val="cs-CZ"/>
              </w:rPr>
              <w:t xml:space="preserve">Spojení zájmen přímého a nepřímého předmětu (změna </w:t>
            </w:r>
            <w:r>
              <w:rPr>
                <w:rFonts w:cs="Azo Sans" w:ascii="Azo Sans" w:hAnsi="Azo Sans"/>
                <w:i/>
                <w:color w:val="1F3864"/>
                <w:lang w:val="cs-CZ"/>
              </w:rPr>
              <w:t>le/se</w:t>
            </w:r>
            <w:r>
              <w:rPr>
                <w:rFonts w:cs="Azo Sans" w:ascii="Azo Sans" w:hAnsi="Azo Sans"/>
                <w:color w:val="1F3864"/>
                <w:lang w:val="cs-CZ"/>
              </w:rPr>
              <w:t>)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  <w:t>Typické pokrmy ve španělsky mluvících zemí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  <w:t>Zvyklosti spojené s návštěvou baru a restaura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  <w:t>Denní men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  <w:t>Snídaňové men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zo Sans" w:hAnsi="Azo Sans" w:cs="Azo Sans"/>
                <w:i/>
                <w:i/>
                <w:color w:val="1F3864"/>
                <w:lang w:val="cs-CZ"/>
              </w:rPr>
            </w:pPr>
            <w:r>
              <w:rPr>
                <w:rFonts w:cs="Azo Sans" w:ascii="Azo Sans" w:hAnsi="Azo Sans"/>
                <w:i/>
                <w:color w:val="1F3864"/>
                <w:lang w:val="cs-CZ"/>
              </w:rPr>
              <w:t>Tapa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  <w:t xml:space="preserve">Rozdíly mezi dialekty (jídla, užití </w:t>
            </w:r>
            <w:r>
              <w:rPr>
                <w:rFonts w:cs="Azo Sans" w:ascii="Azo Sans" w:hAnsi="Azo Sans"/>
                <w:i/>
                <w:color w:val="1F3864"/>
                <w:lang w:val="cs-CZ"/>
              </w:rPr>
              <w:t>vosotros/ustedes</w:t>
            </w:r>
            <w:r>
              <w:rPr>
                <w:rFonts w:cs="Azo Sans" w:ascii="Azo Sans" w:hAnsi="Azo Sans"/>
                <w:color w:val="1F3864"/>
                <w:lang w:val="cs-CZ"/>
              </w:rPr>
              <w:t>)</w:t>
            </w:r>
          </w:p>
        </w:tc>
      </w:tr>
      <w:tr>
        <w:trPr>
          <w:trHeight w:val="1250" w:hRule="atLeas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zo Sans" w:hAnsi="Azo Sans" w:cs="Azo Sans"/>
                <w:b/>
                <w:b/>
                <w:color w:val="1F3864"/>
                <w:sz w:val="24"/>
                <w:szCs w:val="24"/>
                <w:lang w:val="cs-CZ"/>
              </w:rPr>
            </w:pPr>
            <w:r>
              <w:rPr>
                <w:rFonts w:cs="Azo Sans" w:ascii="Azo Sans" w:hAnsi="Azo Sans"/>
                <w:b/>
                <w:color w:val="1F3864"/>
                <w:sz w:val="24"/>
                <w:szCs w:val="24"/>
                <w:lang w:val="cs-CZ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Azo Sans" w:hAnsi="Azo Sans" w:cs="Azo Sans"/>
                <w:b/>
                <w:b/>
                <w:color w:val="1F3864"/>
                <w:sz w:val="24"/>
                <w:szCs w:val="24"/>
                <w:lang w:val="cs-CZ"/>
              </w:rPr>
            </w:pPr>
            <w:r>
              <w:rPr>
                <w:rFonts w:cs="Azo Sans" w:ascii="Azo Sans" w:hAnsi="Azo Sans"/>
                <w:b/>
                <w:color w:val="1F3864"/>
                <w:sz w:val="24"/>
                <w:szCs w:val="24"/>
                <w:lang w:val="cs-CZ"/>
              </w:rPr>
              <w:t>Revisión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zo Sans" w:hAnsi="Azo Sans" w:cs="Azo Sans"/>
                <w:b/>
                <w:b/>
                <w:color w:val="1F3864"/>
                <w:sz w:val="24"/>
                <w:szCs w:val="24"/>
                <w:lang w:val="cs-CZ"/>
              </w:rPr>
            </w:pPr>
            <w:r>
              <w:rPr>
                <w:rFonts w:cs="Azo Sans" w:ascii="Azo Sans" w:hAnsi="Azo Sans"/>
                <w:b/>
                <w:color w:val="1F3864"/>
                <w:sz w:val="24"/>
                <w:szCs w:val="24"/>
                <w:lang w:val="cs-C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  <w:t>2</w:t>
            </w:r>
          </w:p>
        </w:tc>
        <w:tc>
          <w:tcPr>
            <w:tcW w:w="12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  <w:t>Opakování lexikálního a gramatického materiálu z 1. modul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  <w:t>Lekce zaměřená na poznávání kultury a reálií</w:t>
            </w:r>
          </w:p>
        </w:tc>
      </w:tr>
      <w:tr>
        <w:trPr>
          <w:trHeight w:val="1134" w:hRule="atLeas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zo Sans" w:hAnsi="Azo Sans" w:cs="Azo Sans"/>
                <w:b/>
                <w:b/>
                <w:color w:val="1F3864"/>
                <w:sz w:val="24"/>
                <w:szCs w:val="24"/>
                <w:lang w:val="cs-CZ"/>
              </w:rPr>
            </w:pPr>
            <w:r>
              <w:rPr>
                <w:rFonts w:cs="Azo Sans" w:ascii="Azo Sans" w:hAnsi="Azo Sans"/>
                <w:b/>
                <w:color w:val="1F3864"/>
                <w:sz w:val="24"/>
                <w:szCs w:val="24"/>
                <w:lang w:val="cs-CZ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Azo Sans" w:hAnsi="Azo Sans" w:cs="Azo Sans"/>
                <w:b/>
                <w:b/>
                <w:color w:val="1F3864"/>
                <w:sz w:val="24"/>
                <w:szCs w:val="24"/>
                <w:lang w:val="cs-CZ"/>
              </w:rPr>
            </w:pPr>
            <w:r>
              <w:rPr>
                <w:rFonts w:cs="Azo Sans" w:ascii="Azo Sans" w:hAnsi="Azo Sans"/>
                <w:b/>
                <w:color w:val="1F3864"/>
                <w:sz w:val="24"/>
                <w:szCs w:val="24"/>
                <w:lang w:val="cs-CZ"/>
              </w:rPr>
              <w:t>Examen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zo Sans" w:hAnsi="Azo Sans" w:cs="Azo Sans"/>
                <w:b/>
                <w:b/>
                <w:color w:val="1F3864"/>
                <w:sz w:val="24"/>
                <w:szCs w:val="24"/>
                <w:lang w:val="cs-CZ"/>
              </w:rPr>
            </w:pPr>
            <w:r>
              <w:rPr>
                <w:rFonts w:cs="Azo Sans" w:ascii="Azo Sans" w:hAnsi="Azo Sans"/>
                <w:b/>
                <w:color w:val="1F3864"/>
                <w:sz w:val="24"/>
                <w:szCs w:val="24"/>
                <w:lang w:val="cs-C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  <w:t>1</w:t>
            </w:r>
          </w:p>
        </w:tc>
        <w:tc>
          <w:tcPr>
            <w:tcW w:w="12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  <w:t>Prověření vědomostí z 1. modulu</w:t>
            </w:r>
          </w:p>
        </w:tc>
      </w:tr>
      <w:tr>
        <w:trPr>
          <w:trHeight w:val="1134" w:hRule="atLeast"/>
          <w:cantSplit w:val="true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zo Sans" w:hAnsi="Azo Sans" w:cs="Azo Sans"/>
                <w:b/>
                <w:b/>
                <w:color w:val="1F3864"/>
                <w:sz w:val="24"/>
                <w:szCs w:val="24"/>
                <w:lang w:val="cs-CZ"/>
              </w:rPr>
            </w:pPr>
            <w:r>
              <w:rPr>
                <w:rFonts w:cs="Azo Sans" w:ascii="Azo Sans" w:hAnsi="Azo Sans"/>
                <w:b/>
                <w:color w:val="1F3864"/>
                <w:sz w:val="24"/>
                <w:szCs w:val="24"/>
                <w:lang w:val="cs-CZ"/>
              </w:rPr>
              <w:t>Módulo 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Azo Sans" w:hAnsi="Azo Sans" w:cs="Azo Sans"/>
                <w:b/>
                <w:b/>
                <w:color w:val="1F3864"/>
                <w:sz w:val="24"/>
                <w:szCs w:val="24"/>
                <w:lang w:val="cs-CZ"/>
              </w:rPr>
            </w:pPr>
            <w:r>
              <w:rPr>
                <w:rFonts w:cs="Azo Sans" w:ascii="Azo Sans" w:hAnsi="Azo Sans"/>
                <w:b/>
                <w:color w:val="1F3864"/>
                <w:sz w:val="24"/>
                <w:szCs w:val="24"/>
                <w:lang w:val="cs-CZ"/>
              </w:rPr>
              <w:t>Lección 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zo Sans" w:hAnsi="Azo Sans" w:cs="Azo Sans"/>
                <w:b/>
                <w:b/>
                <w:color w:val="1F3864"/>
                <w:sz w:val="24"/>
                <w:szCs w:val="24"/>
                <w:lang w:val="cs-CZ"/>
              </w:rPr>
            </w:pPr>
            <w:r>
              <w:rPr>
                <w:rFonts w:cs="Azo Sans" w:ascii="Azo Sans" w:hAnsi="Azo Sans"/>
                <w:b/>
                <w:color w:val="1F3864"/>
                <w:sz w:val="24"/>
                <w:szCs w:val="24"/>
                <w:lang w:val="cs-C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  <w:t>Popisování právě prováděných činností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  <w:t>Popis mí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  <w:t>Telefonování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  <w:t>Mluvení o tělesném a duševním rozpoložení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  <w:t>Dotazování na čas (opakování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  <w:t>Měs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  <w:t>Místa ve městě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  <w:t>Aktivity provozované na čerstvém vzduch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  <w:t>Domácí prá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  <w:t>Telefonický rozhovor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zo Sans" w:ascii="Azo Sans" w:hAnsi="Azo Sans"/>
                <w:color w:val="1F3864"/>
                <w:lang w:val="cs-CZ"/>
              </w:rPr>
              <w:t>Určování času – hodiny (opakování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  <w:t xml:space="preserve">Tvar </w:t>
            </w:r>
            <w:r>
              <w:rPr>
                <w:rFonts w:cs="Azo Sans" w:ascii="Azo Sans" w:hAnsi="Azo Sans"/>
                <w:i/>
                <w:color w:val="1F3864"/>
                <w:lang w:val="cs-CZ"/>
              </w:rPr>
              <w:t>gerundio</w:t>
            </w:r>
            <w:r>
              <w:rPr>
                <w:rFonts w:cs="Azo Sans" w:ascii="Azo Sans" w:hAnsi="Azo Sans"/>
                <w:color w:val="1F3864"/>
                <w:lang w:val="cs-CZ"/>
              </w:rPr>
              <w:t xml:space="preserve"> (pravidelný a nepravidelný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zo Sans" w:ascii="Azo Sans" w:hAnsi="Azo Sans"/>
                <w:color w:val="1F3864"/>
                <w:lang w:val="cs-CZ"/>
              </w:rPr>
              <w:t xml:space="preserve">Slovesné konstrukce s </w:t>
            </w:r>
            <w:r>
              <w:rPr>
                <w:rFonts w:cs="Azo Sans" w:ascii="Azo Sans" w:hAnsi="Azo Sans"/>
                <w:i/>
                <w:color w:val="1F3864"/>
                <w:lang w:val="cs-CZ"/>
              </w:rPr>
              <w:t>gerundio</w:t>
            </w:r>
            <w:r>
              <w:rPr>
                <w:rFonts w:cs="Azo Sans" w:ascii="Azo Sans" w:hAnsi="Azo Sans"/>
                <w:color w:val="1F3864"/>
                <w:lang w:val="cs-CZ"/>
              </w:rPr>
              <w:t xml:space="preserve">: </w:t>
            </w:r>
            <w:r>
              <w:rPr>
                <w:rFonts w:cs="Azo Sans" w:ascii="Azo Sans" w:hAnsi="Azo Sans"/>
                <w:i/>
                <w:color w:val="1F3864"/>
                <w:lang w:val="cs-CZ"/>
              </w:rPr>
              <w:t>estar + gerundio, seguir + gerundi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i/>
                <w:color w:val="1F3864"/>
                <w:lang w:val="cs-CZ"/>
              </w:rPr>
              <w:t>Estar</w:t>
            </w:r>
            <w:r>
              <w:rPr>
                <w:rFonts w:cs="Azo Sans" w:ascii="Azo Sans" w:hAnsi="Azo Sans"/>
                <w:color w:val="1F3864"/>
                <w:lang w:val="cs-CZ"/>
              </w:rPr>
              <w:t xml:space="preserve"> + přídavné jméno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zo Sans" w:ascii="Azo Sans" w:hAnsi="Azo Sans"/>
                <w:color w:val="1F3864"/>
                <w:lang w:val="cs-CZ"/>
              </w:rPr>
              <w:t>Třetí stupeň přídavného jména</w:t>
            </w:r>
          </w:p>
        </w:tc>
        <w:tc>
          <w:tcPr>
            <w:tcW w:w="2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  <w:t>Španělsky mluvící města a život v ni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  <w:t>Známá náměstí v Limě, Buenos Aires a Salaman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i/>
                <w:color w:val="1F3864"/>
                <w:lang w:val="cs-CZ"/>
              </w:rPr>
              <w:t>Parque Güel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  <w:t>v Barceloně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  <w:t>Telefonování ve Španělsku a v Jižní Ameri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  <w:t>Rozdílné dělení denních dob ve Španělsku a v Ameri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zo Sans" w:hAnsi="Azo Sans" w:cs="Azo Sans"/>
                <w:b/>
                <w:b/>
                <w:color w:val="1F3864"/>
                <w:sz w:val="24"/>
                <w:szCs w:val="24"/>
                <w:lang w:val="cs-CZ"/>
              </w:rPr>
            </w:pPr>
            <w:r>
              <w:rPr>
                <w:rFonts w:cs="Azo Sans" w:ascii="Azo Sans" w:hAnsi="Azo Sans"/>
                <w:b/>
                <w:color w:val="1F3864"/>
                <w:sz w:val="24"/>
                <w:szCs w:val="24"/>
                <w:lang w:val="cs-CZ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Azo Sans" w:hAnsi="Azo Sans" w:cs="Azo Sans"/>
                <w:b/>
                <w:b/>
                <w:color w:val="1F3864"/>
                <w:sz w:val="24"/>
                <w:szCs w:val="24"/>
                <w:lang w:val="cs-CZ"/>
              </w:rPr>
            </w:pPr>
            <w:r>
              <w:rPr>
                <w:rFonts w:cs="Azo Sans" w:ascii="Azo Sans" w:hAnsi="Azo Sans"/>
                <w:b/>
                <w:color w:val="1F3864"/>
                <w:sz w:val="24"/>
                <w:szCs w:val="24"/>
                <w:lang w:val="cs-CZ"/>
              </w:rPr>
              <w:t>Lección 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zo Sans" w:hAnsi="Azo Sans" w:cs="Azo Sans"/>
                <w:b/>
                <w:b/>
                <w:color w:val="1F3864"/>
                <w:sz w:val="24"/>
                <w:szCs w:val="24"/>
                <w:lang w:val="cs-CZ"/>
              </w:rPr>
            </w:pPr>
            <w:r>
              <w:rPr>
                <w:rFonts w:cs="Azo Sans" w:ascii="Azo Sans" w:hAnsi="Azo Sans"/>
                <w:b/>
                <w:color w:val="1F3864"/>
                <w:sz w:val="24"/>
                <w:szCs w:val="24"/>
                <w:lang w:val="cs-C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  <w:t xml:space="preserve">Mluvení o cestování a dopravních prostředcích </w:t>
              <w:br/>
              <w:t>Vyjadřování názoru a popis dopravních prostředků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  <w:t>Mluvení o plánech do budoucnosti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zo Sans" w:ascii="Azo Sans" w:hAnsi="Azo Sans"/>
                <w:color w:val="1F3864"/>
                <w:lang w:val="cs-CZ"/>
              </w:rPr>
              <w:t>Různé role na nádraží, na stanici (kupování jízdenek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  <w:t>Cestování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  <w:t>Dopravní prostředk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  <w:t>Stanice metra, vlaku a autobus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  <w:t>Narozeniny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  <w:t>Slovesa vyjadřující pohyb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  <w:t xml:space="preserve">Předložky </w:t>
            </w:r>
            <w:r>
              <w:rPr>
                <w:rFonts w:cs="Azo Sans" w:ascii="Azo Sans" w:hAnsi="Azo Sans"/>
                <w:i/>
                <w:color w:val="1F3864"/>
                <w:lang w:val="cs-CZ"/>
              </w:rPr>
              <w:t>en, 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i/>
                <w:color w:val="1F3864"/>
                <w:lang w:val="cs-CZ"/>
              </w:rPr>
              <w:t xml:space="preserve">Ir </w:t>
            </w:r>
            <w:r>
              <w:rPr>
                <w:rFonts w:cs="Azo Sans" w:ascii="Azo Sans" w:hAnsi="Azo Sans"/>
                <w:color w:val="1F3864"/>
                <w:lang w:val="cs-CZ"/>
              </w:rPr>
              <w:t xml:space="preserve">+ </w:t>
            </w:r>
            <w:r>
              <w:rPr>
                <w:rFonts w:cs="Azo Sans" w:ascii="Azo Sans" w:hAnsi="Azo Sans"/>
                <w:i/>
                <w:color w:val="1F3864"/>
                <w:lang w:val="cs-CZ"/>
              </w:rPr>
              <w:t>a</w:t>
            </w:r>
            <w:r>
              <w:rPr>
                <w:rFonts w:cs="Azo Sans" w:ascii="Azo Sans" w:hAnsi="Azo Sans"/>
                <w:color w:val="1F3864"/>
                <w:lang w:val="cs-CZ"/>
              </w:rPr>
              <w:t xml:space="preserve"> + infinitiv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zo Sans" w:ascii="Azo Sans" w:hAnsi="Azo Sans"/>
                <w:color w:val="1F3864"/>
                <w:lang w:val="cs-CZ"/>
              </w:rPr>
              <w:t>Spojky a spojovací výrazy (konektory) (</w:t>
            </w:r>
            <w:r>
              <w:rPr>
                <w:rFonts w:cs="Azo Sans" w:ascii="Azo Sans" w:hAnsi="Azo Sans"/>
                <w:i/>
                <w:color w:val="1F3864"/>
                <w:lang w:val="cs-CZ"/>
              </w:rPr>
              <w:t>en cuanto a, en lo que se refiere a, en primer/segundo lugar, por un/otro lado, por último, además, asimismo, no sólo... sino [que] también</w:t>
            </w:r>
            <w:r>
              <w:rPr>
                <w:rFonts w:cs="Azo Sans" w:ascii="Azo Sans" w:hAnsi="Azo Sans"/>
                <w:color w:val="1F3864"/>
                <w:lang w:val="cs-CZ"/>
              </w:rPr>
              <w:t>)</w:t>
            </w:r>
          </w:p>
        </w:tc>
        <w:tc>
          <w:tcPr>
            <w:tcW w:w="2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  <w:t>Stanice a dopravní prostředky ve Španělsk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  <w:t>Dopravní prostředky na Kubě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zo Sans" w:ascii="Azo Sans" w:hAnsi="Azo Sans"/>
                <w:color w:val="1F3864"/>
                <w:lang w:val="cs-CZ"/>
              </w:rPr>
              <w:t>Rozdíly mezi dialekty (dopravní prostředky)</w:t>
            </w:r>
          </w:p>
        </w:tc>
      </w:tr>
      <w:tr>
        <w:trPr>
          <w:trHeight w:val="1134" w:hRule="atLeas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zo Sans" w:hAnsi="Azo Sans" w:cs="Azo Sans"/>
                <w:b/>
                <w:b/>
                <w:color w:val="1F3864"/>
                <w:sz w:val="24"/>
                <w:szCs w:val="24"/>
                <w:lang w:val="cs-CZ"/>
              </w:rPr>
            </w:pPr>
            <w:r>
              <w:rPr>
                <w:rFonts w:cs="Azo Sans" w:ascii="Azo Sans" w:hAnsi="Azo Sans"/>
                <w:b/>
                <w:color w:val="1F3864"/>
                <w:sz w:val="24"/>
                <w:szCs w:val="24"/>
                <w:lang w:val="cs-CZ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Azo Sans" w:hAnsi="Azo Sans" w:cs="Azo Sans"/>
                <w:b/>
                <w:b/>
                <w:color w:val="1F3864"/>
                <w:sz w:val="24"/>
                <w:szCs w:val="24"/>
                <w:lang w:val="cs-CZ"/>
              </w:rPr>
            </w:pPr>
            <w:r>
              <w:rPr>
                <w:rFonts w:cs="Azo Sans" w:ascii="Azo Sans" w:hAnsi="Azo Sans"/>
                <w:b/>
                <w:color w:val="1F3864"/>
                <w:sz w:val="24"/>
                <w:szCs w:val="24"/>
                <w:lang w:val="cs-CZ"/>
              </w:rPr>
              <w:t>Lección 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zo Sans" w:hAnsi="Azo Sans" w:cs="Azo Sans"/>
                <w:b/>
                <w:b/>
                <w:color w:val="1F3864"/>
                <w:sz w:val="24"/>
                <w:szCs w:val="24"/>
                <w:lang w:val="cs-CZ"/>
              </w:rPr>
            </w:pPr>
            <w:r>
              <w:rPr>
                <w:rFonts w:cs="Azo Sans" w:ascii="Azo Sans" w:hAnsi="Azo Sans"/>
                <w:b/>
                <w:color w:val="1F3864"/>
                <w:sz w:val="24"/>
                <w:szCs w:val="24"/>
                <w:lang w:val="cs-C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  <w:t>Mluvení o plánech do budouc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  <w:t>Mluvení o předpokladech týkajících se budouc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  <w:t>Popis osobních prožitků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  <w:t>Vyjadřování názoru na ubytování, hote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  <w:t>Porovnávání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  <w:t>Turistik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  <w:t>Turistické tiskovi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  <w:t>Památk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  <w:t>Příro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  <w:t>Počasí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  <w:t>Určování času – hodiny (formální styl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  <w:t>Svět v budouc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  <w:t xml:space="preserve">Budoucí čas </w:t>
            </w:r>
            <w:r>
              <w:rPr>
                <w:rFonts w:cs="Azo Sans" w:ascii="Azo Sans" w:hAnsi="Azo Sans"/>
                <w:i/>
                <w:color w:val="1F3864"/>
                <w:lang w:val="cs-CZ"/>
              </w:rPr>
              <w:t>Futuro Imperfec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  <w:t xml:space="preserve">Výrazy vyjadřující čas </w:t>
            </w:r>
            <w:r>
              <w:rPr>
                <w:rFonts w:cs="Azo Sans" w:ascii="Azo Sans" w:hAnsi="Azo Sans"/>
                <w:i/>
                <w:color w:val="1F3864"/>
                <w:lang w:val="cs-CZ"/>
              </w:rPr>
              <w:t>Futuro Imperfecto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zo Sans" w:ascii="Azo Sans" w:hAnsi="Azo Sans"/>
                <w:color w:val="1F3864"/>
                <w:lang w:val="cs-CZ"/>
              </w:rPr>
              <w:t>Porovnávací konstrukce (s podstatnými a přídavnými jmény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  <w:t>Třetí stupeň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  <w:t>Podmínkové věty prvního typ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  <w:t xml:space="preserve">Neosobní konstrukce se </w:t>
            </w:r>
            <w:r>
              <w:rPr>
                <w:rFonts w:cs="Azo Sans" w:ascii="Azo Sans" w:hAnsi="Azo Sans"/>
                <w:i/>
                <w:color w:val="1F3864"/>
                <w:lang w:val="cs-CZ"/>
              </w:rPr>
              <w:t>se</w:t>
            </w:r>
          </w:p>
        </w:tc>
        <w:tc>
          <w:tcPr>
            <w:tcW w:w="2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  <w:t>Turistické cíle ve Španělsku a v Jižní Ameri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  <w:t>Geografie španělsky mluvících zemí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zo Sans" w:ascii="Azo Sans" w:hAnsi="Azo Sans"/>
                <w:color w:val="1F3864"/>
                <w:lang w:val="cs-CZ"/>
              </w:rPr>
              <w:t>Svátky (</w:t>
            </w:r>
            <w:r>
              <w:rPr>
                <w:rFonts w:cs="Azo Sans" w:ascii="Azo Sans" w:hAnsi="Azo Sans"/>
                <w:i/>
                <w:color w:val="1F3864"/>
                <w:lang w:val="cs-CZ"/>
              </w:rPr>
              <w:t>San Fermín</w:t>
            </w:r>
            <w:r>
              <w:rPr>
                <w:rFonts w:cs="Azo Sans" w:ascii="Azo Sans" w:hAnsi="Azo Sans"/>
                <w:color w:val="1F3864"/>
                <w:lang w:val="cs-CZ"/>
              </w:rPr>
              <w:t xml:space="preserve"> v Pamploně, </w:t>
            </w:r>
            <w:r>
              <w:rPr>
                <w:rFonts w:cs="Azo Sans" w:ascii="Azo Sans" w:hAnsi="Azo Sans"/>
                <w:i/>
                <w:color w:val="1F3864"/>
                <w:lang w:val="cs-CZ"/>
              </w:rPr>
              <w:t xml:space="preserve">San Isidro </w:t>
            </w:r>
            <w:r>
              <w:rPr>
                <w:rFonts w:cs="Azo Sans" w:ascii="Azo Sans" w:hAnsi="Azo Sans"/>
                <w:color w:val="1F3864"/>
                <w:lang w:val="cs-CZ"/>
              </w:rPr>
              <w:t xml:space="preserve">v Madridu, </w:t>
            </w:r>
            <w:r>
              <w:rPr>
                <w:rFonts w:cs="Azo Sans" w:ascii="Azo Sans" w:hAnsi="Azo Sans"/>
                <w:i/>
                <w:color w:val="1F3864"/>
                <w:lang w:val="cs-CZ"/>
              </w:rPr>
              <w:t>Las Fallas</w:t>
            </w:r>
            <w:r>
              <w:rPr>
                <w:rFonts w:cs="Azo Sans" w:ascii="Azo Sans" w:hAnsi="Azo Sans"/>
                <w:color w:val="1F3864"/>
                <w:lang w:val="cs-CZ"/>
              </w:rPr>
              <w:t xml:space="preserve"> ve Valencii, </w:t>
            </w:r>
            <w:r>
              <w:rPr>
                <w:rFonts w:cs="Azo Sans" w:ascii="Azo Sans" w:hAnsi="Azo Sans"/>
                <w:i/>
                <w:color w:val="1F3864"/>
                <w:lang w:val="cs-CZ"/>
              </w:rPr>
              <w:t>El Día de los Muertos</w:t>
            </w:r>
            <w:r>
              <w:rPr>
                <w:rFonts w:cs="Azo Sans" w:ascii="Azo Sans" w:hAnsi="Azo Sans"/>
                <w:color w:val="1F3864"/>
                <w:lang w:val="cs-CZ"/>
              </w:rPr>
              <w:t xml:space="preserve"> v Mexiku)</w:t>
            </w:r>
          </w:p>
        </w:tc>
      </w:tr>
      <w:tr>
        <w:trPr>
          <w:trHeight w:val="1333" w:hRule="atLeas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zo Sans" w:hAnsi="Azo Sans" w:cs="Azo Sans"/>
                <w:b/>
                <w:b/>
                <w:color w:val="1F3864"/>
                <w:sz w:val="24"/>
                <w:szCs w:val="24"/>
                <w:lang w:val="cs-CZ"/>
              </w:rPr>
            </w:pPr>
            <w:r>
              <w:rPr>
                <w:rFonts w:cs="Azo Sans" w:ascii="Azo Sans" w:hAnsi="Azo Sans"/>
                <w:b/>
                <w:color w:val="1F3864"/>
                <w:sz w:val="24"/>
                <w:szCs w:val="24"/>
                <w:lang w:val="cs-CZ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Azo Sans" w:hAnsi="Azo Sans" w:cs="Azo Sans"/>
                <w:b/>
                <w:b/>
                <w:color w:val="1F3864"/>
                <w:sz w:val="24"/>
                <w:szCs w:val="24"/>
                <w:lang w:val="cs-CZ"/>
              </w:rPr>
            </w:pPr>
            <w:r>
              <w:rPr>
                <w:rFonts w:cs="Azo Sans" w:ascii="Azo Sans" w:hAnsi="Azo Sans"/>
                <w:b/>
                <w:color w:val="1F3864"/>
                <w:sz w:val="24"/>
                <w:szCs w:val="24"/>
                <w:lang w:val="cs-CZ"/>
              </w:rPr>
              <w:t>Revisión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zo Sans" w:hAnsi="Azo Sans" w:cs="Azo Sans"/>
                <w:b/>
                <w:b/>
                <w:color w:val="1F3864"/>
                <w:sz w:val="24"/>
                <w:szCs w:val="24"/>
                <w:lang w:val="cs-CZ"/>
              </w:rPr>
            </w:pPr>
            <w:r>
              <w:rPr>
                <w:rFonts w:cs="Azo Sans" w:ascii="Azo Sans" w:hAnsi="Azo Sans"/>
                <w:b/>
                <w:color w:val="1F3864"/>
                <w:sz w:val="24"/>
                <w:szCs w:val="24"/>
                <w:lang w:val="cs-C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  <w:t>2</w:t>
            </w:r>
          </w:p>
        </w:tc>
        <w:tc>
          <w:tcPr>
            <w:tcW w:w="12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  <w:t>Opakování lexikálního a gramatického materiálu z 2. modul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  <w:t>Lekce zaměřená na poznávání kultury a reálií</w:t>
            </w:r>
          </w:p>
        </w:tc>
      </w:tr>
      <w:tr>
        <w:trPr>
          <w:trHeight w:val="1134" w:hRule="atLeas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zo Sans" w:hAnsi="Azo Sans" w:cs="Azo Sans"/>
                <w:b/>
                <w:b/>
                <w:color w:val="1F3864"/>
                <w:sz w:val="24"/>
                <w:szCs w:val="24"/>
                <w:lang w:val="cs-CZ"/>
              </w:rPr>
            </w:pPr>
            <w:r>
              <w:rPr>
                <w:rFonts w:cs="Azo Sans" w:ascii="Azo Sans" w:hAnsi="Azo Sans"/>
                <w:b/>
                <w:color w:val="1F3864"/>
                <w:sz w:val="24"/>
                <w:szCs w:val="24"/>
                <w:lang w:val="cs-CZ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Azo Sans" w:hAnsi="Azo Sans" w:cs="Azo Sans"/>
                <w:b/>
                <w:b/>
                <w:color w:val="1F3864"/>
                <w:sz w:val="24"/>
                <w:szCs w:val="24"/>
                <w:lang w:val="cs-CZ"/>
              </w:rPr>
            </w:pPr>
            <w:r>
              <w:rPr>
                <w:rFonts w:cs="Azo Sans" w:ascii="Azo Sans" w:hAnsi="Azo Sans"/>
                <w:b/>
                <w:color w:val="1F3864"/>
                <w:sz w:val="24"/>
                <w:szCs w:val="24"/>
                <w:lang w:val="cs-CZ"/>
              </w:rPr>
              <w:t>Examen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zo Sans" w:hAnsi="Azo Sans" w:cs="Azo Sans"/>
                <w:b/>
                <w:b/>
                <w:color w:val="1F3864"/>
                <w:sz w:val="24"/>
                <w:szCs w:val="24"/>
                <w:lang w:val="cs-CZ"/>
              </w:rPr>
            </w:pPr>
            <w:r>
              <w:rPr>
                <w:rFonts w:cs="Azo Sans" w:ascii="Azo Sans" w:hAnsi="Azo Sans"/>
                <w:b/>
                <w:color w:val="1F3864"/>
                <w:sz w:val="24"/>
                <w:szCs w:val="24"/>
                <w:lang w:val="cs-C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  <w:t>1</w:t>
            </w:r>
          </w:p>
        </w:tc>
        <w:tc>
          <w:tcPr>
            <w:tcW w:w="12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  <w:t>Prověření vědomostí z 2. modulu</w:t>
            </w:r>
          </w:p>
        </w:tc>
      </w:tr>
      <w:tr>
        <w:trPr>
          <w:trHeight w:val="1134" w:hRule="atLeast"/>
          <w:cantSplit w:val="true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zo Sans" w:hAnsi="Azo Sans" w:cs="Azo Sans"/>
                <w:b/>
                <w:b/>
                <w:color w:val="1F3864"/>
                <w:sz w:val="24"/>
                <w:szCs w:val="24"/>
                <w:lang w:val="cs-CZ"/>
              </w:rPr>
            </w:pPr>
            <w:r>
              <w:rPr>
                <w:rFonts w:cs="Azo Sans" w:ascii="Azo Sans" w:hAnsi="Azo Sans"/>
                <w:b/>
                <w:color w:val="1F3864"/>
                <w:sz w:val="24"/>
                <w:szCs w:val="24"/>
                <w:lang w:val="cs-CZ"/>
              </w:rPr>
              <w:t>Módulo 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zo Sans" w:hAnsi="Azo Sans" w:cs="Azo Sans"/>
                <w:b/>
                <w:b/>
                <w:color w:val="1F3864"/>
                <w:sz w:val="24"/>
                <w:szCs w:val="24"/>
                <w:lang w:val="cs-CZ"/>
              </w:rPr>
            </w:pPr>
            <w:r>
              <w:rPr>
                <w:rFonts w:cs="Azo Sans" w:ascii="Azo Sans" w:hAnsi="Azo Sans"/>
                <w:b/>
                <w:color w:val="1F3864"/>
                <w:sz w:val="24"/>
                <w:szCs w:val="24"/>
                <w:lang w:val="cs-CZ"/>
              </w:rPr>
              <w:t>Lección 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zo Sans" w:hAnsi="Azo Sans" w:cs="Azo Sans"/>
                <w:b/>
                <w:b/>
                <w:color w:val="1F3864"/>
                <w:sz w:val="24"/>
                <w:szCs w:val="24"/>
                <w:lang w:val="cs-CZ"/>
              </w:rPr>
            </w:pPr>
            <w:r>
              <w:rPr>
                <w:rFonts w:cs="Azo Sans" w:ascii="Azo Sans" w:hAnsi="Azo Sans"/>
                <w:b/>
                <w:color w:val="1F3864"/>
                <w:sz w:val="24"/>
                <w:szCs w:val="24"/>
                <w:lang w:val="cs-C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  <w:t>Mluvení o činnostech ukončených v nedávné minul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  <w:t>Řešení situace na policejní stanic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  <w:t>Omluv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  <w:t>Omlouvání se a vysvětlování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  <w:t>Každodenní čin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  <w:t>Drobné nehod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  <w:t>Krádeže a zloči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  <w:t>Doklad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  <w:t>Idiom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</w:r>
          </w:p>
        </w:tc>
        <w:tc>
          <w:tcPr>
            <w:tcW w:w="5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zo Sans" w:ascii="Azo Sans" w:hAnsi="Azo Sans"/>
                <w:color w:val="1F3864"/>
                <w:lang w:val="cs-CZ"/>
              </w:rPr>
              <w:t xml:space="preserve">Minulý čas dokonavý </w:t>
            </w:r>
            <w:r>
              <w:rPr>
                <w:rFonts w:cs="Azo Sans" w:ascii="Azo Sans" w:hAnsi="Azo Sans"/>
                <w:i/>
                <w:color w:val="1F3864"/>
                <w:lang w:val="cs-CZ"/>
              </w:rPr>
              <w:t>Pretérito Perfecto de Indicativ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  <w:t>Pravidelné a nepravidelné příčestí trpn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  <w:t xml:space="preserve">Výrazy vyjadřující čas </w:t>
            </w:r>
            <w:r>
              <w:rPr>
                <w:rFonts w:cs="Azo Sans" w:ascii="Azo Sans" w:hAnsi="Azo Sans"/>
                <w:i/>
                <w:color w:val="1F3864"/>
                <w:lang w:val="cs-CZ"/>
              </w:rPr>
              <w:t>Pretérito Perfecto de Indicativ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  <w:t>Spojky a spojovací výrazy (konektory) používané při omlouvání a vysvětlování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  <w:t xml:space="preserve">Baskičtina – </w:t>
            </w:r>
            <w:r>
              <w:rPr>
                <w:rFonts w:cs="Azo Sans" w:ascii="Azo Sans" w:hAnsi="Azo Sans"/>
                <w:i/>
                <w:color w:val="1F3864"/>
                <w:lang w:val="cs-CZ"/>
              </w:rPr>
              <w:t>eusker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  <w:t>Policejní stanice ve Španělsku</w:t>
            </w:r>
          </w:p>
        </w:tc>
      </w:tr>
      <w:tr>
        <w:trPr>
          <w:trHeight w:val="1134" w:hRule="atLeas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zo Sans" w:hAnsi="Azo Sans" w:cs="Azo Sans"/>
                <w:b/>
                <w:b/>
                <w:color w:val="1F3864"/>
                <w:sz w:val="24"/>
                <w:szCs w:val="24"/>
                <w:lang w:val="cs-CZ"/>
              </w:rPr>
            </w:pPr>
            <w:r>
              <w:rPr>
                <w:rFonts w:cs="Azo Sans" w:ascii="Azo Sans" w:hAnsi="Azo Sans"/>
                <w:b/>
                <w:color w:val="1F3864"/>
                <w:sz w:val="24"/>
                <w:szCs w:val="24"/>
                <w:lang w:val="cs-CZ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zo Sans" w:hAnsi="Azo Sans" w:cs="Azo Sans"/>
                <w:b/>
                <w:b/>
                <w:color w:val="1F3864"/>
                <w:sz w:val="24"/>
                <w:szCs w:val="24"/>
                <w:lang w:val="cs-CZ"/>
              </w:rPr>
            </w:pPr>
            <w:r>
              <w:rPr>
                <w:rFonts w:cs="Azo Sans" w:ascii="Azo Sans" w:hAnsi="Azo Sans"/>
                <w:b/>
                <w:color w:val="1F3864"/>
                <w:sz w:val="24"/>
                <w:szCs w:val="24"/>
                <w:lang w:val="cs-CZ"/>
              </w:rPr>
              <w:t>Lección 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zo Sans" w:hAnsi="Azo Sans" w:cs="Azo Sans"/>
                <w:b/>
                <w:b/>
                <w:color w:val="1F3864"/>
                <w:sz w:val="24"/>
                <w:szCs w:val="24"/>
                <w:lang w:val="cs-CZ"/>
              </w:rPr>
            </w:pPr>
            <w:r>
              <w:rPr>
                <w:rFonts w:cs="Azo Sans" w:ascii="Azo Sans" w:hAnsi="Azo Sans"/>
                <w:b/>
                <w:color w:val="1F3864"/>
                <w:sz w:val="24"/>
                <w:szCs w:val="24"/>
                <w:lang w:val="cs-C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  <w:t>Mluvení o životních zkušenoste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  <w:t>Vyjadřování frekvence v minul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  <w:t>Pracovní pohovor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zo Sans" w:ascii="Azo Sans" w:hAnsi="Azo Sans"/>
                <w:color w:val="1F3864"/>
                <w:lang w:val="cs-CZ"/>
              </w:rPr>
              <w:t>Psaní C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  <w:t>Cestování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  <w:t>Extrémní sport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  <w:t>Svět prá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  <w:t>Vysokoškolské vzdělání a pracovní zkušeno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  <w:t>Mexické výraz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</w:r>
          </w:p>
        </w:tc>
        <w:tc>
          <w:tcPr>
            <w:tcW w:w="5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zo Sans" w:ascii="Azo Sans" w:hAnsi="Azo Sans"/>
                <w:color w:val="1F3864"/>
                <w:lang w:val="cs-CZ"/>
              </w:rPr>
              <w:t xml:space="preserve">Minulý čas dokonavý </w:t>
            </w:r>
            <w:r>
              <w:rPr>
                <w:rFonts w:cs="Azo Sans" w:ascii="Azo Sans" w:hAnsi="Azo Sans"/>
                <w:i/>
                <w:color w:val="1F3864"/>
                <w:lang w:val="cs-CZ"/>
              </w:rPr>
              <w:t>Pretérito Perfecto de Indicativ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  <w:t>Vyjádření popisující frekvenci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zo Sans" w:ascii="Azo Sans" w:hAnsi="Azo Sans"/>
                <w:color w:val="1F3864"/>
                <w:lang w:val="cs-CZ"/>
              </w:rPr>
              <w:t>Spojky a spojovací výrazy – konektory (opakování)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  <w:t>Španělští milovníci dobrodružství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  <w:t>Umělci a sportovci ze Španělska a španělsky mluvících zemí</w:t>
              <w:br/>
              <w:t>Mexická španělšti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  <w:t>Pracovní pohovo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zo Sans" w:hAnsi="Azo Sans" w:cs="Azo Sans"/>
                <w:b/>
                <w:b/>
                <w:color w:val="1F3864"/>
                <w:sz w:val="24"/>
                <w:szCs w:val="24"/>
                <w:lang w:val="cs-CZ"/>
              </w:rPr>
            </w:pPr>
            <w:r>
              <w:rPr>
                <w:rFonts w:cs="Azo Sans" w:ascii="Azo Sans" w:hAnsi="Azo Sans"/>
                <w:b/>
                <w:color w:val="1F3864"/>
                <w:sz w:val="24"/>
                <w:szCs w:val="24"/>
                <w:lang w:val="cs-CZ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zo Sans" w:hAnsi="Azo Sans" w:cs="Azo Sans"/>
                <w:b/>
                <w:b/>
                <w:color w:val="1F3864"/>
                <w:sz w:val="24"/>
                <w:szCs w:val="24"/>
                <w:lang w:val="cs-CZ"/>
              </w:rPr>
            </w:pPr>
            <w:r>
              <w:rPr>
                <w:rFonts w:cs="Azo Sans" w:ascii="Azo Sans" w:hAnsi="Azo Sans"/>
                <w:b/>
                <w:color w:val="1F3864"/>
                <w:sz w:val="24"/>
                <w:szCs w:val="24"/>
                <w:lang w:val="cs-CZ"/>
              </w:rPr>
              <w:t>Lección 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zo Sans" w:hAnsi="Azo Sans" w:cs="Azo Sans"/>
                <w:b/>
                <w:b/>
                <w:color w:val="1F3864"/>
                <w:sz w:val="24"/>
                <w:szCs w:val="24"/>
                <w:lang w:val="cs-CZ"/>
              </w:rPr>
            </w:pPr>
            <w:r>
              <w:rPr>
                <w:rFonts w:cs="Azo Sans" w:ascii="Azo Sans" w:hAnsi="Azo Sans"/>
                <w:b/>
                <w:color w:val="1F3864"/>
                <w:sz w:val="24"/>
                <w:szCs w:val="24"/>
                <w:lang w:val="cs-C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  <w:t>Mluvení o minulých činnostech jako příčině současných situací a stavů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  <w:t>Popis osob a tělesných a psychických stavů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  <w:t>Popis existence a mís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  <w:t xml:space="preserve">Situování událostí v čase </w:t>
            </w:r>
            <w:r>
              <w:rPr>
                <w:rFonts w:cs="Azo Sans" w:ascii="Azo Sans" w:hAnsi="Azo Sans"/>
                <w:color w:val="1F3864"/>
                <w:lang w:val="en-US"/>
              </w:rPr>
              <w:t>aprostor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  <w:t>Psaní veršů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zo Sans" w:ascii="Azo Sans" w:hAnsi="Azo Sans"/>
                <w:color w:val="1F3864"/>
                <w:lang w:val="cs-CZ"/>
              </w:rPr>
              <w:t xml:space="preserve">Vnější vzhled a povaha (opakování </w:t>
              <w:br/>
              <w:t>a rozšíření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  <w:t>Fyzický sta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  <w:t>Emoční sta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  <w:t xml:space="preserve">Přídavná jména </w:t>
              <w:br/>
              <w:t>s dvojím významem či významovým zabarvení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</w:r>
          </w:p>
        </w:tc>
        <w:tc>
          <w:tcPr>
            <w:tcW w:w="5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zo Sans" w:ascii="Azo Sans" w:hAnsi="Azo Sans"/>
                <w:color w:val="1F3864"/>
                <w:lang w:val="cs-CZ"/>
              </w:rPr>
              <w:t xml:space="preserve">Minulý čas dokonavý </w:t>
            </w:r>
            <w:r>
              <w:rPr>
                <w:rFonts w:cs="Azo Sans" w:ascii="Azo Sans" w:hAnsi="Azo Sans"/>
                <w:i/>
                <w:color w:val="1F3864"/>
                <w:lang w:val="cs-CZ"/>
              </w:rPr>
              <w:t>Pretérito Perfecto de Indicativo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zo Sans" w:ascii="Azo Sans" w:hAnsi="Azo Sans"/>
                <w:color w:val="1F3864"/>
                <w:lang w:val="cs-CZ"/>
              </w:rPr>
              <w:t xml:space="preserve">Užití a porovnání sloves </w:t>
            </w:r>
            <w:r>
              <w:rPr>
                <w:rFonts w:cs="Azo Sans" w:ascii="Azo Sans" w:hAnsi="Azo Sans"/>
                <w:i/>
                <w:color w:val="1F3864"/>
                <w:lang w:val="cs-CZ"/>
              </w:rPr>
              <w:t>ser</w:t>
            </w:r>
            <w:r>
              <w:rPr>
                <w:rFonts w:cs="Azo Sans" w:ascii="Azo Sans" w:hAnsi="Azo Sans"/>
                <w:color w:val="1F3864"/>
                <w:lang w:val="cs-CZ"/>
              </w:rPr>
              <w:t xml:space="preserve">, </w:t>
            </w:r>
            <w:r>
              <w:rPr>
                <w:rFonts w:cs="Azo Sans" w:ascii="Azo Sans" w:hAnsi="Azo Sans"/>
                <w:i/>
                <w:color w:val="1F3864"/>
                <w:lang w:val="cs-CZ"/>
              </w:rPr>
              <w:t>estar</w:t>
            </w:r>
            <w:r>
              <w:rPr>
                <w:rFonts w:cs="Azo Sans" w:ascii="Azo Sans" w:hAnsi="Azo Sans"/>
                <w:color w:val="1F3864"/>
                <w:lang w:val="cs-CZ"/>
              </w:rPr>
              <w:t xml:space="preserve"> a </w:t>
            </w:r>
            <w:r>
              <w:rPr>
                <w:rFonts w:cs="Azo Sans" w:ascii="Azo Sans" w:hAnsi="Azo Sans"/>
                <w:i/>
                <w:color w:val="1F3864"/>
                <w:lang w:val="cs-CZ"/>
              </w:rPr>
              <w:t>hab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  <w:t xml:space="preserve">Slovesná konstrukce </w:t>
            </w:r>
            <w:r>
              <w:rPr>
                <w:rFonts w:cs="Azo Sans" w:ascii="Azo Sans" w:hAnsi="Azo Sans"/>
                <w:i/>
                <w:color w:val="1F3864"/>
                <w:lang w:val="cs-CZ"/>
              </w:rPr>
              <w:t>estar + gerundio</w:t>
            </w:r>
            <w:r>
              <w:rPr>
                <w:rFonts w:cs="Azo Sans" w:ascii="Azo Sans" w:hAnsi="Azo Sans"/>
                <w:color w:val="1F3864"/>
                <w:lang w:val="cs-CZ"/>
              </w:rPr>
              <w:t xml:space="preserve"> (opakování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zo Sans" w:ascii="Azo Sans" w:hAnsi="Azo Sans"/>
                <w:color w:val="1F3864"/>
                <w:lang w:val="cs-CZ"/>
              </w:rPr>
              <w:t xml:space="preserve">Pořadí slov (obrácený slovosled ve zvoláních s </w:t>
            </w:r>
            <w:r>
              <w:rPr>
                <w:rFonts w:cs="Azo Sans" w:ascii="Azo Sans" w:hAnsi="Azo Sans"/>
                <w:i/>
                <w:color w:val="1F3864"/>
                <w:lang w:val="cs-CZ"/>
              </w:rPr>
              <w:t>¡qué!</w:t>
            </w:r>
            <w:r>
              <w:rPr>
                <w:rFonts w:cs="Azo Sans" w:ascii="Azo Sans" w:hAnsi="Azo Sans"/>
                <w:color w:val="1F3864"/>
                <w:lang w:val="cs-CZ"/>
              </w:rPr>
              <w:t>)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zo Sans" w:ascii="Azo Sans" w:hAnsi="Azo Sans"/>
                <w:color w:val="1F3864"/>
                <w:lang w:val="cs-CZ"/>
              </w:rPr>
              <w:t>Kulturní, sportovní a společenské akce (výstavy, koncerty, fotbalové zápasy, svatby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  <w:t>Vtipy</w:t>
            </w:r>
          </w:p>
        </w:tc>
      </w:tr>
      <w:tr>
        <w:trPr>
          <w:trHeight w:val="1256" w:hRule="atLeas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zo Sans" w:hAnsi="Azo Sans" w:cs="Azo Sans"/>
                <w:b/>
                <w:b/>
                <w:color w:val="1F3864"/>
                <w:sz w:val="24"/>
                <w:szCs w:val="24"/>
                <w:lang w:val="cs-CZ"/>
              </w:rPr>
            </w:pPr>
            <w:r>
              <w:rPr>
                <w:rFonts w:cs="Azo Sans" w:ascii="Azo Sans" w:hAnsi="Azo Sans"/>
                <w:b/>
                <w:color w:val="1F3864"/>
                <w:sz w:val="24"/>
                <w:szCs w:val="24"/>
                <w:lang w:val="cs-CZ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zo Sans" w:hAnsi="Azo Sans" w:cs="Azo Sans"/>
                <w:b/>
                <w:b/>
                <w:color w:val="1F3864"/>
                <w:sz w:val="24"/>
                <w:szCs w:val="24"/>
                <w:lang w:val="cs-CZ"/>
              </w:rPr>
            </w:pPr>
            <w:r>
              <w:rPr>
                <w:rFonts w:cs="Azo Sans" w:ascii="Azo Sans" w:hAnsi="Azo Sans"/>
                <w:b/>
                <w:color w:val="1F3864"/>
                <w:sz w:val="24"/>
                <w:szCs w:val="24"/>
                <w:lang w:val="cs-CZ"/>
              </w:rPr>
              <w:t>Revisión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zo Sans" w:hAnsi="Azo Sans" w:cs="Azo Sans"/>
                <w:b/>
                <w:b/>
                <w:color w:val="1F3864"/>
                <w:sz w:val="24"/>
                <w:szCs w:val="24"/>
                <w:lang w:val="cs-CZ"/>
              </w:rPr>
            </w:pPr>
            <w:r>
              <w:rPr>
                <w:rFonts w:cs="Azo Sans" w:ascii="Azo Sans" w:hAnsi="Azo Sans"/>
                <w:b/>
                <w:color w:val="1F3864"/>
                <w:sz w:val="24"/>
                <w:szCs w:val="24"/>
                <w:lang w:val="cs-C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  <w:t>2</w:t>
            </w:r>
          </w:p>
        </w:tc>
        <w:tc>
          <w:tcPr>
            <w:tcW w:w="12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  <w:t>Opakování lexikálního a gramatického materiálu z 3. modul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  <w:t>Lekce zaměřená na poznávání kultury a reálií</w:t>
            </w:r>
          </w:p>
        </w:tc>
      </w:tr>
      <w:tr>
        <w:trPr>
          <w:trHeight w:val="1134" w:hRule="atLeas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zo Sans" w:hAnsi="Azo Sans" w:cs="Azo Sans"/>
                <w:b/>
                <w:b/>
                <w:color w:val="1F3864"/>
                <w:sz w:val="24"/>
                <w:szCs w:val="24"/>
                <w:lang w:val="cs-CZ"/>
              </w:rPr>
            </w:pPr>
            <w:r>
              <w:rPr>
                <w:rFonts w:cs="Azo Sans" w:ascii="Azo Sans" w:hAnsi="Azo Sans"/>
                <w:b/>
                <w:color w:val="1F3864"/>
                <w:sz w:val="24"/>
                <w:szCs w:val="24"/>
                <w:lang w:val="cs-CZ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zo Sans" w:hAnsi="Azo Sans" w:cs="Azo Sans"/>
                <w:b/>
                <w:b/>
                <w:color w:val="1F3864"/>
                <w:sz w:val="24"/>
                <w:szCs w:val="24"/>
                <w:lang w:val="cs-CZ"/>
              </w:rPr>
            </w:pPr>
            <w:r>
              <w:rPr>
                <w:rFonts w:cs="Azo Sans" w:ascii="Azo Sans" w:hAnsi="Azo Sans"/>
                <w:b/>
                <w:color w:val="1F3864"/>
                <w:sz w:val="24"/>
                <w:szCs w:val="24"/>
                <w:lang w:val="cs-CZ"/>
              </w:rPr>
              <w:t>Examen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zo Sans" w:hAnsi="Azo Sans" w:cs="Azo Sans"/>
                <w:b/>
                <w:b/>
                <w:color w:val="1F3864"/>
                <w:sz w:val="24"/>
                <w:szCs w:val="24"/>
                <w:lang w:val="cs-CZ"/>
              </w:rPr>
            </w:pPr>
            <w:r>
              <w:rPr>
                <w:rFonts w:cs="Azo Sans" w:ascii="Azo Sans" w:hAnsi="Azo Sans"/>
                <w:b/>
                <w:color w:val="1F3864"/>
                <w:sz w:val="24"/>
                <w:szCs w:val="24"/>
                <w:lang w:val="cs-C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  <w:t>1</w:t>
            </w:r>
          </w:p>
        </w:tc>
        <w:tc>
          <w:tcPr>
            <w:tcW w:w="12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  <w:t>Prověření vědomostí z 3. modulu</w:t>
            </w:r>
          </w:p>
        </w:tc>
      </w:tr>
      <w:tr>
        <w:trPr>
          <w:trHeight w:val="1134" w:hRule="atLeast"/>
          <w:cantSplit w:val="true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zo Sans" w:hAnsi="Azo Sans" w:cs="Azo Sans"/>
                <w:b/>
                <w:b/>
                <w:color w:val="1F3864"/>
                <w:sz w:val="24"/>
                <w:szCs w:val="24"/>
                <w:lang w:val="cs-CZ"/>
              </w:rPr>
            </w:pPr>
            <w:r>
              <w:rPr>
                <w:rFonts w:cs="Azo Sans" w:ascii="Azo Sans" w:hAnsi="Azo Sans"/>
                <w:b/>
                <w:color w:val="1F3864"/>
                <w:sz w:val="24"/>
                <w:szCs w:val="24"/>
                <w:lang w:val="cs-CZ"/>
              </w:rPr>
              <w:t>Módulo 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zo Sans" w:hAnsi="Azo Sans" w:cs="Azo Sans"/>
                <w:b/>
                <w:b/>
                <w:color w:val="1F3864"/>
                <w:sz w:val="24"/>
                <w:szCs w:val="24"/>
                <w:lang w:val="cs-CZ"/>
              </w:rPr>
            </w:pPr>
            <w:r>
              <w:rPr>
                <w:rFonts w:cs="Azo Sans" w:ascii="Azo Sans" w:hAnsi="Azo Sans"/>
                <w:b/>
                <w:color w:val="1F3864"/>
                <w:sz w:val="24"/>
                <w:szCs w:val="24"/>
                <w:lang w:val="cs-CZ"/>
              </w:rPr>
              <w:t>Lección 1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zo Sans" w:hAnsi="Azo Sans" w:cs="Azo Sans"/>
                <w:b/>
                <w:b/>
                <w:color w:val="1F3864"/>
                <w:sz w:val="24"/>
                <w:szCs w:val="24"/>
                <w:lang w:val="cs-CZ"/>
              </w:rPr>
            </w:pPr>
            <w:r>
              <w:rPr>
                <w:rFonts w:cs="Azo Sans" w:ascii="Azo Sans" w:hAnsi="Azo Sans"/>
                <w:b/>
                <w:color w:val="1F3864"/>
                <w:sz w:val="24"/>
                <w:szCs w:val="24"/>
                <w:lang w:val="cs-C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  <w:t>Mluvení o činnostech ukončených v minulosti nesouvisející s přítomností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  <w:t>Vyprávění vtipů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  <w:t>Vyprávění tajemných příběhů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  <w:t>Psaní povíde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  <w:t>Každodenní činnosti související s volným čase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  <w:t>Slovesa vyjadřující děj a pohyb</w:t>
            </w:r>
          </w:p>
        </w:tc>
        <w:tc>
          <w:tcPr>
            <w:tcW w:w="5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  <w:t xml:space="preserve">Jednoduchý minulý čas </w:t>
            </w:r>
            <w:r>
              <w:rPr>
                <w:rFonts w:cs="Azo Sans" w:ascii="Azo Sans" w:hAnsi="Azo Sans"/>
                <w:i/>
                <w:color w:val="1F3864"/>
                <w:lang w:val="cs-CZ"/>
              </w:rPr>
              <w:t>Pretérito Indefinido</w:t>
            </w:r>
            <w:r>
              <w:rPr>
                <w:rFonts w:cs="Azo Sans" w:ascii="Azo Sans" w:hAnsi="Azo Sans"/>
                <w:color w:val="1F3864"/>
                <w:lang w:val="cs-CZ"/>
              </w:rPr>
              <w:t xml:space="preserve"> – pravidelná sloves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  <w:t xml:space="preserve">Jednoduchý minulý čas </w:t>
            </w:r>
            <w:r>
              <w:rPr>
                <w:rFonts w:cs="Azo Sans" w:ascii="Azo Sans" w:hAnsi="Azo Sans"/>
                <w:i/>
                <w:color w:val="1F3864"/>
                <w:lang w:val="cs-CZ"/>
              </w:rPr>
              <w:t>Pretérito Indefinido</w:t>
            </w:r>
            <w:r>
              <w:rPr>
                <w:rFonts w:cs="Azo Sans" w:ascii="Azo Sans" w:hAnsi="Azo Sans"/>
                <w:color w:val="1F3864"/>
                <w:lang w:val="cs-CZ"/>
              </w:rPr>
              <w:t xml:space="preserve"> – slovesa se změnami v psaní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zo Sans" w:ascii="Azo Sans" w:hAnsi="Azo Sans"/>
                <w:color w:val="1F3864"/>
                <w:lang w:val="cs-CZ"/>
              </w:rPr>
              <w:t xml:space="preserve">Jednoduchý minulý čas </w:t>
            </w:r>
            <w:r>
              <w:rPr>
                <w:rFonts w:cs="Azo Sans" w:ascii="Azo Sans" w:hAnsi="Azo Sans"/>
                <w:i/>
                <w:color w:val="1F3864"/>
                <w:lang w:val="cs-CZ"/>
              </w:rPr>
              <w:t>Pretérito Indefinido</w:t>
            </w:r>
            <w:r>
              <w:rPr>
                <w:rFonts w:cs="Azo Sans" w:ascii="Azo Sans" w:hAnsi="Azo Sans"/>
                <w:color w:val="1F3864"/>
                <w:lang w:val="cs-CZ"/>
              </w:rPr>
              <w:t xml:space="preserve"> – nepravidelná slovesa: </w:t>
            </w:r>
            <w:r>
              <w:rPr>
                <w:rFonts w:cs="Azo Sans" w:ascii="Azo Sans" w:hAnsi="Azo Sans"/>
                <w:i/>
                <w:color w:val="1F3864"/>
                <w:lang w:val="cs-CZ"/>
              </w:rPr>
              <w:t>hacer</w:t>
            </w:r>
            <w:r>
              <w:rPr>
                <w:rFonts w:cs="Azo Sans" w:ascii="Azo Sans" w:hAnsi="Azo Sans"/>
                <w:color w:val="1F3864"/>
                <w:lang w:val="cs-CZ"/>
              </w:rPr>
              <w:t xml:space="preserve">, </w:t>
            </w:r>
            <w:r>
              <w:rPr>
                <w:rFonts w:cs="Azo Sans" w:ascii="Azo Sans" w:hAnsi="Azo Sans"/>
                <w:i/>
                <w:color w:val="1F3864"/>
                <w:lang w:val="cs-CZ"/>
              </w:rPr>
              <w:t>tener</w:t>
            </w:r>
            <w:r>
              <w:rPr>
                <w:rFonts w:cs="Azo Sans" w:ascii="Azo Sans" w:hAnsi="Azo Sans"/>
                <w:color w:val="1F3864"/>
                <w:lang w:val="cs-CZ"/>
              </w:rPr>
              <w:t xml:space="preserve">, </w:t>
            </w:r>
            <w:r>
              <w:rPr>
                <w:rFonts w:cs="Azo Sans" w:ascii="Azo Sans" w:hAnsi="Azo Sans"/>
                <w:i/>
                <w:color w:val="1F3864"/>
                <w:lang w:val="cs-CZ"/>
              </w:rPr>
              <w:t>estar</w:t>
            </w:r>
            <w:r>
              <w:rPr>
                <w:rFonts w:cs="Azo Sans" w:ascii="Azo Sans" w:hAnsi="Azo Sans"/>
                <w:color w:val="1F3864"/>
                <w:lang w:val="cs-CZ"/>
              </w:rPr>
              <w:t xml:space="preserve">, </w:t>
            </w:r>
            <w:r>
              <w:rPr>
                <w:rFonts w:cs="Azo Sans" w:ascii="Azo Sans" w:hAnsi="Azo Sans"/>
                <w:i/>
                <w:color w:val="1F3864"/>
                <w:lang w:val="cs-CZ"/>
              </w:rPr>
              <w:t>ser</w:t>
            </w:r>
            <w:r>
              <w:rPr>
                <w:rFonts w:cs="Azo Sans" w:ascii="Azo Sans" w:hAnsi="Azo Sans"/>
                <w:color w:val="1F3864"/>
                <w:lang w:val="cs-CZ"/>
              </w:rPr>
              <w:t xml:space="preserve">, </w:t>
            </w:r>
            <w:r>
              <w:rPr>
                <w:rFonts w:cs="Azo Sans" w:ascii="Azo Sans" w:hAnsi="Azo Sans"/>
                <w:i/>
                <w:color w:val="1F3864"/>
                <w:lang w:val="cs-CZ"/>
              </w:rPr>
              <w:t>ir</w:t>
            </w:r>
            <w:r>
              <w:rPr>
                <w:rFonts w:cs="Azo Sans" w:ascii="Azo Sans" w:hAnsi="Azo Sans"/>
                <w:color w:val="1F3864"/>
                <w:lang w:val="cs-CZ"/>
              </w:rPr>
              <w:t xml:space="preserve">, </w:t>
            </w:r>
            <w:r>
              <w:rPr>
                <w:rFonts w:cs="Azo Sans" w:ascii="Azo Sans" w:hAnsi="Azo Sans"/>
                <w:i/>
                <w:color w:val="1F3864"/>
                <w:lang w:val="cs-CZ"/>
              </w:rPr>
              <w:t>ver</w:t>
            </w:r>
            <w:r>
              <w:rPr>
                <w:rFonts w:cs="Azo Sans" w:ascii="Azo Sans" w:hAnsi="Azo Sans"/>
                <w:color w:val="1F3864"/>
                <w:lang w:val="cs-CZ"/>
              </w:rPr>
              <w:t xml:space="preserve">, </w:t>
            </w:r>
            <w:r>
              <w:rPr>
                <w:rFonts w:cs="Azo Sans" w:ascii="Azo Sans" w:hAnsi="Azo Sans"/>
                <w:i/>
                <w:color w:val="1F3864"/>
                <w:lang w:val="cs-CZ"/>
              </w:rPr>
              <w:t>da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  <w:t xml:space="preserve">Výrazy vyjadřující čas </w:t>
            </w:r>
            <w:r>
              <w:rPr>
                <w:rFonts w:cs="Azo Sans" w:ascii="Azo Sans" w:hAnsi="Azo Sans"/>
                <w:i/>
                <w:color w:val="1F3864"/>
                <w:lang w:val="cs-CZ"/>
              </w:rPr>
              <w:t>Pretérito Indefinido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  <w:t>Významná data španělského kalendář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  <w:t>Španělsky píšící autoř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  <w:t>Fantasy literatura a horory</w:t>
            </w:r>
          </w:p>
        </w:tc>
      </w:tr>
      <w:tr>
        <w:trPr>
          <w:trHeight w:val="1134" w:hRule="atLeas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zo Sans" w:hAnsi="Azo Sans" w:cs="Azo Sans"/>
                <w:b/>
                <w:b/>
                <w:color w:val="1F3864"/>
                <w:sz w:val="24"/>
                <w:szCs w:val="24"/>
                <w:lang w:val="cs-CZ"/>
              </w:rPr>
            </w:pPr>
            <w:r>
              <w:rPr>
                <w:rFonts w:cs="Azo Sans" w:ascii="Azo Sans" w:hAnsi="Azo Sans"/>
                <w:b/>
                <w:color w:val="1F3864"/>
                <w:sz w:val="24"/>
                <w:szCs w:val="24"/>
                <w:lang w:val="cs-CZ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zo Sans" w:hAnsi="Azo Sans" w:cs="Azo Sans"/>
                <w:b/>
                <w:b/>
                <w:color w:val="1F3864"/>
                <w:sz w:val="24"/>
                <w:szCs w:val="24"/>
                <w:lang w:val="cs-CZ"/>
              </w:rPr>
            </w:pPr>
            <w:r>
              <w:rPr>
                <w:rFonts w:cs="Azo Sans" w:ascii="Azo Sans" w:hAnsi="Azo Sans"/>
                <w:b/>
                <w:color w:val="1F3864"/>
                <w:sz w:val="24"/>
                <w:szCs w:val="24"/>
                <w:lang w:val="cs-CZ"/>
              </w:rPr>
              <w:t>Lección 1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zo Sans" w:hAnsi="Azo Sans" w:cs="Azo Sans"/>
                <w:b/>
                <w:b/>
                <w:color w:val="1F3864"/>
                <w:sz w:val="24"/>
                <w:szCs w:val="24"/>
                <w:lang w:val="cs-CZ"/>
              </w:rPr>
            </w:pPr>
            <w:r>
              <w:rPr>
                <w:rFonts w:cs="Azo Sans" w:ascii="Azo Sans" w:hAnsi="Azo Sans"/>
                <w:b/>
                <w:color w:val="1F3864"/>
                <w:sz w:val="24"/>
                <w:szCs w:val="24"/>
                <w:lang w:val="cs-C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  <w:t>Vyprávění o cestování a o zkušenostech z minulosti (nesouvisejících s přítomností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  <w:t>Hodnocení zkušeností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  <w:t>Vyjadřování preferencí týkajících se cestování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  <w:t>Určování a popis předmětů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  <w:t>Cestování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  <w:t>Prázdniny, dovolená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  <w:t>Druhy turistik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  <w:t>Letiště, letectví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  <w:t>Vynálezy</w:t>
            </w:r>
          </w:p>
        </w:tc>
        <w:tc>
          <w:tcPr>
            <w:tcW w:w="5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  <w:t xml:space="preserve">Jednoduchý minulý čas </w:t>
            </w:r>
            <w:r>
              <w:rPr>
                <w:rFonts w:cs="Azo Sans" w:ascii="Azo Sans" w:hAnsi="Azo Sans"/>
                <w:i/>
                <w:color w:val="1F3864"/>
                <w:lang w:val="cs-CZ"/>
              </w:rPr>
              <w:t>Pretérito Indefinido</w:t>
            </w:r>
            <w:r>
              <w:rPr>
                <w:rFonts w:cs="Azo Sans" w:ascii="Azo Sans" w:hAnsi="Azo Sans"/>
                <w:color w:val="1F3864"/>
                <w:lang w:val="cs-CZ"/>
              </w:rPr>
              <w:t xml:space="preserve"> – nepravidelná slovesa: </w:t>
            </w:r>
            <w:r>
              <w:rPr>
                <w:rFonts w:cs="Azo Sans" w:ascii="Azo Sans" w:hAnsi="Azo Sans"/>
                <w:i/>
                <w:color w:val="1F3864"/>
                <w:lang w:val="cs-CZ"/>
              </w:rPr>
              <w:t>querer</w:t>
            </w:r>
            <w:r>
              <w:rPr>
                <w:rFonts w:cs="Azo Sans" w:ascii="Azo Sans" w:hAnsi="Azo Sans"/>
                <w:color w:val="1F3864"/>
                <w:lang w:val="cs-CZ"/>
              </w:rPr>
              <w:t xml:space="preserve">, </w:t>
            </w:r>
            <w:r>
              <w:rPr>
                <w:rFonts w:cs="Azo Sans" w:ascii="Azo Sans" w:hAnsi="Azo Sans"/>
                <w:i/>
                <w:color w:val="1F3864"/>
                <w:lang w:val="cs-CZ"/>
              </w:rPr>
              <w:t>poner</w:t>
            </w:r>
            <w:r>
              <w:rPr>
                <w:rFonts w:cs="Azo Sans" w:ascii="Azo Sans" w:hAnsi="Azo Sans"/>
                <w:color w:val="1F3864"/>
                <w:lang w:val="cs-CZ"/>
              </w:rPr>
              <w:t xml:space="preserve">, </w:t>
            </w:r>
            <w:r>
              <w:rPr>
                <w:rFonts w:cs="Azo Sans" w:ascii="Azo Sans" w:hAnsi="Azo Sans"/>
                <w:i/>
                <w:color w:val="1F3864"/>
                <w:lang w:val="cs-CZ"/>
              </w:rPr>
              <w:t>poder</w:t>
            </w:r>
            <w:r>
              <w:rPr>
                <w:rFonts w:cs="Azo Sans" w:ascii="Azo Sans" w:hAnsi="Azo Sans"/>
                <w:color w:val="1F3864"/>
                <w:lang w:val="cs-CZ"/>
              </w:rPr>
              <w:t xml:space="preserve">, </w:t>
            </w:r>
            <w:r>
              <w:rPr>
                <w:rFonts w:cs="Azo Sans" w:ascii="Azo Sans" w:hAnsi="Azo Sans"/>
                <w:i/>
                <w:color w:val="1F3864"/>
                <w:lang w:val="cs-CZ"/>
              </w:rPr>
              <w:t>saber</w:t>
            </w:r>
            <w:r>
              <w:rPr>
                <w:rFonts w:cs="Azo Sans" w:ascii="Azo Sans" w:hAnsi="Azo Sans"/>
                <w:color w:val="1F3864"/>
                <w:lang w:val="cs-CZ"/>
              </w:rPr>
              <w:t xml:space="preserve">, </w:t>
            </w:r>
            <w:r>
              <w:rPr>
                <w:rFonts w:cs="Azo Sans" w:ascii="Azo Sans" w:hAnsi="Azo Sans"/>
                <w:i/>
                <w:color w:val="1F3864"/>
                <w:lang w:val="cs-CZ"/>
              </w:rPr>
              <w:t>haber</w:t>
            </w:r>
            <w:r>
              <w:rPr>
                <w:rFonts w:cs="Azo Sans" w:ascii="Azo Sans" w:hAnsi="Azo Sans"/>
                <w:color w:val="1F3864"/>
                <w:lang w:val="cs-CZ"/>
              </w:rPr>
              <w:t xml:space="preserve">, </w:t>
            </w:r>
            <w:r>
              <w:rPr>
                <w:rFonts w:cs="Azo Sans" w:ascii="Azo Sans" w:hAnsi="Azo Sans"/>
                <w:i/>
                <w:color w:val="1F3864"/>
                <w:lang w:val="cs-CZ"/>
              </w:rPr>
              <w:t>decir</w:t>
            </w:r>
            <w:r>
              <w:rPr>
                <w:rFonts w:cs="Azo Sans" w:ascii="Azo Sans" w:hAnsi="Azo Sans"/>
                <w:color w:val="1F3864"/>
                <w:lang w:val="cs-CZ"/>
              </w:rPr>
              <w:t xml:space="preserve">, </w:t>
            </w:r>
            <w:r>
              <w:rPr>
                <w:rFonts w:cs="Azo Sans" w:ascii="Azo Sans" w:hAnsi="Azo Sans"/>
                <w:i/>
                <w:color w:val="1F3864"/>
                <w:lang w:val="cs-CZ"/>
              </w:rPr>
              <w:t>traer</w:t>
            </w:r>
            <w:r>
              <w:rPr>
                <w:rFonts w:cs="Azo Sans" w:ascii="Azo Sans" w:hAnsi="Azo Sans"/>
                <w:color w:val="1F3864"/>
                <w:lang w:val="cs-CZ"/>
              </w:rPr>
              <w:t xml:space="preserve">, slovesa zakončená na </w:t>
            </w:r>
            <w:r>
              <w:rPr>
                <w:rFonts w:cs="Azo Sans" w:ascii="Azo Sans" w:hAnsi="Azo Sans"/>
                <w:i/>
                <w:color w:val="1F3864"/>
                <w:lang w:val="cs-CZ"/>
              </w:rPr>
              <w:t>-ducir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zo Sans" w:ascii="Azo Sans" w:hAnsi="Azo Sans"/>
                <w:color w:val="1F3864"/>
                <w:lang w:val="cs-CZ"/>
              </w:rPr>
              <w:t xml:space="preserve">Jednoduchý minulý čas </w:t>
            </w:r>
            <w:r>
              <w:rPr>
                <w:rFonts w:cs="Azo Sans" w:ascii="Azo Sans" w:hAnsi="Azo Sans"/>
                <w:i/>
                <w:color w:val="1F3864"/>
                <w:lang w:val="cs-CZ"/>
              </w:rPr>
              <w:t>Pretérito Indefinido</w:t>
            </w:r>
            <w:r>
              <w:rPr>
                <w:rFonts w:cs="Azo Sans" w:ascii="Azo Sans" w:hAnsi="Azo Sans"/>
                <w:color w:val="1F3864"/>
                <w:lang w:val="cs-CZ"/>
              </w:rPr>
              <w:t xml:space="preserve"> – nepravidelná slovesa se změnou kmenové samohlásky e&gt;i, o&gt;u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  <w:t>Neziskové organiza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  <w:t>Významní cestovatel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  <w:t>Historické osob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  <w:t>Historické vynálezy</w:t>
            </w:r>
          </w:p>
        </w:tc>
      </w:tr>
      <w:tr>
        <w:trPr>
          <w:trHeight w:val="1134" w:hRule="atLeas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zo Sans" w:hAnsi="Azo Sans" w:cs="Azo Sans"/>
                <w:b/>
                <w:b/>
                <w:color w:val="1F3864"/>
                <w:sz w:val="24"/>
                <w:szCs w:val="24"/>
                <w:lang w:val="cs-CZ"/>
              </w:rPr>
            </w:pPr>
            <w:r>
              <w:rPr>
                <w:rFonts w:cs="Azo Sans" w:ascii="Azo Sans" w:hAnsi="Azo Sans"/>
                <w:b/>
                <w:color w:val="1F3864"/>
                <w:sz w:val="24"/>
                <w:szCs w:val="24"/>
                <w:lang w:val="cs-CZ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zo Sans" w:hAnsi="Azo Sans" w:cs="Azo Sans"/>
                <w:b/>
                <w:b/>
                <w:color w:val="1F3864"/>
                <w:sz w:val="24"/>
                <w:szCs w:val="24"/>
                <w:lang w:val="cs-CZ"/>
              </w:rPr>
            </w:pPr>
            <w:r>
              <w:rPr>
                <w:rFonts w:cs="Azo Sans" w:ascii="Azo Sans" w:hAnsi="Azo Sans"/>
                <w:b/>
                <w:color w:val="1F3864"/>
                <w:sz w:val="24"/>
                <w:szCs w:val="24"/>
                <w:lang w:val="cs-CZ"/>
              </w:rPr>
              <w:t>Lección 1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zo Sans" w:hAnsi="Azo Sans" w:cs="Azo Sans"/>
                <w:b/>
                <w:b/>
                <w:color w:val="1F3864"/>
                <w:sz w:val="24"/>
                <w:szCs w:val="24"/>
                <w:lang w:val="cs-CZ"/>
              </w:rPr>
            </w:pPr>
            <w:r>
              <w:rPr>
                <w:rFonts w:cs="Azo Sans" w:ascii="Azo Sans" w:hAnsi="Azo Sans"/>
                <w:b/>
                <w:color w:val="1F3864"/>
                <w:sz w:val="24"/>
                <w:szCs w:val="24"/>
                <w:lang w:val="cs-C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  <w:t>Vyprávění životopisů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  <w:t>Vyprávění minulých událostí, které souvisejí nebo nesouvisejí s přítomností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  <w:t>Vyjadřování emocí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  <w:t>Životní udál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  <w:t>Různé oblasti každodenního života (opakování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  <w:t>Tis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  <w:t>Novinové rubrik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  <w:t>Zprávy v noviná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  <w:t xml:space="preserve">Slovesa </w:t>
              <w:br/>
              <w:t>a idiomatické výrazy vyjadřující emo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</w:r>
          </w:p>
        </w:tc>
        <w:tc>
          <w:tcPr>
            <w:tcW w:w="5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  <w:t xml:space="preserve">Užití a porovnání časů </w:t>
            </w:r>
            <w:r>
              <w:rPr>
                <w:rFonts w:cs="Azo Sans" w:ascii="Azo Sans" w:hAnsi="Azo Sans"/>
                <w:i/>
                <w:color w:val="1F3864"/>
                <w:lang w:val="cs-CZ"/>
              </w:rPr>
              <w:t>Pretérito Perfecto</w:t>
            </w:r>
            <w:r>
              <w:rPr>
                <w:rFonts w:cs="Azo Sans" w:ascii="Azo Sans" w:hAnsi="Azo Sans"/>
                <w:color w:val="1F3864"/>
                <w:lang w:val="cs-CZ"/>
              </w:rPr>
              <w:t xml:space="preserve"> </w:t>
              <w:br/>
              <w:t xml:space="preserve">a </w:t>
            </w:r>
            <w:r>
              <w:rPr>
                <w:rFonts w:cs="Azo Sans" w:ascii="Azo Sans" w:hAnsi="Azo Sans"/>
                <w:i/>
                <w:color w:val="1F3864"/>
                <w:lang w:val="cs-CZ"/>
              </w:rPr>
              <w:t>Pretérito Indefinid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  <w:t xml:space="preserve">Výrazy pro určení času </w:t>
            </w:r>
            <w:r>
              <w:rPr>
                <w:rFonts w:cs="Azo Sans" w:ascii="Azo Sans" w:hAnsi="Azo Sans"/>
                <w:i/>
                <w:color w:val="1F3864"/>
                <w:lang w:val="cs-CZ"/>
              </w:rPr>
              <w:t>Pretérito Perfecto</w:t>
            </w:r>
            <w:r>
              <w:rPr>
                <w:rFonts w:cs="Azo Sans" w:ascii="Azo Sans" w:hAnsi="Azo Sans"/>
                <w:color w:val="1F3864"/>
                <w:lang w:val="cs-CZ"/>
              </w:rPr>
              <w:t xml:space="preserve"> </w:t>
              <w:br/>
              <w:t xml:space="preserve">i </w:t>
            </w:r>
            <w:r>
              <w:rPr>
                <w:rFonts w:cs="Azo Sans" w:ascii="Azo Sans" w:hAnsi="Azo Sans"/>
                <w:i/>
                <w:color w:val="1F3864"/>
                <w:lang w:val="cs-CZ"/>
              </w:rPr>
              <w:t>Pretérito Indefinid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  <w:t>Spojky a spojovací výrazy pro členění věty, textu (konektory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  <w:t>Slovesa s předložkami nepřímého předmětu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  <w:t>Umělci a fotbalisté ze Španělska a španělsky mluvících zemí Jižní Ameriky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zo Sans" w:ascii="Azo Sans" w:hAnsi="Azo Sans"/>
                <w:color w:val="1F3864"/>
                <w:lang w:val="cs-CZ"/>
              </w:rPr>
              <w:t>Architektura – Antonio Gaudí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  <w:t>Španělský tisk</w:t>
            </w:r>
          </w:p>
        </w:tc>
      </w:tr>
      <w:tr>
        <w:trPr>
          <w:trHeight w:val="1270" w:hRule="atLeas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zo Sans" w:hAnsi="Azo Sans" w:cs="Azo Sans"/>
                <w:b/>
                <w:b/>
                <w:color w:val="1F3864"/>
                <w:sz w:val="24"/>
                <w:szCs w:val="24"/>
                <w:lang w:val="cs-CZ"/>
              </w:rPr>
            </w:pPr>
            <w:r>
              <w:rPr>
                <w:rFonts w:cs="Azo Sans" w:ascii="Azo Sans" w:hAnsi="Azo Sans"/>
                <w:b/>
                <w:color w:val="1F3864"/>
                <w:sz w:val="24"/>
                <w:szCs w:val="24"/>
                <w:lang w:val="cs-CZ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zo Sans" w:hAnsi="Azo Sans" w:cs="Azo Sans"/>
                <w:b/>
                <w:b/>
                <w:color w:val="1F3864"/>
                <w:sz w:val="24"/>
                <w:szCs w:val="24"/>
                <w:lang w:val="cs-CZ"/>
              </w:rPr>
            </w:pPr>
            <w:r>
              <w:rPr>
                <w:rFonts w:cs="Azo Sans" w:ascii="Azo Sans" w:hAnsi="Azo Sans"/>
                <w:b/>
                <w:color w:val="1F3864"/>
                <w:sz w:val="24"/>
                <w:szCs w:val="24"/>
                <w:lang w:val="cs-CZ"/>
              </w:rPr>
              <w:t>Revisión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zo Sans" w:hAnsi="Azo Sans" w:cs="Azo Sans"/>
                <w:b/>
                <w:b/>
                <w:color w:val="1F3864"/>
                <w:sz w:val="24"/>
                <w:szCs w:val="24"/>
                <w:lang w:val="cs-CZ"/>
              </w:rPr>
            </w:pPr>
            <w:r>
              <w:rPr>
                <w:rFonts w:cs="Azo Sans" w:ascii="Azo Sans" w:hAnsi="Azo Sans"/>
                <w:b/>
                <w:color w:val="1F3864"/>
                <w:sz w:val="24"/>
                <w:szCs w:val="24"/>
                <w:lang w:val="cs-C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  <w:t>2</w:t>
            </w:r>
          </w:p>
        </w:tc>
        <w:tc>
          <w:tcPr>
            <w:tcW w:w="12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  <w:t>Opakování lexikálního a gramatického materiálu ze 4. modul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  <w:t>Lekce zaměřená na poznávání kultury a reálií</w:t>
            </w:r>
          </w:p>
        </w:tc>
      </w:tr>
      <w:tr>
        <w:trPr>
          <w:trHeight w:val="1134" w:hRule="atLeas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zo Sans" w:hAnsi="Azo Sans" w:cs="Azo Sans"/>
                <w:b/>
                <w:b/>
                <w:color w:val="1F3864"/>
                <w:sz w:val="24"/>
                <w:szCs w:val="24"/>
                <w:lang w:val="cs-CZ"/>
              </w:rPr>
            </w:pPr>
            <w:r>
              <w:rPr>
                <w:rFonts w:cs="Azo Sans" w:ascii="Azo Sans" w:hAnsi="Azo Sans"/>
                <w:b/>
                <w:color w:val="1F3864"/>
                <w:sz w:val="24"/>
                <w:szCs w:val="24"/>
                <w:lang w:val="cs-CZ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zo Sans" w:hAnsi="Azo Sans" w:cs="Azo Sans"/>
                <w:b/>
                <w:b/>
                <w:color w:val="1F3864"/>
                <w:sz w:val="24"/>
                <w:szCs w:val="24"/>
                <w:lang w:val="cs-CZ"/>
              </w:rPr>
            </w:pPr>
            <w:r>
              <w:rPr>
                <w:rFonts w:cs="Azo Sans" w:ascii="Azo Sans" w:hAnsi="Azo Sans"/>
                <w:b/>
                <w:color w:val="1F3864"/>
                <w:sz w:val="24"/>
                <w:szCs w:val="24"/>
                <w:lang w:val="cs-CZ"/>
              </w:rPr>
              <w:t>Examen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zo Sans" w:hAnsi="Azo Sans" w:cs="Azo Sans"/>
                <w:b/>
                <w:b/>
                <w:color w:val="1F3864"/>
                <w:sz w:val="24"/>
                <w:szCs w:val="24"/>
                <w:lang w:val="cs-CZ"/>
              </w:rPr>
            </w:pPr>
            <w:r>
              <w:rPr>
                <w:rFonts w:cs="Azo Sans" w:ascii="Azo Sans" w:hAnsi="Azo Sans"/>
                <w:b/>
                <w:color w:val="1F3864"/>
                <w:sz w:val="24"/>
                <w:szCs w:val="24"/>
                <w:lang w:val="cs-C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  <w:t>1</w:t>
            </w:r>
          </w:p>
        </w:tc>
        <w:tc>
          <w:tcPr>
            <w:tcW w:w="12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zo Sans" w:hAnsi="Azo Sans" w:cs="Azo Sans"/>
                <w:color w:val="1F3864"/>
                <w:lang w:val="cs-CZ"/>
              </w:rPr>
            </w:pPr>
            <w:r>
              <w:rPr>
                <w:rFonts w:cs="Azo Sans" w:ascii="Azo Sans" w:hAnsi="Azo Sans"/>
                <w:color w:val="1F3864"/>
                <w:lang w:val="cs-CZ"/>
              </w:rPr>
              <w:t>Prověření vědomostí ze 4. modulu</w:t>
            </w:r>
          </w:p>
        </w:tc>
      </w:tr>
    </w:tbl>
    <w:p>
      <w:pPr>
        <w:pStyle w:val="Normal"/>
        <w:jc w:val="center"/>
        <w:rPr>
          <w:rFonts w:ascii="Azo Sans" w:hAnsi="Azo Sans" w:cs="Azo Sans"/>
          <w:color w:val="1F3864"/>
          <w:lang w:val="cs-CZ"/>
        </w:rPr>
      </w:pPr>
      <w:r>
        <w:rPr>
          <w:rFonts w:cs="Azo Sans" w:ascii="Azo Sans" w:hAnsi="Azo Sans"/>
          <w:color w:val="1F3864"/>
          <w:lang w:val="cs-CZ"/>
        </w:rPr>
      </w:r>
    </w:p>
    <w:p>
      <w:pPr>
        <w:pStyle w:val="Normal"/>
        <w:spacing w:before="0" w:after="200"/>
        <w:rPr>
          <w:rFonts w:ascii="Azo Sans" w:hAnsi="Azo Sans" w:cs="Azo Sans"/>
          <w:color w:val="1F3864"/>
          <w:lang w:val="cs-CZ"/>
        </w:rPr>
      </w:pPr>
      <w:r>
        <w:rPr>
          <w:rFonts w:cs="Azo Sans" w:ascii="Azo Sans" w:hAnsi="Azo Sans"/>
          <w:color w:val="1F3864"/>
          <w:lang w:val="cs-CZ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zo 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cs="Calibri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  <w:lang w:val="pl-PL"/>
    </w:rPr>
  </w:style>
  <w:style w:type="character" w:styleId="TematkomentarzaZnak">
    <w:name w:val="Temat komentarza Znak"/>
    <w:qFormat/>
    <w:rPr>
      <w:rFonts w:ascii="Calibri" w:hAnsi="Calibri" w:cs="Calibri"/>
      <w:b/>
      <w:bCs/>
      <w:lang w:val="pl-PL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13:47:00Z</dcterms:created>
  <dc:creator>kpalonka</dc:creator>
  <dc:description/>
  <cp:keywords/>
  <dc:language>en-US</dc:language>
  <cp:lastModifiedBy>Natalia Kochaniewicz</cp:lastModifiedBy>
  <cp:lastPrinted>2018-09-27T15:47:00Z</cp:lastPrinted>
  <dcterms:modified xsi:type="dcterms:W3CDTF">2018-09-27T13:47:00Z</dcterms:modified>
  <cp:revision>3</cp:revision>
  <dc:subject/>
  <dc:title>Rozkład materiału</dc:title>
</cp:coreProperties>
</file>