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s-ES_tradnl"/>
              </w:rPr>
            </w:pPr>
            <w:r>
              <w:rPr>
                <w:rFonts w:cs="Calibri"/>
                <w:lang w:val="es-ES_tradnl"/>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siesta – un hábito saludable</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bookmarkStart w:id="0" w:name="_Hlk514973316"/>
            <w:r>
              <w:rPr>
                <w:rFonts w:cs="Palatino Linotype" w:ascii="Palatino Linotype" w:hAnsi="Palatino Linotype"/>
                <w:sz w:val="24"/>
                <w:szCs w:val="24"/>
                <w:lang w:val="cs-CZ"/>
              </w:rPr>
              <w:t>Cílem lekce je opakování a upevnění vědomostí týkajících se popisu vzhledu osoby a zdravého životního stylu. Studenti se naučí uspořádat své výpovědi a dovědí se o tom, jaké jsou spánkové zvyklosti Španělů.</w:t>
            </w:r>
            <w:bookmarkEnd w:id="0"/>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organizar el discurs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actividades físicas, verbos de movimient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conectores oracionales y textuale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la siesta</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material fotocopiable 17</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colectivo, lúd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pPr>
      <w:r>
        <w:rPr>
          <w:rFonts w:cs="Palatino Linotype" w:ascii="Palatino Linotype" w:hAnsi="Palatino Linotype"/>
          <w:sz w:val="24"/>
          <w:szCs w:val="24"/>
          <w:lang w:val="es-ES_tradnl"/>
        </w:rPr>
        <w:t>Como el calenatmiento empieza la clase con el juego “Simón dice”. Introduce una regla nueva – la persona que dos veces realiza tu instrucción de la manera incorrecta ocupa tu puesto. Lo mismo pasa después con otro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gunta a tus alumnos si para llevar una vida sana es necesario dormir bien y luego, si saben qué significa la palabra española “siesta”.</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5</w:t>
      </w:r>
      <w:r>
        <w:rPr>
          <w:rFonts w:cs="Palatino Linotype" w:ascii="Palatino Linotype" w:hAnsi="Palatino Linotype"/>
          <w:sz w:val="24"/>
          <w:szCs w:val="24"/>
          <w:lang w:val="es-ES_tradnl"/>
        </w:rPr>
        <w:t xml:space="preserve"> – cada alumno individualmente lee el texto sobre la siesta y responde a las preguntas. Luego pregunta a tus alumnos en la clase abierta por las respuesta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spués de hacer este ejercicio fijaos en conectores que ayudan a estructurar el texto.</w:t>
      </w:r>
    </w:p>
    <w:p>
      <w:pPr>
        <w:pStyle w:val="Normal"/>
        <w:spacing w:before="240" w:after="200"/>
        <w:jc w:val="both"/>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6</w:t>
      </w:r>
      <w:r>
        <w:rPr>
          <w:rFonts w:cs="Palatino Linotype" w:ascii="Palatino Linotype" w:hAnsi="Palatino Linotype"/>
          <w:sz w:val="24"/>
          <w:szCs w:val="24"/>
          <w:lang w:val="es-ES_tradnl"/>
        </w:rPr>
        <w:t xml:space="preserve"> (cuaderno de ejercicios) – los alumnos completan el texto con los conectores del cuadro y luego responden a las preguntas (</w:t>
      </w:r>
      <w:r>
        <w:rPr>
          <w:rFonts w:cs="Palatino Linotype" w:ascii="Palatino Linotype" w:hAnsi="Palatino Linotype"/>
          <w:b/>
          <w:sz w:val="24"/>
          <w:szCs w:val="24"/>
          <w:lang w:val="es-ES_tradnl"/>
        </w:rPr>
        <w:t>ejercicio 17</w:t>
      </w:r>
      <w:r>
        <w:rPr>
          <w:rFonts w:cs="Palatino Linotype" w:ascii="Palatino Linotype" w:hAnsi="Palatino Linotype"/>
          <w:sz w:val="24"/>
          <w:szCs w:val="24"/>
          <w:lang w:val="es-ES_tradnl"/>
        </w:rPr>
        <w:t>).</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Reparte entre tus alumnos el material fotocopiable 17 con el crucigrama. Tus alumnos en parejas intentan hacerlo. Este ejercicio revisa el vocabulario aprendido durante la lección 10 del libro pero trabajando con las definiciones de las palabras. Puedes permitir el uso de los diccionarios. Al final corregid el crucigrama en la clase abierta.</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DEBERES: cuederno de ejercicios 18/166</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49</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arolina\DRACO\scenariusze\SCENARIUSZ DRACO w.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2:21:00Z</dcterms:created>
  <dc:creator>Admin</dc:creator>
  <dc:description/>
  <cp:keywords/>
  <dc:language>en-US</dc:language>
  <cp:lastModifiedBy>Microsoft Office User</cp:lastModifiedBy>
  <dcterms:modified xsi:type="dcterms:W3CDTF">2020-06-02T13:46:00Z</dcterms:modified>
  <cp:revision>12</cp:revision>
  <dc:subject/>
  <dc:title/>
</cp:coreProperties>
</file>