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a dieta mediterr</w:t>
            </w: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án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V této lekci se studenti naučí dávat rady, a to jak pomocí nově osvojených výrazů a opisných vazeb, tak pomocí těch dříve poznaných. Naučí se používat sloveso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sol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 a budou mluvit o svých stravovacích návycích. Porovnají také španělské stravovací návyky s českým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hábitos en el presente, dar consejos y hacer recomendacion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 alimentación y los estilos de vid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expresiones para dar consejos, uso d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ol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perífrasis de obligación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deber, tener que, hay que + infini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la dieta mediterránea y la dieta chec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, lúdic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Como calentamiento, proponemos que los estudiantes preparen pizza. Divide la clase en grupos de 4 o más personas. En una hoja de papel, cada grupo dibuja una pizza con los ingredientes favoritos. Anima a tus alumnos que expresen sus gustos y que negocien entre ellos. Al final, los representantes de cada grupo leen qué contienen sus pizzas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los objetivos de la lección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cómo es la dieta checa y cómo la española. Los alumnos comparan en foro los alimentos que comen los checos y los español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s-ES"/>
        </w:rPr>
        <w:t>- Di a tus alumnos que van a leer tres textos sobre tres tipos de dieta. Los alumnos leen individualmente los textos, contestan en sus cuadernos a las preguntas y se corrigen entre todos. Aclara las dudas de vocabulario que surjan. Después realiza una puesta en comú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sad juntos las expresiones para dar consejos, consultad el recuadro de la página 83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icicio 11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hacen la actividad en grupos de cuatro personas. Escriben en sus cuadernos cinco consejos sobre cómo llevar una vida sana como en el ejemplo. Luego, cada grupo lee a todos sus consejos. Corrige los posible error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0- </w:t>
      </w:r>
      <w:r>
        <w:rPr>
          <w:rFonts w:cs="Palatino Linotype" w:ascii="Palatino Linotype" w:hAnsi="Palatino Linotype"/>
          <w:sz w:val="24"/>
          <w:szCs w:val="24"/>
          <w:lang w:val="es-ES"/>
        </w:rPr>
        <w:t>Antes de escuchar aclara la situación. Diles que miren la foto y pregunta quién es y cuántos años tiene la mujer. Tras la primera audición,  los alumnos dicen qué estilo de vida lleva la abuela Pepa. Luego leen las afirmaciones y aclaran las dudas. Fijaos en el verbo irregular soler, los alumnos deducen su significado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.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uego, pon la audición otra vez y diles a tus alumnos que escriban en sus cuadernos qué afirmaciones son verdaderas. Haz una correción en  la clase abier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 y 1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- Los alumnos realizan las acividades individualmente. Luego, intercambian sus cuadernos con compañeros para comprobar sus respuestas. Corrige con tod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DEBERES: cuaderno de ejercicos 15,18/186-187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énář 56</w:t>
      <w:tab/>
      <w:tab/>
      <w:t>Módulo 4 Lección 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54:00Z</dcterms:created>
  <dc:creator>kpalonka</dc:creator>
  <dc:description/>
  <cp:keywords/>
  <dc:language>en-US</dc:language>
  <cp:lastModifiedBy>Wydawnictwo DRACO</cp:lastModifiedBy>
  <dcterms:modified xsi:type="dcterms:W3CDTF">2018-05-29T12:08:00Z</dcterms:modified>
  <cp:revision>8</cp:revision>
  <dc:subject/>
  <dc:title>    </dc:title>
</cp:coreProperties>
</file>