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é hora 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16" w:hRule="atLeast"/>
        </w:trPr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514911251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Lekce se skládá ze série cvičení věnovaných určování času ve španělštině. Po této lekci se student bude umět zeptat na čas a sdělit, kolik je hodin. Cílem lekce je také seznámení se slovní zásobou související s každodenními činnostmi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hablar de las actividades cotidianas en presente, preguntar y decir la hor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las h</w:t>
      </w:r>
      <w:r>
        <w:rPr>
          <w:rFonts w:cs="Palatino Linotype" w:ascii="Palatino Linotype" w:hAnsi="Palatino Linotype"/>
          <w:sz w:val="24"/>
          <w:szCs w:val="24"/>
          <w:lang w:val="es-ES"/>
        </w:rPr>
        <w:t>oras, las partes del día, las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del artículo determinado con las horas, preposicion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,en, de, por, desde, hasta, sobre, ent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proyectable 6 (el reloj), Fichas 18 (las partes del día),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unos objetos de la clase y pregunta a varios estudiantes cómo se llaman y de qué color son, por ejemplo una silla, la pizarra o una mochila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buja un reloj en la pizarra (puedes proyectar el materia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royectable 6)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y pregunta qué es esto. Luego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>, es decir, observan los relojes y dicen en checo las horas que marca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a tus alumnos cómo se dice las horas en español. Analizad juntos el recuadro de la página 48 (para preguntar la hora y para decir la hora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, en parejas se preguntan los unos a los otros qué horas marcan los relojes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8900</wp:posOffset>
                </wp:positionV>
                <wp:extent cx="32194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62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A: ¿Qué hora es en el reloj 1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B: Son las diez y cuar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53.5pt;height:91.5pt;mso-wrap-distance-left:9.05pt;mso-wrap-distance-right:9.05pt;mso-wrap-distance-top:0pt;mso-wrap-distance-bottom:0pt;margin-top: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A: ¿Qué hora es en el reloj 1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B: Son las diez y cuar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uchan la audición y apuntan en sus cuadernos las hora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12:30; 1:10; 4:15; 3:20; 9:25; 7:40; 12:45; 7:00; 10:50; 11:55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estudiantes a qué hora tienen clases de español y después analizad juntos el cuadro verde para preguntar a qué hora y para decir a qué hora (puedes mostar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s fichas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las partes del día). 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egunta cómo se llama la chica de las ilustraciones y cuántos años tiene. Los alumnos tienen que mirar las horas y poner en orden los dibujos. Observad juntos el día de Monts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1.j; 2.f; 3.b; 4.l; 5.h; 6.a; 7.i; 8.k; 9.g; 10.e; 11.c; 12.d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os ejercicios 3 y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48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los alumnos el uso de las preposiciones a, de, por, desde, hasta, antes de, después de y sobre y haced junto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 actividad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terminar, pregunta a varios estudiantes a qué hora realizan las actividades diari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1,2,5/13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31</w:t>
      <w:tab/>
      <w:tab/>
      <w:t>Módulo 3 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2:12:00Z</dcterms:created>
  <dc:creator>kpalonka</dc:creator>
  <dc:description/>
  <cp:keywords/>
  <dc:language>en-US</dc:language>
  <cp:lastModifiedBy>Wydawnictwo DRACO</cp:lastModifiedBy>
  <dcterms:modified xsi:type="dcterms:W3CDTF">2018-05-29T12:22:00Z</dcterms:modified>
  <cp:revision>18</cp:revision>
  <dc:subject/>
  <dc:title>    </dc:title>
</cp:coreProperties>
</file>