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Mi hora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_Hlk514911728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této lekci se studenti seznámí s příslovci a dalšími výrazy vyjadřujícími frekvenci. Studenit budou říkat, jak často provádějí dané činnosti, a budou popisovat harmonogram dne.</w:t>
            </w:r>
            <w:bookmarkEnd w:id="0"/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 xml:space="preserve"> hablar de horarios, expre</w:t>
      </w:r>
      <w:r>
        <w:rPr>
          <w:rFonts w:cs="Palatino Linotype" w:ascii="Palatino Linotype" w:hAnsi="Palatino Linotype"/>
          <w:sz w:val="24"/>
          <w:szCs w:val="24"/>
          <w:lang w:val="es-ES"/>
        </w:rPr>
        <w:t>sar frecuenci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cotidianas, actividades de tiempo libr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adverbios y expresiones de frecuenci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10 (los días de la semana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grupos, individual, en parejas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estudiantes forman grupos de 3 o 4 personas y cada grupo obtiene el material fotocopiable 10. Cada uno coje una ficha y dice qué hace el día sorteado. Los alumnos repiten el turno dos o tres veces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a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fras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Yo navego por internet cada dí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qué significa la expresió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ada día</w:t>
      </w:r>
      <w:r>
        <w:rPr>
          <w:rFonts w:cs="Palatino Linotype" w:ascii="Palatino Linotype" w:hAnsi="Palatino Linotype"/>
          <w:sz w:val="24"/>
          <w:szCs w:val="24"/>
          <w:lang w:val="es-ES"/>
        </w:rPr>
        <w:t>. Luego analizad juntos el recuadro con las expresiones para preguntar por la frecuencia y para indicar la frecencia (página 53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parejas, los alumnos se preguntan con qué frecuencia realizan las actividades a-k. Después, para hacer una corrección, haz estas preguntas a varias personas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>- primero los estudiantes leen las agendas en silencio, luego, escuchan la audición dos veces. Los alumnos deciden cuál es la agenda de Paula y explican sus respuesta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Cuaderno de ejercicios- </w:t>
      </w:r>
      <w:r>
        <w:rPr>
          <w:rFonts w:cs="Palatino Linotype" w:ascii="Palatino Linotype" w:hAnsi="Palatino Linotype"/>
          <w:sz w:val="24"/>
          <w:szCs w:val="24"/>
          <w:lang w:val="es-ES"/>
        </w:rPr>
        <w:t>Para consolidar el material nuevo, los estudiantes hacen los ejercicios 6, 8, 16 y 17 (páginas 135, 136, 139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omo la tarea final, en parejas los alumno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libro del alumno. Primero leéis las actividades de la lista y las traducís al checo, luego los estudiantes realizan la tarea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7/135, 9/136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34</w:t>
      <w:tab/>
      <w:tab/>
      <w:t>Módulo 3 Lección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09:15:00Z</dcterms:created>
  <dc:creator>kpalonka</dc:creator>
  <dc:description/>
  <cp:keywords/>
  <dc:language>en-US</dc:language>
  <cp:lastModifiedBy>Wydawnictwo DRACO</cp:lastModifiedBy>
  <dcterms:modified xsi:type="dcterms:W3CDTF">2018-05-29T12:26:00Z</dcterms:modified>
  <cp:revision>10</cp:revision>
  <dc:subject/>
  <dc:title>    </dc:title>
</cp:coreProperties>
</file>