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staciones del año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12391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dále učí popisovat počasí. Naučí se také španělské názvy měsíců a ročních období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meses del año, las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s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 y est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1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deductivo, a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 varias preguntas a tus estudiantes por ejemplo ¿hace sol hoy?, ¿llueve?, ¿hace viento?, ¿está nublado o despejado?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. Una persona elige una foto y describe a su compañero qué tiempo hace y éste adivina de qué foto se trata. Repiten dos veces cambiando papel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nombre de una estación de año y pregunta por su significado y luego cuántas estaciones del año hay. Los estudiantes leen los nombres de las estaciones y cuatro personas dicen qué tiempo hace en la República Checa en primavera, verano otoño e invier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Aclara el significado de la palabra mes y pregunta cuántos meses tiene un año. Primero los estudiantes leen los nombres de los meses, luego, los ordenan cronológicamente. Haz l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poema sobre los meses. Pregunta qué meses tienen 30, 31 y 28 días. Los estudiantes clasifican los meses en una tabla en cuadernos según el número de días que tiene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Muestra las fichas 19 con las estaciones del año y pregunta a varias personas cuándo empiezan y terminan primavera, verano, otoño e invierno y qué tiempo hace en la República Checa entonces. Luego, los estudiantes observan las fotografías y las relacionan con las descrip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van a escuchar a tres personas de Uruguay, México y de Canarias hablando de las estaciones en sus países. Los estudiantes leen las preguntas y después de haber escuchado la audición escribe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uál es su estación favorita y qué hacen entonc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escriben en cuadernos qué hace Paula en verano y en invierno. Luego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6-7/142-14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6</w:t>
      <w:tab/>
      <w:tab/>
      <w:t>Módulo 3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4:00Z</dcterms:created>
  <dc:creator>kpalonka</dc:creator>
  <dc:description/>
  <cp:keywords/>
  <dc:language>en-US</dc:language>
  <cp:lastModifiedBy>Microsoft Office User</cp:lastModifiedBy>
  <dcterms:modified xsi:type="dcterms:W3CDTF">2020-06-02T13:45:00Z</dcterms:modified>
  <cp:revision>10</cp:revision>
  <dc:subject/>
  <dc:title>    </dc:title>
</cp:coreProperties>
</file>