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ndo es tu cumpleaños?</w:t>
            </w:r>
          </w:p>
        </w:tc>
      </w:tr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12534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naučí, jak ve španělštině správně napsat a říkat datum. Poslechnou si také tradiční písničku a naučí se říct, kdy mají narozeniny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</w:t>
      </w:r>
      <w:r>
        <w:rPr>
          <w:rFonts w:cs="Palatino Linotype" w:ascii="Palatino Linotype" w:hAnsi="Palatino Linotype"/>
          <w:sz w:val="24"/>
          <w:szCs w:val="24"/>
          <w:lang w:val="es-ES"/>
        </w:rPr>
        <w:t>e días y fech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fech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umpleañ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12, can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umpleaños feliz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individual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están divididos en grupos de 4 personas. Cada persona elige una estación del año y dice cuándo empieza y termina, qué tiempo hace entonces y qué se puede hacer durante dicha estación del año. Pasea por la clase para hacer correccione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la canción tradicional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umpleaños feliz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. Pregunta a tus estudiantes qué significa el título de esta can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>- Con libros cerrados, explica que van a escuchar el diálogo entre Anežka y Carlos. Después de la primera audición pregunta en la clase abierta de qué hablan y qué quieren comprar. Luego, con libros abiertos, escuchan y leen el diálogo y responden oralmente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>- Dos personas leen el diálogo en voz alta. Luego, los estudiantes esriben las repuestas en cuadernos y hacen la corrección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cómo hablamos de días y fechas y analizad juntos el recuadro de la página 58 (para hablar de días y fechas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-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rte entre tus estudiantes el material fotocopiable 12. Los alumnos andan por la clase preguntando a sus compañeros por la fecha de sus cumpleaños y rellenan la tabla. Luego, unas personas leen sus apunt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143 del cuaderno de ejercicios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144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0/14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7</w:t>
      <w:tab/>
      <w:tab/>
      <w:t>Módulo 3 Lecció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7:00Z</dcterms:created>
  <dc:creator>kpalonka</dc:creator>
  <dc:description/>
  <cp:keywords/>
  <dc:language>en-US</dc:language>
  <cp:lastModifiedBy>Microsoft Office User</cp:lastModifiedBy>
  <dcterms:modified xsi:type="dcterms:W3CDTF">2020-06-02T13:44:00Z</dcterms:modified>
  <cp:revision>12</cp:revision>
  <dc:subject/>
  <dc:title>    </dc:title>
</cp:coreProperties>
</file>