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 gusta jugar al ten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studenti naučí názvy sportů a s nimi spojených činností. Studenti dále popisují, co mají rádi, a procvičují si užívání slov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prefer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_tradnl"/>
              </w:rPr>
              <w:t>pod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l tiempo libre, aficion</w:t>
      </w:r>
      <w:r>
        <w:rPr>
          <w:rFonts w:cs="Palatino Linotype" w:ascii="Palatino Linotype" w:hAnsi="Palatino Linotype"/>
          <w:sz w:val="24"/>
          <w:szCs w:val="24"/>
          <w:lang w:val="es-ES"/>
        </w:rPr>
        <w:t>es y habilidad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, los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irregulares: saber, preferir, querer, pod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portes populares en paíse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4. En parejas, los estudiantes se preguntan, marcan con X las respuestas y luego, en clase abierta, hablan de los gustos de su compañe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é deportes conocen tus estudiantes y escribe las respuestas en la pizarra (el tenis, el fútbol, etc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hablan qué deporte se practica con cada una de estas pelotas. Luego, se preguntan qué deporte les gusta pract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lacionan los nombres de los deportes con la acción adecuada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pasean por la clase preguntando a cinco compañeros qué deporte practican. Anotan las respuestas y luego, presentan a todos el deporte más popular entre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SOPA DE LETRAS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los estudiantes nombran las acciones y luego las buscan en la sopa de letr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deja que los alumnos completen el crucigrama individualmente. Después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pregunta a tus estudiantes si conocen algún deportista del mundo hispano y qué deporte practica. Luego, los alumnos hacen la actividad 6. Comparan las respuestas con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7,8/150-151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</w:t>
    </w:r>
    <w:r>
      <w:rPr>
        <w:rFonts w:cs="Palatino Linotype" w:ascii="Palatino Linotype" w:hAnsi="Palatino Linotype"/>
        <w:sz w:val="20"/>
        <w:szCs w:val="20"/>
        <w:lang w:val="es-ES"/>
      </w:rPr>
      <w:t>40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01:00Z</dcterms:created>
  <dc:creator>kpalonka</dc:creator>
  <dc:description/>
  <cp:keywords/>
  <dc:language>en-US</dc:language>
  <cp:lastModifiedBy>Wydawnictwo DRACO</cp:lastModifiedBy>
  <dcterms:modified xsi:type="dcterms:W3CDTF">2018-05-29T12:32:00Z</dcterms:modified>
  <cp:revision>5</cp:revision>
  <dc:subject/>
  <dc:title>    </dc:title>
</cp:coreProperties>
</file>