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ara gustos, los colo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 zaměřených na opakování látky probrané ve 2. modul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, lluvia de ide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el tema de la lección y pregunta qué significa esta oración. Con libros cerrados, los estudiantes intentan adivinar el significado de la frase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aran sus ideas con las definiciones del ejercicio 1 y eligen la correcta según ell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-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, los alumnos leen en silencio las expresiones de la lista. Luego, pasean por la clase y preguntan a diversos compañeros sobre sus gustos (sobre la intensidad y la frecuencia también) y toman notas en cuadernos. Al final, leen sus apuntes a to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los estudiantes miran las fotografías, cada uno elige una foto y la describe teniendo en cuenta las siguientes cuestiones: ¿qué estación del año es?, ¿qué tiempo hace? y ¿qué podemos hacer en estos sitios?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cuatro. Explica a tus alumnos que van a escribir un e-mail a un amigo colombiano que quiere visitar la República Checa. Tienen que elegir un mes para su visita, describir qué tiempo hace normalmente en ese mes, qué lugares le quieren enseñar y las actividades que pueden realizar. Pasea por la clase para corregir eventuales erro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otra vez la clase en grupos de cuatro personas (diferentes a las del ejercicio 4). Pregunta a todos qué países o regiones de Hispanoamérica conocen y escribe en la pizarra sus propuestas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grupo elige un país o una región diferente, busca información en Internet sobre su clima y prepara una breve presentación oral para toda la clase. Luego, el resto de la clase tiene que responder oralmente a las preguntas del libr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UTOEVALUACIÓ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ocio facilita a los alumnos evaluar lo que han aprendido de este módulo. Apuntan las respuestas en sus cuadernos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</w:t>
    </w:r>
    <w:r>
      <w:rPr>
        <w:rFonts w:cs="Palatino Linotype" w:ascii="Palatino Linotype" w:hAnsi="Palatino Linotype"/>
        <w:sz w:val="20"/>
        <w:szCs w:val="20"/>
        <w:lang w:val="es-ES"/>
      </w:rPr>
      <w:t>43</w:t>
      <w:tab/>
      <w:tab/>
      <w:t>Módulo 3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20:45:00Z</dcterms:created>
  <dc:creator>kpalonka</dc:creator>
  <dc:description/>
  <cp:keywords/>
  <dc:language>en-US</dc:language>
  <cp:lastModifiedBy>Microsoft Office User</cp:lastModifiedBy>
  <dcterms:modified xsi:type="dcterms:W3CDTF">2020-06-02T13:44:00Z</dcterms:modified>
  <cp:revision>3</cp:revision>
  <dc:subject/>
  <dc:title>    </dc:title>
</cp:coreProperties>
</file>