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español en el mun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542" w:hRule="atLeast"/>
        </w:trPr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bookmarkStart w:id="0" w:name="_Hlk514935750"/>
            <w:bookmarkEnd w:id="0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Scénář lekce zahrnuje především debatu se studenty o Španělsku a o věcech a místech s ním spojených. Jejím cílem je přiblížit studentům španělštinu, Španělsko a další španělsky mluvící země. Studenti se při různých cvičeních seznámí se španělskou abecedou, naučí se vyslovovat španělské lásky a hláskovat slov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</w:r>
            <w:bookmarkStart w:id="1" w:name="_Hlk514935750"/>
            <w:bookmarkStart w:id="2" w:name="_Hlk514935750"/>
            <w:bookmarkEnd w:id="2"/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deletrear palabra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ab/>
        <w:t>los países, el alfabeto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países hispanohablantes, ciudades hispanas</w:t>
      </w:r>
    </w:p>
    <w:p>
      <w:pPr>
        <w:pStyle w:val="Normal"/>
        <w:ind w:left="2832" w:right="0" w:hanging="2832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fichas con palabras en español, fichas con fotografías, </w:t>
        <w:br/>
        <w:t>Material fotocopiable 1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Métodos: </w:t>
        <w:tab/>
        <w:tab/>
        <w:tab/>
        <w:t>deductivo, activo, de “tormenta de ideas”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s:</w:t>
        <w:tab/>
        <w:tab/>
        <w:t>individual, en parejas, colectivo</w:t>
      </w:r>
    </w:p>
    <w:p>
      <w:pPr>
        <w:pStyle w:val="Normal"/>
        <w:tabs>
          <w:tab w:val="clear" w:pos="708"/>
          <w:tab w:val="left" w:pos="2880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los estudiantes y preséntate. Luego presenta los objetivos de la clase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a los alumnos las ficha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s con palabras en español que suenan de manera igual o similar al checo. Para los alumnos es una oportunidad de descubrir que el español no es difícil de aprender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gunta a los estudiantes qué se les asocia con la lengua española y con Españ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regunta a ellos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¿dónde está situada España?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¿cómo se llama su capital?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Habla con tus alumnos de famosas personas hispanohablantes, de la comida española, de la Familia Real Española, del fútbol, ... o de todo que te ocurre y está relacionado con la lengua español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uestra a los alumnos fichas con fotografías de lugares muy conocidos en España que presentan diferentes regiones españolas (por ejemplo: Sagrada Familia – Barcelona, Cataluña; Santiago Bernabeu – Madrid, Madrid; Tomatina – Buñol, Comuniudad Valenciana; Encierros – Pamplona, Navarra; molinos de viento – Castilla - La Mancha; Santiago de Compostela – Galicia; flamenco – Andalucía; …)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Analiza con tus alumnos el mapa de España, su división, sus islas y ciudades autónoma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regunta a tus alumnos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¿en qué continente más se habla español?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¿cómo se llaman algunos países americanos de habla hispana?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responde a esas preguntas con tus alumnos analizando la tabla con el alfabet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 </w:t>
      </w:r>
      <w:r>
        <w:rPr>
          <w:rFonts w:cs="Palatino Linotype" w:ascii="Palatino Linotype" w:hAnsi="Palatino Linotype"/>
          <w:sz w:val="24"/>
          <w:szCs w:val="24"/>
          <w:lang w:val="es-ES"/>
        </w:rPr>
        <w:t>- lee y escucha con tus estudiantes las letras del alfabeto español y analizad juntos cómo se las pronunci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xplica cómo se deletrea las palabras en español e introduce la pregunt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cómo se escribe?</w:t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uaderno de ejercicios 2/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deletrean los nombres y los apellidos para practicar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trabajan en parejas haciendo el crucigrama de países hispanohablantes (Material fotocopiable 1) que consiste en deletrearlos a su compañero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uaderno de ejercicios 1,3,4,5/90-91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1</w:t>
      <w:tab/>
      <w:tab/>
      <w:t>Módulo 1 Lección 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_tradn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_tradnl"/>
    </w:rPr>
  </w:style>
  <w:style w:type="character" w:styleId="WW8Num2z0">
    <w:name w:val="WW8Num2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20:24:00Z</dcterms:created>
  <dc:creator>Danuta</dc:creator>
  <dc:description/>
  <dc:language>en-US</dc:language>
  <cp:lastModifiedBy>Wydawnictwo DRACO</cp:lastModifiedBy>
  <dcterms:modified xsi:type="dcterms:W3CDTF">2018-05-29T13:16:00Z</dcterms:modified>
  <cp:revision>14</cp:revision>
  <dc:subject/>
  <dc:title>    </dc:title>
</cp:coreProperties>
</file>