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A qué te dedica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Záměrem tohoto scénáře je seznámit studenty s názvy nejdůležitějších povolání a</w:t>
            </w:r>
            <w:del w:id="0" w:author="Kurzolandia" w:date="2018-05-28T15:03:00Z">
              <w:r>
                <w:rPr>
                  <w:rFonts w:cs="Palatino Linotype" w:ascii="Palatino Linotype" w:hAnsi="Palatino Linotype"/>
                  <w:sz w:val="24"/>
                  <w:szCs w:val="24"/>
                  <w:lang w:val="cs-CZ"/>
                </w:rPr>
                <w:delText xml:space="preserve"> </w:delText>
              </w:r>
            </w:del>
            <w:ins w:id="1" w:author="Kurzolandia" w:date="2018-05-28T15:03:00Z">
              <w:r>
                <w:rPr>
                  <w:rFonts w:cs="Palatino Linotype" w:ascii="Palatino Linotype" w:hAnsi="Palatino Linotype"/>
                  <w:sz w:val="24"/>
                  <w:szCs w:val="24"/>
                  <w:lang w:val="cs-CZ"/>
                </w:rPr>
                <w:t> </w:t>
              </w:r>
            </w:ins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naučit je používat sloveso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trabaj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. Studenti by se měli naučit zeptat na povolání a</w:t>
            </w:r>
            <w:del w:id="2" w:author="Kurzolandia" w:date="2018-05-28T15:03:00Z">
              <w:r>
                <w:rPr>
                  <w:rFonts w:cs="Palatino Linotype" w:ascii="Palatino Linotype" w:hAnsi="Palatino Linotype"/>
                  <w:sz w:val="24"/>
                  <w:szCs w:val="24"/>
                  <w:lang w:val="cs-CZ"/>
                </w:rPr>
                <w:delText xml:space="preserve"> </w:delText>
              </w:r>
            </w:del>
            <w:ins w:id="3" w:author="Kurzolandia" w:date="2018-05-28T15:03:00Z">
              <w:r>
                <w:rPr>
                  <w:rFonts w:cs="Palatino Linotype" w:ascii="Palatino Linotype" w:hAnsi="Palatino Linotype"/>
                  <w:sz w:val="24"/>
                  <w:szCs w:val="24"/>
                  <w:lang w:val="cs-CZ"/>
                </w:rPr>
                <w:t> </w:t>
              </w:r>
            </w:ins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měli by také umět na tuto otázku odpovědět. Zároveň se naučí tvořit ženský rod a</w:t>
            </w:r>
            <w:del w:id="4" w:author="Kurzolandia" w:date="2018-05-28T15:03:00Z">
              <w:r>
                <w:rPr>
                  <w:rFonts w:cs="Palatino Linotype" w:ascii="Palatino Linotype" w:hAnsi="Palatino Linotype"/>
                  <w:sz w:val="24"/>
                  <w:szCs w:val="24"/>
                  <w:lang w:val="cs-CZ"/>
                </w:rPr>
                <w:delText xml:space="preserve"> </w:delText>
              </w:r>
            </w:del>
            <w:ins w:id="5" w:author="Kurzolandia" w:date="2018-05-28T15:03:00Z">
              <w:r>
                <w:rPr>
                  <w:rFonts w:cs="Palatino Linotype" w:ascii="Palatino Linotype" w:hAnsi="Palatino Linotype"/>
                  <w:sz w:val="24"/>
                  <w:szCs w:val="24"/>
                  <w:lang w:val="cs-CZ"/>
                </w:rPr>
                <w:t> </w:t>
              </w:r>
            </w:ins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množné číslo názvů povolání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ar y pedir datos personales: la profes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profes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sente de indicativo de verbos regulares: primera conjugación, género y número de sustantivos, interrogativo: a qué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de “tormenta de ideas”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</w:t>
      </w:r>
      <w:r>
        <w:rPr>
          <w:rFonts w:cs="Palatino Linotype" w:ascii="Palatino Linotype" w:hAnsi="Palatino Linotype"/>
          <w:sz w:val="24"/>
          <w:szCs w:val="24"/>
          <w:lang w:val="en-US"/>
        </w:rPr>
        <w:t>a a tus alumnos.</w:t>
      </w:r>
    </w:p>
    <w:p>
      <w:pPr>
        <w:pStyle w:val="Normal"/>
        <w:numPr>
          <w:ilvl w:val="0"/>
          <w:numId w:val="2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los estudiantes que escriban preguntas que ya saben formar (¿Cómo te llamas?, ¿De dónde eres?, etc.). Luego los estudiantes se preguntan los unos a los otros, anotan las respuestas y luego presentan a sus compañeros/as en el foro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las profesiones que suenan de manera igual o similar al checo (por ejemplo: profesor,</w:t>
      </w:r>
      <w:del w:id="6" w:author="Kožichy" w:date="2018-05-26T15:16:00Z">
        <w:r>
          <w:rPr>
            <w:rFonts w:cs="Palatino Linotype" w:ascii="Palatino Linotype" w:hAnsi="Palatino Linotype"/>
            <w:sz w:val="24"/>
            <w:szCs w:val="24"/>
            <w:lang w:val="es-ES"/>
          </w:rPr>
          <w:delText>médico s</w:delText>
        </w:r>
      </w:del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iloto, futbolista, arquitecto, policía</w:t>
      </w:r>
      <w:del w:id="7" w:author="Kožichy" w:date="2018-05-26T15:16:00Z">
        <w:r>
          <w:rPr>
            <w:rFonts w:cs="Palatino Linotype" w:ascii="Palatino Linotype" w:hAnsi="Palatino Linotype"/>
            <w:sz w:val="24"/>
            <w:szCs w:val="24"/>
            <w:lang w:val="es-ES"/>
          </w:rPr>
          <w:delText xml:space="preserve"> actor</w:delText>
        </w:r>
      </w:del>
      <w:r>
        <w:rPr>
          <w:rFonts w:cs="Palatino Linotype" w:ascii="Palatino Linotype" w:hAnsi="Palatino Linotype"/>
          <w:sz w:val="24"/>
          <w:szCs w:val="24"/>
          <w:lang w:val="es-ES"/>
        </w:rPr>
        <w:t>) y pregunta qué significan estas palabras. Los estudiantes se dan cuenta de que ya conocen unas profesiones en español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xplica a los alumnos que van a escuchar dos veces un diálogo. Después de la primera audición pregunta cuántas personas hablan en el diálogo, cómo se llaman y de qué hablan. Pide a los estudiantes que lean las afirmaciones del ejercicio 1. Luego, escuchan otra vez y deciden si las afirmaciones son verdaderas o falsa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V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V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F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V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F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F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los alumnos que subrayen las formas verbales en las afirmaciones del ejercicio 1 y expliquen el significado de los verbo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TRABAJAR – Verbo regular terminado en –ar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aliza con los estudiantes el recuadro con 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rabaj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explica cómo conjugamos los verbos terminados en –ar. Pide que conjuguen en los cuadernos 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udi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después una persona lo conjuga en la pizarra para comprobar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unas personas: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</wp:posOffset>
                </wp:positionH>
                <wp:positionV relativeFrom="paragraph">
                  <wp:posOffset>109220</wp:posOffset>
                </wp:positionV>
                <wp:extent cx="2990850" cy="219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1907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A: Yo trabajo, y tú ¿estudias o trabaja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B: Yo estud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A: Yo trabajo, y tú ¿estudias o trabaja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 xml:space="preserve">C: Yo estudi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A: Yo trabajo, y Ana ¿estudia o trabaj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35.5pt;height:172.5pt;mso-wrap-distance-left:9.05pt;mso-wrap-distance-right:9.05pt;mso-wrap-distance-top:0pt;mso-wrap-distance-bottom:0pt;margin-top:8.6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A: Yo trabajo, y tú ¿estudias o trabajas?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B: Yo estudio.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A: Yo trabajo, y tú ¿estudias o trabajas?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 xml:space="preserve">C: Yo estudio. 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A: Yo trabajo, y Ana ¿estudia o trabaja?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etc.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Para hablar de la profesion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aliza con la clase el recuadro con las expresiones para hablar de la profesión. Luego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pareja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Diccionario visual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pide a unos estudiantes que lean en voz alta las palabras del diccionario visual (página 17 y 19) y que piensen cómo se forma la forma femenina de las profesiones.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1,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057900" cy="914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914400"/>
                          <a:chOff x="0" y="0"/>
                          <a:chExt cx="605808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0573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57360" cy="913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Calibri" w:cs="Palatino Linotype"/>
                                  <w:color w:val="auto"/>
                                  <w:lang w:val="es-ES" w:bidi="ar-SA"/>
                                </w:rPr>
                                <w:t>¡OJO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Calibri" w:cs="Palatino Linotype"/>
                                  <w:color w:val="auto"/>
                                  <w:lang w:val="es-ES" w:bidi="ar-SA"/>
                                </w:rPr>
                                <w:t>Antes de hacer el ejercicio 6, explica cómo se forma la forma plural de las profesion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72pt" coordorigin="0,0" coordsize="9540,1440">
                <v:rect id="shape_0" stroked="f" o:allowincell="f" style="position:absolute;left:1;top:1;width:95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0;top:0;width:95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Calibri" w:cs="Palatino Linotype"/>
                            <w:color w:val="auto"/>
                            <w:lang w:val="es-ES" w:bidi="ar-SA"/>
                          </w:rPr>
                          <w:t>¡OJO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Calibri" w:cs="Palatino Linotype"/>
                            <w:color w:val="auto"/>
                            <w:lang w:val="es-ES" w:bidi="ar-SA"/>
                          </w:rPr>
                          <w:t>Antes de hacer el ejercicio 6, explica cómo se forma la forma plural de las profesiones.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nombran las profesiones de mujeres de las fotos y luego, en cuadernos, escriben una breve descripción de una de ellas (nombre y apellido, procedencia y profesión)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DEBERES: cuaderno de ejercicos 3,4/99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ins w:id="8" w:author="Kurzolandia" w:date="2018-05-28T15:04:00Z">
      <w:r>
        <w:rPr>
          <w:rFonts w:cs="Palatino Linotype" w:ascii="Palatino Linotype" w:hAnsi="Palatino Linotype"/>
          <w:sz w:val="20"/>
          <w:szCs w:val="20"/>
        </w:rPr>
        <w:t xml:space="preserve">Scénář </w:t>
      </w:r>
    </w:ins>
    <w:del w:id="9" w:author="Kurzolandia" w:date="2018-05-28T15:04:00Z">
      <w:r>
        <w:rPr>
          <w:rFonts w:cs="Palatino Linotype" w:ascii="Palatino Linotype" w:hAnsi="Palatino Linotype"/>
          <w:sz w:val="20"/>
          <w:szCs w:val="20"/>
          <w:lang w:val="es-ES"/>
        </w:rPr>
        <w:delText xml:space="preserve">Scenariusz nr </w:delText>
      </w:r>
    </w:del>
    <w:r>
      <w:rPr>
        <w:rFonts w:cs="Palatino Linotype" w:ascii="Palatino Linotype" w:hAnsi="Palatino Linotype"/>
        <w:sz w:val="20"/>
        <w:szCs w:val="20"/>
        <w:lang w:val="es-ES"/>
      </w:rPr>
      <w:t>5</w:t>
      <w:tab/>
      <w:tab/>
      <w:t>Módulo 1 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FF33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26:00Z</dcterms:created>
  <dc:creator>kpalonka</dc:creator>
  <dc:description/>
  <cp:keywords/>
  <dc:language>en-US</dc:language>
  <cp:lastModifiedBy>Wydawnictwo DRACO</cp:lastModifiedBy>
  <dcterms:modified xsi:type="dcterms:W3CDTF">2018-05-29T13:18:00Z</dcterms:modified>
  <cp:revision>4</cp:revision>
  <dc:subject/>
  <dc:title/>
</cp:coreProperties>
</file>