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lápiz es amari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67917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tudenti se v této lekci dále učí pojmenovávat školní pomůcky, popisují jejich umístění a učí se popsat jejich barvu. Seznámí se také s pravidly přechylování a tvoření množného čísla přídavných jmen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preguntar e informar sobre objetos y actividades, </w:t>
        <w:br/>
        <w:t>expresar existencia y canti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los objetivos de clase y de escritorio, los colo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 haber, interrogativo </w:t>
        <w:br/>
        <w:t>cuánto, adjetivos – género y núm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las bander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 xml:space="preserve">fichas 9 de objetos de clase y escritorio, fichas 10 de </w:t>
        <w:br/>
        <w:t>colo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gunta a tus alumnos qué hay en vuestra clase para repetir el vocabulario (si no se acuerdan de alguna palabra utiliza las fichas de objetos 9) y el uso del verbo haber, de los artículos indeterminados y del adverbio mucho.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espués los alumnos hacen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l ejercicio 5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de la página 31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petid junto con tus alumnos el uso del interrogativo cuánto (</w:t>
      </w: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s-ES_tradnl"/>
        </w:rPr>
        <w:t>¿Cuántos años tienes?). Analizad el cuadro verde de la página 31 – la expresión de cantida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jercicio 6 – Mirando el dibujo los alumnos responden a las preguntas de manera oral y escrita en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Muestra a tus alumnos las fichas de colores 10. Repetid juntos los nombres de los colores y después leed las frases del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i a tus alumnos que abran sus libros en la página 194 para leer las informaciones sobre el género y el número de los adjetiv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practicar los alumnos hacen ejercicios (4-5/112-113)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los alumnos escuchan la audición observando los colores de las banderas y después de escuchar responden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Trabajando en parejas los alumnos adivinan qué objetos tienen sus compañeros en sus esctuches –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 – cuaderno de ejercicios 6/113; 9/11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7</w:t>
      <w:tab/>
      <w:tab/>
      <w:t>Módulo 2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0:17:00Z</dcterms:created>
  <dc:creator>Admin</dc:creator>
  <dc:description/>
  <cp:keywords/>
  <dc:language>en-US</dc:language>
  <cp:lastModifiedBy>Microsoft Office User</cp:lastModifiedBy>
  <dcterms:modified xsi:type="dcterms:W3CDTF">2020-06-02T13:38:00Z</dcterms:modified>
  <cp:revision>2</cp:revision>
  <dc:subject/>
  <dc:title/>
</cp:coreProperties>
</file>