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Descríbeme tu c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69753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Studenti si v této lekci zopakují, co se v minulých lekcích dověděli o popisu domu nebo bytu. Pokusí se různými způsoby popsat svůj vlastní pokoj nebo ideální pokoj. 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escribir viviendas, objetos y luga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la vivienda, las habitaciones, muebles y otros objetos de </w:t>
        <w:br/>
        <w:t>cas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interrogativo qué, uso y contraste de estar, ser, haber y </w:t>
        <w:br/>
        <w:t>haber, artículos determinado e indeterminad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una foto de habit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heurístico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uestra a tus alumnos la foto de habitación antes preparada para describirla jun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Juntos repetid el uso y el contraste entre los verbos estar, ser y haber. Después di a los alumnos que hagan el ejercicio 14 de la página 124 del cuaderno de ejercici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jercicio 16/125 cuaderno de ejercicios – Los alumnos leen el texto y responden a las pregun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 trabajan en parejas. Un alumno adivina cómo es la habitación del otro y le pregunta. </w:t>
      </w:r>
      <w:r>
        <w:rPr>
          <w:rFonts w:cs="Palatino Linotype" w:ascii="Palatino Linotype" w:hAnsi="Palatino Linotype"/>
          <w:sz w:val="24"/>
          <w:szCs w:val="24"/>
          <w:lang w:val="en-US"/>
        </w:rPr>
        <w:t>Se puede contester solo sí o n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Los alumnos continuan trabajando en parejas. Ahora un alumno describe oralmente a su compañero su habitación verdadera o ideal. El que oye dibuja y al final muestra su dibujo a la persona que ha hablado para verifica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5/124, 17-18/125-126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23</w:t>
      <w:tab/>
      <w:tab/>
      <w:t>Módulo 2 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9:51:00Z</dcterms:created>
  <dc:creator>Admin</dc:creator>
  <dc:description/>
  <cp:keywords/>
  <dc:language>en-US</dc:language>
  <cp:lastModifiedBy>Microsoft Office User</cp:lastModifiedBy>
  <dcterms:modified xsi:type="dcterms:W3CDTF">2020-06-02T13:39:00Z</dcterms:modified>
  <cp:revision>10</cp:revision>
  <dc:subject/>
  <dc:title/>
</cp:coreProperties>
</file>