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iudadanos del m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70012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této lekci se studenti seznámí se slovní zásobou potřebnou k popisu města či čtvrti nebo k popisu nějakého místa. Dovědí se také nové informace o známých a typických městech ve Španělsku a ve španělsky mluvících zemích Latinské Ameriky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barrios y ciudades, localizer lug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 ciudad, 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uso y contraste de ser, estar y haber, adverbios, </w:t>
        <w:br/>
        <w:t>preposiciones y locuciones de lug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ciudades hispanas y barrios hisp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15 – la ciu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Observad juntos las fotos. Pregunta a tus alumnos si conocen estos lugares y dónde est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las frases y juntos las traducís. Después escuchan la audición y deciden si las frases son verdaderas o falsa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Respuestas: </w:t>
        <w:tab/>
        <w:t>a F; b F; c V; d V; e F; f V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el texto en voz baja, después lo escuchan y traducen. Pregunta a tus alumnos cómo es Ciudad de México (tres frases) y qué hay en la Plaza de la Constitu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uestra a tus alumnos las fichas 15 que presentan el vocabulario relacionado con la ciudad. Repetid varias veces las mismas palabras para aprenderlas de memoria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uaderno de ejercicios 14/132 – los alumnos leen tres descripciones de ciudades y tienen que decidir a cuál de las tres fotografías pertenece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practicar el vocabulario nuevo los alumnos trabajan en parajas preguntando a su compañero cómo se dice “alguna palabra” en español o qué significa “esa palabra” en chec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Ahora las parejas van a hablar sobre sus ciudades o lugares donde viven. Tienen que decir si hay algo interesante, algún barrio característico o monumento importan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-2/127-12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24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1:53:00Z</dcterms:created>
  <dc:creator>Admin</dc:creator>
  <dc:description/>
  <cp:keywords/>
  <dc:language>en-US</dc:language>
  <cp:lastModifiedBy>Microsoft Office User</cp:lastModifiedBy>
  <dcterms:modified xsi:type="dcterms:W3CDTF">2020-06-02T13:39:00Z</dcterms:modified>
  <cp:revision>9</cp:revision>
  <dc:subject/>
  <dc:title/>
</cp:coreProperties>
</file>