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¿Qué desean estas person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poniższej lekcji uczniowie poznają słownictwo potrzebne żeby poprosić o coś w sposób uprzejmy oraz zareagować na prośbę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sentimientos, dar excusas, expresar la causa de una situación, pedir y dar consejos, hacer peticiones, reaccionar a peticiones, expresar cortesí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 xml:space="preserve">relaciones interpersonales, problemas en el ámbito </w:t>
        <w:br/>
        <w:tab/>
        <w:t>escolar o laboral, conflictos generacion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 xml:space="preserve">condicional simple, estructuras </w:t>
      </w:r>
      <w:r>
        <w:rPr>
          <w:rFonts w:cs="Palatino Linotype" w:ascii="Palatino Linotype" w:hAnsi="Palatino Linotype"/>
          <w:i/>
          <w:sz w:val="24"/>
          <w:szCs w:val="24"/>
          <w:lang w:val="es-ES_tradnl"/>
        </w:rPr>
        <w:t xml:space="preserve">yo en tu lugar / yo que tú / </w:t>
        <w:br/>
        <w:t xml:space="preserve">yo  = condicional simple; podrías, deberías, tendrías que, </w:t>
        <w:br/>
        <w:t>habría que + infini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  <w:t>Objetivos culturales:</w:t>
        <w:tab/>
        <w:t>situaciones formales e informales, la cortesía en español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“cortesía” y pide a tus alumnos que escriban lo que les parece relacionado con este sustantivo, otros sustantivos, verbos </w:t>
        <w:br/>
        <w:t>o expresione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 xml:space="preserve">Y PRÁCTICA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observan los dibujos y escriben en sus cuadernos qué desean estas personas utilizando las formas del cuadro. Leed en la clase abierta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0ab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la entrada del diario de Alicia y relaciona de qué aspecto de su vida trata cada párrafo. Luego, comentad qué cambios le gustaría hacer y qué cambios les gustaría hacer a tus alumnos en sus vid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ivide tus alumnos en grupos de 3 o 4 personas. Pídeles que hablen entre si qué harían por amor, por un/a amigo/a o para triunfar en su trabajo. Les pueden ayudar los verbos del cuadro. Pasea por la clase, escucha, ayuda y corrige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individualmente los alumnos escriben en sus cuadernos qué harían para… Tienen cinco situaciones que hay que describir. Pide </w:t>
        <w:br/>
        <w:t>a algunos que lean sus respuestas.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cada alumno lee y escucha las peticiones e intenta relacionarlas con la imagen que la representa. Verificad juntos. Analizad el vocabulario necesario para pedir educadamente y reaccionar a una petición. Luego, los alumnos escuchan las respuestas a las peticiones del apartado anterior </w:t>
        <w:br/>
        <w:t>y toman nota de si las aceptan o no. Tienen que escribir qué expresiones se utilizan para aceptar y en los casos negativos qué excusas dan. Leed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FINAL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4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van a trabajar en parejas, hacen peticiones educadas o reaccionan a lo que le pide su compañero. Pasea, escucha y ayuda si necesitan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0-15/p. 21-25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0</w:t>
      <w:tab/>
      <w:tab/>
      <w:t>Módulo 1 Lección 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11:26:00Z</dcterms:created>
  <dc:creator>kpalonka</dc:creator>
  <dc:description/>
  <cp:keywords/>
  <dc:language>en-US</dc:language>
  <cp:lastModifiedBy>Palonka Katarzyna</cp:lastModifiedBy>
  <dcterms:modified xsi:type="dcterms:W3CDTF">2021-11-25T21:13:00Z</dcterms:modified>
  <cp:revision>8</cp:revision>
  <dc:subject/>
  <dc:title>    </dc:title>
</cp:coreProperties>
</file>