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os tiempos del pasad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n-US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powtórzą sobie budowę oraz użycie poznanych wcześniej czasów przeszłych oraz wykonają ćwiczenia utrwalające przypomnianą gramatykę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licar datos biográficos o logros de una person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la fama, figuras de autoridad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contrastes de tiempos de pasado de indicativo (pretérito perfecto, pretérito indefinido, pretérito imperfecto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i/>
          <w:i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mujeres hispanas influyent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dedu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 xml:space="preserve">colectivo, individual, en grupos 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n la pizarra las palabras “ayer, hoy, antes”. Hablad con tus alumnos cuándo utilizamos cada una y con qué tiempo verbal normalmente las relacionamos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ide también que abran el libro en la página 33 y miren las fotografías de las mujeres. ¿Las conocen? 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PRINCIPAL </w:t>
      </w:r>
    </w:p>
    <w:p>
      <w:pPr>
        <w:pStyle w:val="Normal"/>
        <w:numPr>
          <w:ilvl w:val="0"/>
          <w:numId w:val="1"/>
        </w:numPr>
        <w:spacing w:before="0" w:after="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ivide los alumnos en grupos de tres o cuatro personas y reparte a cada grupo una hoja de papel.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Su tarea es dividir la hoja en tres partes - perfecto, indefinido e imperfecto, escribir su uso, cómo se hace las formas regulares </w:t>
        <w:br/>
        <w:t>y cuáles con los verbos irregulares y qué marcadores temporales relacionamos con cada tiempo verbal. Al final, cada grupo resume su trabajo al resto de la clase.</w:t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ide a los alumnos que abran el libro en las páginas 118-122 y que lean en voz baja el contenido. Luego, enumerad las cosas que no han mencionado.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before="240" w:after="20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7 </w:t>
      </w:r>
      <w:r>
        <w:rPr>
          <w:rFonts w:cs="Palatino Linotype" w:ascii="Palatino Linotype" w:hAnsi="Palatino Linotype"/>
          <w:sz w:val="24"/>
          <w:szCs w:val="24"/>
          <w:lang w:val="es-ES"/>
        </w:rPr>
        <w:t>- los alumnos completan los textos con las formas verbales del perfecto, indefinido e imperfecto. Luego, con la ayuda de las fotos o del Internet deducen a qué mujer influyente corresponde cada texto. Leed los textos en voz alta, verificad las respuestas y corregid errores si ha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sobre las mujeres influyentes en el mundo y en Polonia, cuál es su papel. Los alumnos intentan con la ayuda del Internet describir brevemente su vida, sus logros y su papel en la sociedad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5AB/ p. 33-34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15</w:t>
      <w:tab/>
      <w:tab/>
      <w:t>Módulo 1 Lección 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952F97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1T10:32:00Z</dcterms:created>
  <dc:creator>kpalonka</dc:creator>
  <dc:description/>
  <dc:language>en-US</dc:language>
  <cp:lastModifiedBy>DELL</cp:lastModifiedBy>
  <dcterms:modified xsi:type="dcterms:W3CDTF">2022-01-01T11:45:00Z</dcterms:modified>
  <cp:revision>5</cp:revision>
  <dc:subject/>
  <dc:title/>
</cp:coreProperties>
</file>