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</w:rPr>
              <w:t>El deporte paralímpic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dowiedzą się więcej na temat sportu paraolimpijskiego w Hiszpanii i w Polsce oraz o stowarzyszeniach i organizacjach wspierających osoby niepełnosprawne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 xml:space="preserve">expresar opinión, describir una asociación o una fundación 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deportes, personas con discapac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 xml:space="preserve">deportistas paraolímpicos, fundaciones hispanas </w:t>
        <w:br/>
        <w:t>y polacas de apoyo a deportistas con discapac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uestra a tus alumnos alguna foto de un deportista con discapacidad. Enumerad juntos el vocabulario relacionado con este tema lexical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van a escuchar una conversación entre Andrea y su madre sobre un proyecto relacionado con el deporte paralímpico. Su tarea es completar la información que falta en los apuntes que tiene Andrea. Verificad las respuestas en la clase abierta.</w:t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5 </w:t>
      </w:r>
      <w:r>
        <w:rPr>
          <w:rFonts w:cs="Palatino Linotype" w:ascii="Palatino Linotype" w:hAnsi="Palatino Linotype"/>
          <w:sz w:val="24"/>
          <w:szCs w:val="24"/>
          <w:lang w:val="es-ES"/>
        </w:rPr>
        <w:t>- divide la clase en grupos de tres o cuatro personas. En grupos, los alumos tienen que conversar sobre las cuestiones dadas en el cuadro. Pasea, escucha y ayuda si necesitan. Luego, conversad en la clase abierta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16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- los alumnos continuan el trabajo en grupos (si quieres, puedes dividir los alumnos otra vez formando nuevos grupos). Tienen que buscar información sobre una de las fundaciones o asociaciones polacas </w:t>
        <w:br/>
        <w:t xml:space="preserve">y preparar una presentación en español sobre ella siguiendo el guion para seleccionar la información. Pueden consultar las páginas de las fundaciones pertenecientes al mundo hispano. Pasea, escucha y ayuda. Al final de la clase, cada grupo presenta su fundación o asociación.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7-18/ p. 40-42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8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09:01:00Z</dcterms:created>
  <dc:creator>kpalonka</dc:creator>
  <dc:description/>
  <dc:language>en-US</dc:language>
  <cp:lastModifiedBy>DELL</cp:lastModifiedBy>
  <dcterms:modified xsi:type="dcterms:W3CDTF">2022-01-14T09:01:00Z</dcterms:modified>
  <cp:revision>2</cp:revision>
  <dc:subject/>
  <dc:title/>
</cp:coreProperties>
</file>