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Propósitos del año nuev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Głównym celem lekcji jest przypomnienie uczniom zasad tworzenia czasu przyszł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oraz jego użycia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hablar de planes y predicciones para el futur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propósitos para el nuevo curso, entorno escola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(forma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que digan qué han hecho durante estas vacaciones y qué quieren hacer las vacaciones próximas. Hablad sobre sus pla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os planes que hizo Alicia para este curso. Pide que encuentren y subrayen las formas verbales del futuro imperfecto. Repasad cómo se forma y para qué se usa este tiempo. Recordad formas regulares </w:t>
        <w:br/>
        <w:t xml:space="preserve">e irregulares y conjugad algunos verbos en voz alta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tus alumnos que conjuguen en parejas los verbos en futuro imperfecto.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espués cada uno continúa la lista en su cuaderno con sus propósitos. Pueden usar las expresiones dadas o imaginar lo suyo. Leed </w:t>
        <w:br/>
        <w:t>y corregi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 del cuaderno de ejercicios </w:t>
      </w:r>
      <w:r>
        <w:rPr>
          <w:rFonts w:cs="Palatino Linotype" w:ascii="Palatino Linotype" w:hAnsi="Palatino Linotype"/>
          <w:sz w:val="24"/>
          <w:szCs w:val="24"/>
          <w:lang w:val="es-ES"/>
        </w:rPr>
        <w:t>–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os alumnos completan las oraciones con el verbo adecuado del cuadro en la primera persona del singular en futuro imperfecto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2/p.4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19:09:00Z</dcterms:created>
  <dc:creator>kpalonka</dc:creator>
  <dc:description/>
  <dc:language>en-US</dc:language>
  <cp:lastModifiedBy>DELL</cp:lastModifiedBy>
  <dcterms:modified xsi:type="dcterms:W3CDTF">2021-11-02T19:09:00Z</dcterms:modified>
  <cp:revision>2</cp:revision>
  <dc:subject/>
  <dc:title/>
</cp:coreProperties>
</file>