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n-U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as redes social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tej lekcji uczniowie zgromadzą słownictwo potrzebne do rozmowy o mediach społecznościowych oraz nauczą się różnych reakcji w języku hiszpańskim używanych podczas korzystania z portal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emociones, reaccionar a noticias o imágen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mociones, las redes social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estructuras exclamativa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heurístico, cole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color w:val="FF3300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ind w:left="709" w:hanging="360"/>
        <w:jc w:val="both"/>
        <w:rPr>
          <w:lang w:val="es-ES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Muestra a tus alumnos los logotipos de algunas redes sociales como Facebook, Instagram o Twitter y pregunta quién las usa y para qué les sirven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lang w:val="es-ES_tradnl"/>
        </w:rPr>
      </w:pPr>
      <w:r>
        <w:rPr>
          <w:rStyle w:val="StrongEmphasis"/>
          <w:rFonts w:cs="Palatino Linotype" w:ascii="Palatino Linotype" w:hAnsi="Palatino Linotype"/>
          <w:bCs w:val="false"/>
          <w:sz w:val="24"/>
          <w:szCs w:val="24"/>
          <w:lang w:val="es-ES"/>
        </w:rPr>
        <w:t>Ejercicio 5 del cuaderno de ejercicios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 - primero, traducid con tus alumnos el vocabulario del cuadro. Luego, los alumnos intentan explicar de forma escrita a alguna persona que no utiliza las redes sociales qué son y para qué se usan. Tienen que describir sus características y su utilidad. Verificad sus respuestas en la clase abierta.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  <w:t>PARTE PRÁCTICA Y FINAL</w:t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b w:val="false"/>
          <w:b w:val="false"/>
          <w:bCs w:val="false"/>
          <w:lang w:val="es-ES_tradnl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_tradnl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primero en parejas, los alumnos hablan con sus compañeros sobre las redes sociales contestando a las preguntas. Pasea, escucha y ayuda si necesitan. Después hacen lo mismo en el foro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Style w:val="StrongEmphasis"/>
          <w:bCs w:val="false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2 </w:t>
      </w:r>
      <w:r>
        <w:rPr>
          <w:rStyle w:val="StrongEmphasis"/>
          <w:bCs w:val="false"/>
          <w:lang w:val="es-ES"/>
        </w:rPr>
        <w:t xml:space="preserve">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 xml:space="preserve">los alumnos observan las imágenes de los muros de Instagram </w:t>
        <w:br/>
        <w:t>y eligen las reacciones que consideran más correctas para cada imagen. Hay muchas posibilidades. Completan su reacción con algún comentario. Leed en voz alta y analizad cada imagen con sus reacciones y comentarios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b/>
          <w:b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Ejercicio 3 </w:t>
      </w:r>
      <w:r>
        <w:rPr>
          <w:rFonts w:cs="Palatino Linotype" w:ascii="Palatino Linotype" w:hAnsi="Palatino Linotype"/>
          <w:sz w:val="24"/>
          <w:szCs w:val="24"/>
          <w:lang w:val="es-ES"/>
        </w:rPr>
        <w:t>-</w:t>
      </w:r>
      <w:r>
        <w:rPr>
          <w:rStyle w:val="StrongEmphasis"/>
          <w:bCs w:val="false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en parejas, los alumnos escriben en una hoja cuatro minidiálogos con algunas expresiones del ejercicio anterior y luego, las representan entre toda la clase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ejercicios 1/ p. 60, 6/ p. 63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27</w:t>
      <w:tab/>
      <w:tab/>
      <w:t>Módulo 2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31T22:50:00Z</dcterms:created>
  <dc:creator>kpalonka</dc:creator>
  <dc:description/>
  <dc:language>en-US</dc:language>
  <cp:lastModifiedBy>DELL</cp:lastModifiedBy>
  <dcterms:modified xsi:type="dcterms:W3CDTF">2022-01-31T22:50:00Z</dcterms:modified>
  <cp:revision>2</cp:revision>
  <dc:subject/>
  <dc:title/>
</cp:coreProperties>
</file>