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Las familias del futur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 uczniowie będą rozmawiać na temat modelu rodziny w przyszłości oraz zawodów przyszłości. Będą wyrażać swoje opinie na ten temat używając czasu przyszłego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</w:rPr>
              <w:t>futuro imperfec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n-US"/>
        </w:rPr>
        <w:t xml:space="preserve">expresar la opinión, preguntar por la opinión,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hablar de planes y predicciones para el futuro, mostrar acuerdo </w:t>
        <w:br/>
        <w:t>y desacuerdo, expresar duda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familia, entrorno profesional: profesiones con futur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(formas regulares e irregulares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modelos familiares contemporáneos, eufemismos familiar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 palabr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la famili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ide que en grupos escriban todas las palabras relacionadas con este tema (los miembros de familia, emociones...)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2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leen las expresiones relacionadas con la vida familiar. Pide que las traduzcan en parejas. Luego tienen que leer las seis definiciones y relacionar cada una con una expresión. Verificad en la clase abierta. Como la continuación, pide que escriban una definición de las expresiones restatntes. Dales algunos minutos y corregid en voz alta. 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2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– en parejas, los alumnos leen las afirmaciones sobre las familias actuales y del futuro y comentan si les parecen acertadas o no. Luego comentad en la clase abierta.</w:t>
      </w:r>
    </w:p>
    <w:p>
      <w:pPr>
        <w:pStyle w:val="Normal"/>
        <w:numPr>
          <w:ilvl w:val="0"/>
          <w:numId w:val="2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c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para verificar las afirmaciones anteriores los alumnos leen individualmente el texto.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3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hablan en parejas sobre las siguientes cuestiones y luego comparten sus opiniones con el resto de la clase. Pide que se fijen en las expresiones en los cuadros verdes y que las usen para expresar sus opiniones. Luego, en la clase abierta los alumnos comentan estas cuestiones y se preguntan uno a otro por el punto de vista de su compañe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UFEMISMOS FAMILIARES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tus estudiantes si saben qué es un eufemismo, si no lo saben explícalo. Pide que den algunos ejemplos (mayor-viejo, pequeño- enano, etc.) Leed en silencio el texto y pregunta por las definiciones de estas cuatro palabras. Al final, comentad entre todos cómo es en Polonia.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4a </w:t>
      </w:r>
      <w:r>
        <w:rPr>
          <w:rFonts w:cs="Palatino Linotype" w:ascii="Palatino Linotype" w:hAnsi="Palatino Linotype"/>
          <w:sz w:val="24"/>
          <w:szCs w:val="24"/>
          <w:lang w:val="es-ES"/>
        </w:rPr>
        <w:t>– en este apartado los alumnos escuchan la audición y deciden a qué profesión corresponde cada descripción. Verificad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después, en parejas comentan qué carreras universitarias habrá que cursar para realizar los trabajos anteriores y también éstos que han inventado al principio de la lección.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4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hablad en la clase abierta si estáis de acuerdo en que las anteriores profesiones serán algunas de las más demandadas en el futuro y por qué. Antes analizad juntos los cuadros verdes de la página 11 con las frases para expresar acuerdo, desacuerdo y duda.  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3-6/p.4-7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0:19:00Z</dcterms:created>
  <dc:creator>kpalonka</dc:creator>
  <dc:description/>
  <cp:keywords/>
  <dc:language>en-US</dc:language>
  <cp:lastModifiedBy>DELL</cp:lastModifiedBy>
  <dcterms:modified xsi:type="dcterms:W3CDTF">2021-10-31T14:48:00Z</dcterms:modified>
  <cp:revision>6</cp:revision>
  <dc:subject/>
  <dc:title>    </dc:title>
</cp:coreProperties>
</file>