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 xml:space="preserve">Oraciones temporales en presente, pasado </w:t>
              <w:br/>
              <w:t>y futuro</w:t>
            </w: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Podczas tej lekcji, uczniowie nadal będą rozmawiać o użyciu telefonów komórkowych. Poznają także użycie spójników czasowych typu 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</w:rPr>
              <w:t>cuando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</w:rPr>
              <w:t>en cuanto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</w:rPr>
              <w:t>tan pronto como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, 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</w:rPr>
              <w:t>hasta que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oraz 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</w:rPr>
              <w:t>mientras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w zdaniach odnoszących się do teraźniejszości, przeszłości lub przyszłości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lacionar temporalmente varias accion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vances tecnológicos, dispositivos electrónico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 xml:space="preserve">presente de subjuntivo, oraciones temporales (referidas al presente, pasado o futuro), conectores temporales, contraste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cuánd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+ futuro vs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cuand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+ presente de subjun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la vida antes y después del teléfono inteligente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colec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Repasad juntos el vocabulario de la clase anterior y hablad cuánto tiempo tus alumnos pasan delante de las pantallas y para qué utilizan móviles </w:t>
        <w:br/>
        <w:t>u ordenadores.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_tradnl"/>
        </w:rPr>
        <w:t>Ejercicio 4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 xml:space="preserve"> - pide que lean en silencio el texto </w:t>
      </w:r>
      <w:r>
        <w:rPr>
          <w:rStyle w:val="StrongEmphasis"/>
          <w:rFonts w:cs="Palatino Linotype" w:ascii="Palatino Linotype" w:hAnsi="Palatino Linotype"/>
          <w:b w:val="false"/>
          <w:bCs w:val="false"/>
          <w:i/>
          <w:iCs/>
          <w:sz w:val="24"/>
          <w:szCs w:val="24"/>
          <w:lang w:val="es-ES_tradnl"/>
        </w:rPr>
        <w:t>La vida antes y después del teléfono inteligente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 xml:space="preserve"> y las preguntas 1-6. A continuación, contestad oralmente a las preguntas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 xml:space="preserve">Diles que se fijen en las palabras en negrita y en las formas verbales que aparecen a continuación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_tradnl"/>
        </w:rPr>
        <w:t>Ejercicio 5 A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 xml:space="preserve"> - los estudiantes unen en cuadernos las oraciones con su continuación lógica. Después, hablad qué oraciones se refieren al presente </w:t>
        <w:br/>
        <w:t>y cuáles al pasado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_tradnl"/>
        </w:rPr>
        <w:t>Ejercicio 5 B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 xml:space="preserve"> - los alumnos observan los dibujos, leen las oraciones y dicen si se refieren al pasado, presente o futuro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 xml:space="preserve">Analizad los recuadros Oraciones temporales en presente, pasado y futuro de la página 60. Recuerda que otros conectores temporales como </w:t>
      </w:r>
      <w:r>
        <w:rPr>
          <w:rStyle w:val="StrongEmphasis"/>
          <w:rFonts w:cs="Palatino Linotype" w:ascii="Palatino Linotype" w:hAnsi="Palatino Linotype"/>
          <w:b w:val="false"/>
          <w:bCs w:val="false"/>
          <w:i/>
          <w:iCs/>
          <w:sz w:val="24"/>
          <w:szCs w:val="24"/>
          <w:lang w:val="es-ES_tradnl"/>
        </w:rPr>
        <w:t>mientras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 xml:space="preserve">, </w:t>
      </w:r>
      <w:r>
        <w:rPr>
          <w:rStyle w:val="StrongEmphasis"/>
          <w:rFonts w:cs="Palatino Linotype" w:ascii="Palatino Linotype" w:hAnsi="Palatino Linotype"/>
          <w:b w:val="false"/>
          <w:bCs w:val="false"/>
          <w:i/>
          <w:iCs/>
          <w:sz w:val="24"/>
          <w:szCs w:val="24"/>
          <w:lang w:val="es-ES_tradnl"/>
        </w:rPr>
        <w:t>tan pronto como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 xml:space="preserve">, </w:t>
      </w:r>
      <w:r>
        <w:rPr>
          <w:rStyle w:val="StrongEmphasis"/>
          <w:rFonts w:cs="Palatino Linotype" w:ascii="Palatino Linotype" w:hAnsi="Palatino Linotype"/>
          <w:b w:val="false"/>
          <w:bCs w:val="false"/>
          <w:i/>
          <w:iCs/>
          <w:sz w:val="24"/>
          <w:szCs w:val="24"/>
          <w:lang w:val="es-ES_tradnl"/>
        </w:rPr>
        <w:t>en cuanto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 xml:space="preserve"> o </w:t>
      </w:r>
      <w:r>
        <w:rPr>
          <w:rStyle w:val="StrongEmphasis"/>
          <w:rFonts w:cs="Palatino Linotype" w:ascii="Palatino Linotype" w:hAnsi="Palatino Linotype"/>
          <w:b w:val="false"/>
          <w:bCs w:val="false"/>
          <w:i/>
          <w:iCs/>
          <w:sz w:val="24"/>
          <w:szCs w:val="24"/>
          <w:lang w:val="es-ES_tradnl"/>
        </w:rPr>
        <w:t>hasta que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 xml:space="preserve"> siguen las mismas reglas.</w:t>
      </w:r>
    </w:p>
    <w:p>
      <w:pPr>
        <w:pStyle w:val="Normal"/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/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 xml:space="preserve">PARTE </w:t>
      </w: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  <w:t>PRÁCTICA Y FINAL</w:t>
      </w:r>
    </w:p>
    <w:p>
      <w:pPr>
        <w:pStyle w:val="Normal"/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bCs w:val="false"/>
          <w:sz w:val="24"/>
          <w:szCs w:val="24"/>
          <w:lang w:val="es-ES"/>
        </w:rPr>
        <w:t>Ejercicio 5 C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- cada estudiante individualmente completa las oraciones con la forma correcta del verbo en presente de subjuntivo. Verificad en la clase abierta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bCs w:val="false"/>
          <w:sz w:val="24"/>
          <w:szCs w:val="24"/>
          <w:lang w:val="es-ES"/>
        </w:rPr>
        <w:t xml:space="preserve">Ejercicio 6 </w:t>
      </w:r>
      <w:r>
        <w:rPr>
          <w:lang w:val="es-ES_tradnl"/>
        </w:rPr>
        <w:t>-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los alumnos escriben en sus cuadernos cuándo realizarán las siguientes actividades. Después leen en la clase abierta oraciones que han escrito. 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bCs w:val="false"/>
          <w:sz w:val="24"/>
          <w:szCs w:val="24"/>
          <w:lang w:val="es-ES"/>
        </w:rPr>
        <w:t>Ejercicio 7 -</w:t>
      </w:r>
      <w:r>
        <w:rPr>
          <w:rFonts w:cs="Palatino Linotype" w:ascii="Palatino Linotype" w:hAnsi="Palatino Linotype"/>
          <w:sz w:val="24"/>
          <w:szCs w:val="24"/>
          <w:lang w:val="es-ES_tradnl"/>
        </w:rPr>
        <w:t xml:space="preserve"> los estudiantes van a trabajar en parejas. Se hacen preguntas </w:t>
        <w:br/>
        <w:t>y responden utilizando el nexo indicado. Después cambian de roles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cuaderno de ejercicios ej.3-6/p.77-79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3</w:t>
      <w:tab/>
      <w:tab/>
      <w:t>Módulo 2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52F9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52F97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952F9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52F9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52F9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52F9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52F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52F9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52F9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952F97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52F9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52F97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52F97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952F97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952F97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952F97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952F97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21:29:00Z</dcterms:created>
  <dc:creator>kpalonka</dc:creator>
  <dc:description/>
  <cp:keywords/>
  <dc:language>en-US</dc:language>
  <cp:lastModifiedBy>Palonka Katarzyna</cp:lastModifiedBy>
  <dcterms:modified xsi:type="dcterms:W3CDTF">2022-04-05T21:29:00Z</dcterms:modified>
  <cp:revision>2</cp:revision>
  <dc:subject/>
  <dc:title>    </dc:title>
</cp:coreProperties>
</file>