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¿El consumo o el consumismo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Podczas niniejszej lekcji uczniowie będą rozmawiać o różnicach między dwoma pojęciami: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el consumo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  <w:iCs/>
                <w:sz w:val="24"/>
                <w:szCs w:val="24"/>
              </w:rPr>
              <w:t>el consumismo</w:t>
            </w: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. Dowiedzą się jakim są typem konsumenta oraz wypiszą listę cech konsumenta odpowiedzialnego </w:t>
              <w:br/>
              <w:t>i impulsywnego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xpresar opinión, acuerdo y desacuerd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consumism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consumo responsabl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grupo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Como el calentamiento proponemos el ejercicio de esta página web </w:t>
      </w:r>
      <w:hyperlink r:id="rId2">
        <w:r>
          <w:rPr>
            <w:rStyle w:val="InternetLink"/>
            <w:rFonts w:cs="Palatino Linotype" w:ascii="Palatino Linotype" w:hAnsi="Palatino Linotype"/>
            <w:sz w:val="24"/>
            <w:szCs w:val="24"/>
            <w:lang w:val="es-ES"/>
          </w:rPr>
          <w:t>https://wordwall.net/pl/resource/5531186</w:t>
        </w:r>
      </w:hyperlink>
      <w:r>
        <w:rPr>
          <w:rFonts w:cs="Palatino Linotype" w:ascii="Palatino Linotype" w:hAnsi="Palatino Linotype"/>
          <w:sz w:val="24"/>
          <w:szCs w:val="24"/>
          <w:lang w:val="es-ES"/>
        </w:rPr>
        <w:t>. Pide a ocho personas que elijan un número y al aparecer la cantidad tienen que decir su expresión equivalente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, PRÁCTICA Y FINAL</w:t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>Ejercicio 18 A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y </w:t>
      </w: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>B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- los alumnos observan el dibujo e intentan adivinar qué idea representa. Después, escribe en la pizarra dos términos: </w:t>
      </w:r>
      <w:r>
        <w:rPr>
          <w:rStyle w:val="StrongEmphasis"/>
          <w:rFonts w:cs="Palatino Linotype" w:ascii="Palatino Linotype" w:hAnsi="Palatino Linotype"/>
          <w:b w:val="false"/>
          <w:bCs w:val="false"/>
          <w:i/>
          <w:iCs/>
          <w:sz w:val="24"/>
          <w:szCs w:val="24"/>
          <w:lang w:val="es-ES_tradnl"/>
        </w:rPr>
        <w:t>el consumo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y </w:t>
      </w:r>
      <w:r>
        <w:rPr>
          <w:rStyle w:val="StrongEmphasis"/>
          <w:rFonts w:cs="Palatino Linotype" w:ascii="Palatino Linotype" w:hAnsi="Palatino Linotype"/>
          <w:b w:val="false"/>
          <w:bCs w:val="false"/>
          <w:i/>
          <w:iCs/>
          <w:sz w:val="24"/>
          <w:szCs w:val="24"/>
          <w:lang w:val="es-ES_tradnl"/>
        </w:rPr>
        <w:t>el consumismo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y pregunta por su significado. Los alumnos relacionan cada término con su definición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>Ejercicio 19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- tus alumnos van a responder a la encuesta para comprobar qué tipo de consumidores son. A continuación, hablan con sus compañeros de mesa si están de acuerdo con el resultado y por qué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>Ejercicio 20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- en grupos de tres o cuatro, los estudiantes hacen una lista de características de un consumidor inteligente y de un impulsivo. Después, leen al resto de la clase los rasgos que han enumerado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cuaderno de ejercicios ej.20/p.89-90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7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ordwall.net/pl/resource/5531186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21:20:00Z</dcterms:created>
  <dc:creator>kpalonka</dc:creator>
  <dc:description/>
  <cp:keywords/>
  <dc:language>en-US</dc:language>
  <cp:lastModifiedBy>Palonka Katarzyna</cp:lastModifiedBy>
  <dcterms:modified xsi:type="dcterms:W3CDTF">2022-04-05T21:20:00Z</dcterms:modified>
  <cp:revision>2</cp:revision>
  <dc:subject/>
  <dc:title>    </dc:title>
</cp:coreProperties>
</file>