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El futuro en tus mano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 xml:space="preserve">Streszczenie: Lekcja jest wprowadzeniem do tematu ekologii i ochrony środowiska. </w:t>
            </w:r>
          </w:p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Uczniowie poznają podstawowe problemy związane z zanieczyszczeniem środowiska a także będą rozmawiać o tym jak konsumpcjonizm wpływa na naszą planetę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valorar y opinar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el futuro de la Tierra, consumismo, ecología y medio ambiente, contaminac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culturales: </w:t>
        <w:tab/>
        <w:t>consumo responsable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: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scribe el tema en la pizarra y hablad en la clase abierta sobre los problemas medioambientales que afectan gravemente a nuestro planeta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, PRÁCTICA Y FIN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alumnos observan los dibujos y los relacionan con las expresiones correspondientes. Verifica con el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2 del cuaderno de ejercicios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trabajando en parejas, primero tienen que relacionar problemas ecol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"/>
        </w:rPr>
        <w:t>ógicos con su definición. Corregid juntos. Luego, definen con sus propias palabras los términos dad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Antes de pasar al ejercicio siguiente, recordad en qué consiste el consumismo. Pregunta qué características tiene un consumidor inteligente y cuáles son propias de un comprador impulsivo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>Ejercicio 2 -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 xml:space="preserve"> los estudiante leen un artículo sobre las consecuencias del consumismo para nuestro planeta. Aclarad el vocabulario nuevo (pueden consultar el glosario). Después van a contestar oralmente a las pregunt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Palatino Linotype" w:hAnsi="Palatino Linotype" w:cs="Palatino Linotyp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La actividad del resumen consiste en elaborar encuesta para comprobar si su comportamiento consumista contribuye a la protección del medio ambiente o a contaminarlo. Primero preparan las preguntas y las respuestas y luego se las hacen uno a otro. Después, cuentan puntos y leen los resultad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bCs/>
          <w:color w:val="000000"/>
          <w:sz w:val="24"/>
          <w:szCs w:val="24"/>
          <w:lang w:val="es-ES"/>
        </w:rPr>
        <w:t xml:space="preserve">DEBERES </w:t>
      </w:r>
      <w:r>
        <w:rPr>
          <w:rFonts w:cs="Palatino Linotype" w:ascii="Palatino Linotype" w:hAnsi="Palatino Linotype"/>
          <w:color w:val="000000"/>
          <w:sz w:val="24"/>
          <w:szCs w:val="24"/>
          <w:lang w:val="es-ES"/>
        </w:rPr>
        <w:t>- cuaderno de ejercicios: ej. 1, 3-4/p.92-93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41</w:t>
      <w:tab/>
      <w:tab/>
      <w:t>Módulo 3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20:07:00Z</dcterms:created>
  <dc:creator>kpalonka</dc:creator>
  <dc:description/>
  <dc:language>en-US</dc:language>
  <cp:lastModifiedBy>DELL</cp:lastModifiedBy>
  <dcterms:modified xsi:type="dcterms:W3CDTF">2022-05-11T20:07:00Z</dcterms:modified>
  <cp:revision>2</cp:revision>
  <dc:subject/>
  <dc:title/>
</cp:coreProperties>
</file>