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Nuevo podcast - repaso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Scenariusz składa się z serii ćwiczeń mających na celu powtórzenie</w:t>
            </w:r>
          </w:p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materiału z modułu 3. 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gramaticales: 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revisar el material del módulo 3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un móvil a cada parej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ara repasar el léxico pide que digan sus deseos o sueños en cuanto a los derechos de niños, la ecología, las desigualdades sociales etc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Explícales que trabajando en parejas van </w:t>
        <w:br/>
        <w:t xml:space="preserve">a preparar un podcast sobre un tema de su interés. Definid la palabra </w:t>
      </w:r>
      <w:r>
        <w:rPr>
          <w:rFonts w:cs="Palatino Linotype" w:ascii="Palatino Linotype" w:hAnsi="Palatino Linotype"/>
          <w:i/>
          <w:iCs/>
          <w:sz w:val="24"/>
          <w:szCs w:val="24"/>
          <w:lang w:val="es-ES"/>
        </w:rPr>
        <w:t>podcast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  <w:br/>
        <w:t>y pregunta si escuchan algunos.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 PRÁCTICA Y FIN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1 –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primero, tus estudiantes van a elegir un tema que quieren hablar. En parejas deciden el tema usando las estructuras para expresar opinión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2 –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a continuación, tienen que pensar de qué aspectos quieren hablar. En la tabla hay muchas pistas que les pueden ayudar. También pueden buscar información en Internet si lo necesitan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3 –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ahora, ya empiezan a realizar el podcast. Leen las instrucciones generales y para la realización del podcast. Pasea por la clase, escucha </w:t>
        <w:br/>
        <w:t>y ayud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4 –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los estudiantes presentan sus trabajos. Los demás los escuchan, toman notas sobre los sentimientos que les han despertado y los comparten con el resto de la clase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libro: AUTOEVALUACIÓN p.109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  <w:lang w:val="es-ES"/>
      </w:rPr>
      <w:t>Scenariusz nr 59</w:t>
      <w:tab/>
      <w:tab/>
      <w:t>Módulo 3 Revisa y consolid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8T07:14:00Z</dcterms:created>
  <dc:creator>kpalonka</dc:creator>
  <dc:description/>
  <cp:keywords/>
  <dc:language>en-US</dc:language>
  <cp:lastModifiedBy>hadlo</cp:lastModifiedBy>
  <dcterms:modified xsi:type="dcterms:W3CDTF">2022-06-13T08:57:00Z</dcterms:modified>
  <cp:revision>4</cp:revision>
  <dc:subject/>
  <dc:title>    </dc:title>
</cp:coreProperties>
</file>