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Eslóganes pegadiz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znają nowe zastosowanie czasu futuro imperfecto. Będą wyrażać prawdopodobieństwo oraz przypuszczenia na temat  teraźniejszości oraz przyszłości. Ponadto będą pisać hasła reklamowe wymyślonych przedmiotów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</w:rPr>
        <w:t>Objetivos funcionales:</w:t>
        <w:tab/>
      </w:r>
      <w:r>
        <w:rPr>
          <w:rFonts w:cs="Palatino Linotype" w:ascii="Palatino Linotype" w:hAnsi="Palatino Linotype"/>
          <w:sz w:val="24"/>
          <w:szCs w:val="24"/>
          <w:lang w:val="en-US"/>
        </w:rPr>
        <w:t>hacer suposiciones posib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inventos, la publicidad y los anunci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futuro imperfecto de suposi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publicidad y los eslógan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el material proyectable 1, el anuncio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ab/>
        <w:t>(https://www.youtube.com/watch?v=BK939bTV--M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dedu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grupos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on 49 segundos del anuncio del jamón de El Pozo disponible en la página </w:t>
      </w: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"/>
          </w:rPr>
          <w:t>https://www.youtube.com/watch?v=BK939bTV--M</w:t>
        </w:r>
      </w:hyperlink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qué producto puede promocionar, pide que hagan suposiciones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00B0F0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00B0F0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5"/>
        </w:numPr>
        <w:suppressAutoHyphens w:val="true"/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a tus alumnos que abran sus libros en la página 14, observen el dibujo del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ejercicio 12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comenten oralmente las preguntas con sus compañeros. Luego explica que el futuro imperfecto también lo usamos para hacer suposiciones </w:t>
        <w:br/>
        <w:t xml:space="preserve">y expresar probabilidad sobre el presente o el futuro y proyecta 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material proyectable 1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13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tus alumnos leen los eslóganes y en grupos hacen suposiciones sobre qué productos pueden promocionar. Pide que usen las expresiones del cuadro verde de la página 15. Después, presentan sus ideas al resto de la clase y las escriben en la pizarra. </w:t>
      </w:r>
    </w:p>
    <w:p>
      <w:pPr>
        <w:pStyle w:val="Akapitzlist"/>
        <w:spacing w:before="240" w:after="200"/>
        <w:ind w:left="0" w:hanging="0"/>
        <w:contextualSpacing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4"/>
        </w:numPr>
        <w:suppressAutoHyphens w:val="true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b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escuchad los anuncios y diles que tienen que escribir qué producto corresponde a cada uno de ellos. Diles que son anuncios de tres inventos cuyos nombres están en el cuadro (o sea un teletransportador, un creador de ambiente y un clon robótico). Verificad en la clase abierta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3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a continuación tus alumnos individualmente leen los fragmentos de las instrucciones de uso de los objetos anteriores y escriben </w:t>
        <w:br/>
        <w:t xml:space="preserve">a qué objeto corresponde cada fragmento. Comparan sus respuestas con sus compañeros de mesa. Luego, entre todos comentad las cuestiones del </w:t>
      </w:r>
      <w:r>
        <w:rPr>
          <w:rFonts w:cs="Palatino Linotype" w:ascii="Palatino Linotype" w:hAnsi="Palatino Linotype"/>
          <w:b/>
          <w:bCs/>
          <w:sz w:val="24"/>
          <w:szCs w:val="24"/>
          <w:lang w:val="es-ES"/>
        </w:rPr>
        <w:t>apartado D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6"/>
        </w:numPr>
        <w:suppressAutoHyphens w:val="true"/>
        <w:spacing w:before="0" w:after="0"/>
        <w:jc w:val="both"/>
        <w:rPr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4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a tarea final consiste en inventar un producto y escribir un eslogan para promocionarlo. Los estudiantes trabajan en parejas y además, tienen que describir cómo funciona su objeto. Sus compañeros intentan adivinar qué producto es y para qué sirve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10-13/p.8-9 cuaderno de ejercicios.</w:t>
      </w:r>
    </w:p>
    <w:p>
      <w:pPr>
        <w:pStyle w:val="Normal"/>
        <w:spacing w:lineRule="auto" w:line="360"/>
        <w:ind w:left="360" w:hanging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60"/>
        <w:ind w:firstLine="708"/>
        <w:jc w:val="both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</w:t>
      <w:tab/>
      <w:tab/>
      <w:t>Módulo 1 Lección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youtube.com/watch?v=BK939bTV--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31T18:13:00Z</dcterms:created>
  <dc:creator>kpalonka</dc:creator>
  <dc:description/>
  <dc:language>en-US</dc:language>
  <cp:lastModifiedBy>DELL</cp:lastModifiedBy>
  <dcterms:modified xsi:type="dcterms:W3CDTF">2021-10-31T18:47:00Z</dcterms:modified>
  <cp:revision>4</cp:revision>
  <dc:subject/>
  <dc:title/>
</cp:coreProperties>
</file>