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 xml:space="preserve">Wykaz tematów 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244"/>
        <w:gridCol w:w="1985"/>
        <w:gridCol w:w="144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3F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3F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3F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ata realizacj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3F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Año nuevo, vida nueva.</w:t>
              <w:br/>
              <w:t>Postanowienia noworo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Las familias del futuro.</w:t>
              <w:br/>
              <w:t>Rodziny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vida es sueño.</w:t>
              <w:br/>
              <w:t>Przywidywanie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omesas rotas, promesas falsas.</w:t>
              <w:br/>
              <w:t>Wyrażanie obietni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lóganes pegdizos.</w:t>
              <w:br/>
              <w:t>Przyciągające slogan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La publicidad y sus trucos.</w:t>
              <w:br/>
            </w:r>
            <w:r>
              <w:rPr>
                <w:rFonts w:cs="Arial" w:ascii="Palatino Linotype" w:hAnsi="Palatino Linotype"/>
                <w:sz w:val="24"/>
                <w:szCs w:val="24"/>
              </w:rPr>
              <w:t>Rozumienie tekstu czytanego o reklam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La comunicación y los problemas.</w:t>
              <w:br/>
              <w:t xml:space="preserve">Komunikacja i problemy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La consejera sentimental.</w:t>
              <w:br/>
              <w:t>Doradca uczuciow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Los consejos a los padres de hijos adolescentes.</w:t>
              <w:br/>
              <w:t>Rady dla rodziców nastolatk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¿Qué desean estas personas?</w:t>
              <w:br/>
              <w:t>Wyrażanie życze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¿Quién dijo conflicto?</w:t>
              <w:br/>
              <w:t>Konflikty i ich rozwiązywa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estilo indirecto.</w:t>
              <w:br/>
              <w:t>Mowa zależ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Ídolos de ayer y de hoy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Idole dzisiejszych czasów i z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1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youtubers llegaron para quedarse.</w:t>
              <w:br/>
              <w:t>Czytanie tekstu o youtubera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tiempos del pasado.</w:t>
              <w:br/>
              <w:t>Czasy przeszłe - powtórze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mundo deportivo.</w:t>
              <w:br/>
              <w:t>Świat sport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iguel Induráin sigue siendo grande.</w:t>
              <w:br/>
              <w:t>Peryfrazy czasownik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deporte paraolímpico.</w:t>
              <w:br/>
              <w:t>Sporty paraolimpijsk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ersonas con mucho que contar - repas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tórzenie wiadomości 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amen 1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¡Que lo pases bien!</w:t>
              <w:br/>
              <w:t>Wyrażanie życze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cumpleaños de Miriam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Obchodzenie urodzin w krajach hiszpańskojęzyczn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boda española y polaca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Ślub po hiszpańsku i po polsk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consejos y las instrucciones.</w:t>
              <w:br/>
              <w:t>Dawanie rad i instrukcj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n familia.</w:t>
              <w:br/>
              <w:t>Dawanie rad i wskazówe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os regalos.</w:t>
              <w:br/>
              <w:t>Rozumienie tekstu czytanego o dawaniu prezent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s redes sociales.</w:t>
              <w:br/>
              <w:t>Media społecznośc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Un muro en facebook.</w:t>
              <w:br/>
              <w:t>Wpisy na facebook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os tuits de Twitter.</w:t>
              <w:br/>
              <w:t>Wpisy na Twitterz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ciberacoso.</w:t>
              <w:br/>
              <w:t>Prześladowanie w sie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beneficios y peligros de las redes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Korzyści i niebezpieczeństwa w sie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uevas tecnologías.</w:t>
              <w:br/>
              <w:t>Nowe technolog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Oraciones temporales en presente, pasado </w:t>
              <w:br/>
              <w:t>y futuro.</w:t>
              <w:br/>
              <w:t xml:space="preserve">Zdania czasowe w teraźniejszości, przeszłości </w:t>
              <w:br/>
              <w:t>i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oblemas con el móvil.</w:t>
              <w:br/>
              <w:t>Problemy z telefon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abuso de móvil.</w:t>
              <w:br/>
              <w:t>Uzależnienie od telefon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compra online.</w:t>
              <w:br/>
              <w:t>Zakupy onli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¿El consumo o el consumismo?</w:t>
              <w:br/>
              <w:t xml:space="preserve">Konsumpcja czy konsumpcjonizm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s adicciones.</w:t>
              <w:br/>
              <w:t>Uzależnie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vida a través de la pantalla - repas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tórzenie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amen 2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futuro en tus manos.</w:t>
              <w:br/>
              <w:t>Problemy środowiska natural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protección de nuestro planeta.</w:t>
              <w:br/>
              <w:t>Ochrona środowisk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l cambio climático.</w:t>
              <w:br/>
              <w:t>Zmiany klimaty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energía renovable y el reciclaje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Odnawialne źródła energii i recyklin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5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La innovación tecnológica.</w:t>
              <w:br/>
              <w:t>Innowacje techonologi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El mundo futurista.</w:t>
              <w:br/>
              <w:t>Świat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 un mundo mejor.</w:t>
              <w:br/>
              <w:t>Wolontariat i inne działania społe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 sorprende que hayas decidido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Poznajemy tryb łączący pretérito perfec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voluntariado.</w:t>
              <w:br/>
              <w:t>Młodzież o wolontariac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n discapacidades.</w:t>
              <w:br/>
              <w:t>Osoby niepełnosprawne i ich życ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protección del medio ambiente.</w:t>
              <w:br/>
              <w:t>Ochrona środowiska natural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derechos de los animales.</w:t>
              <w:br/>
              <w:t>Prawa zwierzą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sistema político de España.</w:t>
              <w:br/>
              <w:t>System polityczny w Hiszpan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iajes por España.</w:t>
              <w:br/>
              <w:t>Podróże po Hiszpan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novela “Patria”.</w:t>
              <w:br/>
              <w:t>Tło histiryczne powieści “Patria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ambiar el mundo.</w:t>
              <w:br/>
              <w:t>Zmienić świat - pretérito imperfecto de subjuntiv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ndiciones irreales o poco probables.</w:t>
              <w:br/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Zdania warunkowe nierealne lub mało prawdopodob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seos de los niños y jóvenes.</w:t>
              <w:br/>
              <w:t>Życzenia dzieci i młodzież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uevo podcast - repas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wtórzenie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6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xamen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Sprawdzian wiadomości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7:20:00Z</dcterms:created>
  <dc:creator>Karolina i Krzysiek</dc:creator>
  <dc:description/>
  <cp:keywords/>
  <dc:language>en-US</dc:language>
  <cp:lastModifiedBy>sandra wilk</cp:lastModifiedBy>
  <dcterms:modified xsi:type="dcterms:W3CDTF">2021-12-13T11:43:00Z</dcterms:modified>
  <cp:revision>5</cp:revision>
  <dc:subject/>
  <dc:title/>
</cp:coreProperties>
</file>