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ŚWIAT PRZYRODY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/ el sol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viento / el vient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lover/ llueve / la lluvi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niebla/ hay niebl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s nubes / está nublad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nieve/ nevar / niev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mucho calor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</w:t>
      </w:r>
      <w:r>
        <w:rPr>
          <w:rFonts w:cs="Century Gothic" w:ascii="Century Gothic" w:hAnsi="Century Gothic"/>
          <w:lang w:val="es-ES"/>
        </w:rPr>
        <w:t>á soleado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buen tiemp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éan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squ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cad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iert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y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í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l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go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a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6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29"/>
        <w:gridCol w:w="189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Z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R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ÁJAR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m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t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onquias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l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ejas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rro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m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o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a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as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ce sol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</w:t>
      </w:r>
      <w:r>
        <w:rPr>
          <w:rFonts w:cs="Century Gothic" w:ascii="Century Gothic" w:hAnsi="Century Gothic"/>
          <w:lang w:val="es-ES"/>
        </w:rPr>
        <w:t>é</w:t>
      </w:r>
      <w:r>
        <w:rPr>
          <w:rFonts w:cs="Century Gothic" w:ascii="Century Gothic" w:hAnsi="Century Gothic"/>
          <w:lang w:val="es-ES_tradnl"/>
        </w:rPr>
        <w:t>n cerrados en las jaul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stán en peligro de extinción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 cambiando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quía / cosechas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rácan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11"/>
        <w:gridCol w:w="3150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MÍFER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EPTI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NSECTO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s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r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ga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jiraf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elefant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rdill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balle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ballo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maleón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ortu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gua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ocodril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serpien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bej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hormig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osquit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visp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ucarach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lang w:val="es-ES_tradnl"/>
              </w:rPr>
              <w:t>mariposa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solar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Century Gothic" w:ascii="Century Gothic" w:hAnsi="Century Gothic"/>
        </w:rPr>
        <w:t>2. quema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alentar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tomar medidas ante la ca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daña/ destruye la naturalez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bemos regular la protección de los animales y las plantas mediante leyes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padres deberían dejar a sus niños colaborar en las acciones de protest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y que convencer a la gente a que usen las bolsas biodegradabl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8:00Z</dcterms:created>
  <dc:creator>Admin</dc:creator>
  <dc:description/>
  <cp:keywords/>
  <dc:language>en-US</dc:language>
  <cp:lastModifiedBy>Katarzyna Palonka</cp:lastModifiedBy>
  <dcterms:modified xsi:type="dcterms:W3CDTF">2022-11-28T13:08:00Z</dcterms:modified>
  <cp:revision>2</cp:revision>
  <dc:subject/>
  <dc:title/>
</cp:coreProperties>
</file>