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95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 xml:space="preserve">Je parle polonai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et toi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CA"/>
        </w:rPr>
      </w:pPr>
      <w:r>
        <w:rPr>
          <w:rFonts w:cs="Palatino Linotype" w:ascii="Palatino Linotype" w:hAnsi="Palatino Linotype"/>
          <w:lang w:val="fr-CA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0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Celem poniższego scenariusza jest zaznajomienie uczniów z odmianą czasowników I grupy koniugacyjnej w trybie oznajmującym, w formie twierdzącej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ind w:left="2700" w:right="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>dire la nationalité, demander la nationalité, informer sur le lieu d’habitation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120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</w:t>
        <w:tab/>
        <w:t>conjuguer l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 + négation d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 et du verbe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êtr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  <w:t xml:space="preserve"> MA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RIEL PROJETABLE 4, MA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RIEL IMPRIMABLE 5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12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                                                                                                                     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(prem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re partie)</w:t>
      </w:r>
    </w:p>
    <w:p>
      <w:pPr>
        <w:pStyle w:val="Normal"/>
        <w:tabs>
          <w:tab w:val="clear" w:pos="708"/>
          <w:tab w:val="left" w:pos="2700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remue-méninges, active, ludique</w:t>
      </w:r>
    </w:p>
    <w:p>
      <w:pPr>
        <w:pStyle w:val="Normal"/>
        <w:tabs>
          <w:tab w:val="clear" w:pos="708"/>
          <w:tab w:val="left" w:pos="2700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, en groupe</w:t>
      </w:r>
    </w:p>
    <w:p>
      <w:pPr>
        <w:pStyle w:val="Normal"/>
        <w:tabs>
          <w:tab w:val="clear" w:pos="708"/>
          <w:tab w:val="left" w:pos="2700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 : 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Saluez les apprenant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à voix haute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color w:val="548DD4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>Exercice 17, page 12.  Où habitent ces personnes ?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Exercice 7, page 9.  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</w:rPr>
        <w:t xml:space="preserve">Complète le trou avec « à » (préposition) ou « a » 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lang w:val="fr-CA"/>
        </w:rPr>
        <w:t>(verbe avoir à la 3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vertAlign w:val="superscript"/>
          <w:lang w:val="fr-CA"/>
        </w:rPr>
        <w:t>e</w:t>
      </w:r>
      <w:r>
        <w:rPr>
          <w:rFonts w:cs="Palatino Linotype" w:ascii="Palatino Linotype" w:hAnsi="Palatino Linotype"/>
          <w:b w:val="false"/>
          <w:bCs w:val="false"/>
          <w:i w:val="false"/>
          <w:sz w:val="24"/>
          <w:szCs w:val="24"/>
          <w:lang w:val="fr-CA"/>
        </w:rPr>
        <w:t xml:space="preserve"> personne du singulier)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>Révisez le cours pr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 xml:space="preserve">dent.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ation de camarades de cla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aluer ou prendre cong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a national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 lieu d’habitation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 xml:space="preserve">Demandez d’ouvrir le livre à la page 16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/>
      </w:pPr>
      <w:r>
        <w:rPr>
          <w:rFonts w:eastAsia="Calibri" w:cs="Palatino Linotype" w:ascii="Palatino Linotype" w:hAnsi="Palatino Linotype"/>
          <w:b/>
          <w:bCs w:val="false"/>
          <w:color w:val="000000"/>
          <w:sz w:val="24"/>
          <w:szCs w:val="24"/>
          <w:highlight w:val="white"/>
          <w:u w:val="single"/>
          <w:lang w:val="fr-CA"/>
        </w:rPr>
        <w:t>Ex. 9, page 16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 xml:space="preserve"> - Les élèves écoutent et lisent les dialogues individuellement. Ensuite, ils notent les 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ponses. Vérifiez les réponses à haute voix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isez à haute voix la conjugaison du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parler</w:t>
      </w:r>
      <w:r>
        <w:rPr>
          <w:rFonts w:cs="Palatino Linotype" w:ascii="Palatino Linotype" w:hAnsi="Palatino Linotype"/>
          <w:sz w:val="24"/>
          <w:szCs w:val="24"/>
          <w:lang w:val="fr-CA"/>
        </w:rPr>
        <w:t>. Les élèves suivent des yeux dans le livre. Demandez aux élèves ce qu’ils remarquent : l’orthographe et la prononciation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près, lisez à haute voix la conjugaison du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CA"/>
        </w:rPr>
        <w:t>. Les élèves suivent des yeux dans le livre. Demandez aux élèves ce qu’ils remarquent : l’orthographe et la prononciation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xpliquez aux élèves ce que cela veut dire que les verbes appartiennent a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 de conjugaison. Insistez sur le fait que les terminaisons ne changent pas et sont les mêmes pour tous l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. Montrez que le radical ne change pas lors de la conjugaison. Soulignez aussi que s’il y a un verbe commençant par une voyelle ou bien par « h » muet, il faut apostropher le pronom « je »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p.ex. </w:t>
      </w: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J’h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bite </w:t>
      </w:r>
      <w:r>
        <w:rPr>
          <w:rFonts w:eastAsia="Calibri" w:cs="Nachlieli CLM" w:ascii="Nachlieli CLM" w:hAnsi="Nachlieli CLM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Paris. </w:t>
      </w:r>
      <w:r>
        <w:rPr>
          <w:rFonts w:eastAsia="Calibri" w:cs="Palatino Linotype" w:ascii="Palatino Linotype" w:hAnsi="Palatino Linotype"/>
          <w:sz w:val="24"/>
          <w:szCs w:val="24"/>
          <w:u w:val="single"/>
          <w:lang w:val="fr-CA"/>
        </w:rPr>
        <w:t>J’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 de la musiqu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Montrez la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sentation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lang w:val="fr-CA"/>
        </w:rPr>
        <w:t xml:space="preserve"> (MAT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lang w:val="fr-CA"/>
        </w:rPr>
        <w:t>RIEL PROJETABLE 4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avec d’autr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et distribuez la premi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re partie de la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 feuille </w:t>
      </w:r>
      <w:r>
        <w:rPr>
          <w:rFonts w:cs="Palatino Linotype" w:ascii="Palatino Linotype" w:hAnsi="Palatino Linotype"/>
          <w:b/>
          <w:bCs w:val="false"/>
          <w:color w:val="000000"/>
          <w:sz w:val="24"/>
          <w:szCs w:val="24"/>
          <w:lang w:val="fr-CA"/>
        </w:rPr>
        <w:t>(MAT</w:t>
      </w:r>
      <w:r>
        <w:rPr>
          <w:rFonts w:eastAsia="Calibri" w:cs="Times New Roman" w:ascii="Times New Roman" w:hAnsi="Times New Roman"/>
          <w:b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 w:val="false"/>
          <w:color w:val="000000"/>
          <w:sz w:val="24"/>
          <w:szCs w:val="24"/>
          <w:lang w:val="fr-CA"/>
        </w:rPr>
        <w:t>RIEL IMPRIMABLE 5</w:t>
      </w:r>
      <w:r>
        <w:rPr>
          <w:rFonts w:cs="Palatino Linotype" w:ascii="Palatino Linotype" w:hAnsi="Palatino Linotype"/>
          <w:b/>
          <w:bCs w:val="false"/>
          <w:color w:val="000000"/>
          <w:sz w:val="24"/>
          <w:szCs w:val="24"/>
          <w:lang w:val="fr-CA"/>
        </w:rPr>
        <w:t>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Mimez et encouragez les élèves à deviner la signification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’observer les infinitifs, de les noter dans leurs cahiers et, après, de souligner le radical des verbes proposés. Demandez de conjuguer un/deux verbes dans leurs cahiers et ensuite proposez aux volontaires de les conjuguer au tableau. Lisez-les et demandez de r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épéter à tour de rôle en i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nsistant sur la bonne prononciation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À la fin, vous pouvez aussi profiter du </w:t>
      </w:r>
      <w:r>
        <w:rPr>
          <w:rFonts w:cs="Palatino Linotype" w:ascii="Palatino Linotype" w:hAnsi="Palatino Linotype"/>
          <w:i/>
          <w:iCs/>
          <w:sz w:val="24"/>
          <w:szCs w:val="24"/>
          <w:lang w:val="fr-CA"/>
        </w:rPr>
        <w:t>wordwall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t conjuguer oralement un ou deux verbes 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CA"/>
        </w:rPr>
        <w:t>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groupe. Chaque apprenant « tourne » la roue et conjugue le verbe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à la personne indiqué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fr-CA"/>
          </w:rPr>
          <w:t>https://wordwall.net/fr/resource/3855327</w:t>
        </w:r>
      </w:hyperlink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r>
        <w:rPr>
          <w:rFonts w:cs="Palatino Linotype" w:ascii="Palatino Linotype" w:hAnsi="Palatino Linotype"/>
          <w:b/>
          <w:color w:val="548DD4"/>
          <w:lang w:val="fr-CA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hier d’exercices 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ercice 8, page 9. Relie les éléments des deux colonnes pour former des phras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nuel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ercices 13, page 17. Colle une photo de ton personnage préféré dans ton cahier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ésente-le en écrivant à côté de la photo son nom,sa nationalité, son pays d’origine, etc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FF0000"/>
          <w:lang w:val="es-ES"/>
        </w:rPr>
      </w:pPr>
      <w:r>
        <w:rPr>
          <w:rFonts w:cs="Palatino Linotype" w:ascii="Palatino Linotype" w:hAnsi="Palatino Linotype"/>
          <w:b/>
          <w:color w:val="FF0000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b/>
          <w:b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0000"/>
          <w:sz w:val="24"/>
          <w:szCs w:val="24"/>
          <w:lang w:val="es-E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Times New Roman">
    <w:charset w:val="01"/>
    <w:family w:val="roman"/>
    <w:pitch w:val="default"/>
  </w:font>
  <w:font w:name="Nachlieli CLM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10</w:t>
    </w:r>
    <w:r>
      <w:rPr>
        <w:rFonts w:cs="Palatino Linotype" w:ascii="Palatino Linotype" w:hAnsi="Palatino Linotype"/>
        <w:sz w:val="20"/>
        <w:szCs w:val="20"/>
      </w:rPr>
      <w:tab/>
      <w:tab/>
      <w:t xml:space="preserve">MODULE 1 Leçon </w:t>
    </w:r>
    <w:r>
      <w:rPr>
        <w:rFonts w:cs="Palatino Linotype" w:ascii="Palatino Linotype" w:hAnsi="Palatino Linotype"/>
        <w:sz w:val="20"/>
        <w:szCs w:val="20"/>
        <w:lang w:val="pl-PL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highlight w:val="white"/>
        <w:color w:val="0000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OpenSymbol;Arial Unicode MS"/>
      <w:color w:val="0000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385532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29:00Z</dcterms:created>
  <dc:creator>kpalonka</dc:creator>
  <dc:description/>
  <dc:language>en-US</dc:language>
  <cp:lastModifiedBy/>
  <cp:lastPrinted>1995-11-21T17:41:00Z</cp:lastPrinted>
  <dcterms:modified xsi:type="dcterms:W3CDTF">2020-08-26T15:36:06Z</dcterms:modified>
  <cp:revision>21</cp:revision>
  <dc:subject/>
  <dc:title/>
</cp:coreProperties>
</file>