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Quel est ton numéro de téléphone?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naukę liczb od 1 do 100. Jednocześnie, uczeń w zamierzeniu potrafi zapytać o numer telefonu i odpowiedzieć na to pytanie. 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onner et demander des données personnelles: le numéro de téléphon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ab/>
        <w:tab/>
        <w:t>nombres de 1 à 100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ab/>
        <w:t xml:space="preserve">adjectif interrogatif :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combien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ab/>
        <w:tab/>
        <w:tab/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RIEL IMPRIMABLE 7, 8.1,  9.1 et 9.2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ludique, collective, déductiv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à deux, individuelles, collectives,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</w:t>
        <w:tab/>
        <w:tab/>
        <w:tab/>
        <w:tab/>
        <w:tab/>
        <w:t xml:space="preserve"> 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Vérifiez le devoir fait à la maison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. 14, page 20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Où travaillent-ils ?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Ex. 10, page 19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 du cahier d’exercices. Complète le tableau avec les formes adéquates des verbes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vouloir, avoir et être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R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visez le mat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>riel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 avec le quiz MA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 xml:space="preserve">RIEL IMPRIMABLE 7.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ivisez la classe en groupes de 3 ou 4 personnes et distribuez à chaque groupe une feuille reprenant les noms des professions et les lieux de travail. G</w:t>
      </w:r>
      <w:r>
        <w:rPr>
          <w:rFonts w:cs="Palatino Linotype" w:ascii="Palatino Linotype" w:hAnsi="Palatino Linotype"/>
          <w:sz w:val="24"/>
          <w:szCs w:val="24"/>
          <w:lang w:val="fr-FR"/>
        </w:rPr>
        <w:t>agne le groupe qui va coch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e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 les bonnes 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pons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e plus vite possible. Puis, v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ifiez ensemble les 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ponse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 et demandez d’ouvrir les livres à la page 25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25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- Les élèves écoutent l'enregistrement et lisent les chiffres et nombres </w:t>
      </w:r>
      <w:r>
        <w:rPr>
          <w:rFonts w:cs="Palatino Linotype" w:ascii="Palatino Linotype" w:hAnsi="Palatino Linotype"/>
          <w:sz w:val="24"/>
          <w:szCs w:val="24"/>
          <w:u w:val="single"/>
          <w:lang w:val="fr-FR"/>
        </w:rPr>
        <w:t>jusqu’</w:t>
      </w:r>
      <w:r>
        <w:rPr>
          <w:rFonts w:eastAsia="Calibri" w:cs="Palatino Linotype" w:ascii="Palatino Linotype" w:hAnsi="Palatino Linotype"/>
          <w:sz w:val="24"/>
          <w:szCs w:val="24"/>
          <w:u w:val="single"/>
          <w:lang w:val="fr-FR"/>
        </w:rPr>
        <w:t>à</w:t>
      </w:r>
      <w:r>
        <w:rPr>
          <w:rFonts w:eastAsia="Calibri" w:cs="Palatino Linotype" w:ascii="Palatino Linotype" w:hAnsi="Palatino Linotype"/>
          <w:sz w:val="24"/>
          <w:szCs w:val="24"/>
          <w:u w:val="single"/>
          <w:lang w:val="fr-FR"/>
        </w:rPr>
        <w:t xml:space="preserve"> 20</w:t>
      </w:r>
      <w:r>
        <w:rPr>
          <w:rFonts w:cs="Palatino Linotype" w:ascii="Palatino Linotype" w:hAnsi="Palatino Linotype"/>
          <w:sz w:val="24"/>
          <w:szCs w:val="24"/>
          <w:lang w:val="fr-FR"/>
        </w:rPr>
        <w:t>. Expliquez comment sont formés les nombres en françai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 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crivez au tableu les chiffres et les nombres au hasard et demandez de les lire.</w:t>
      </w:r>
      <w:r>
        <w:rPr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de nommer les éléments de l’image (poissons, oiseaux) et de les compter en utilisant  l’adjectif interrogatif “combien”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i/>
          <w:sz w:val="24"/>
          <w:szCs w:val="24"/>
          <w:lang w:val="fr-FR"/>
        </w:rPr>
        <w:t>“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Il y a combien de poissons sur cette illustration?”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>Jeu d’association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Divisez la classe en groupes de 3 ou 4 personnes et distribuez à chaque groupe le jeu </w:t>
      </w: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 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9.1 et 9.2 (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pour 3-4 groupes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). Demandez d’associer les cartes avec des nombres en chiffres et en lettres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Gagne le groupe qui va associer toutes les cartes le plus vite possible. Puis, v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rifiez ensemble les 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ponse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Vous pouvez utilisez aussi les cartes du jeu pour jouer au Memory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eastAsia="Calibri" w:cs="Palatino Linotype"/>
          <w:b/>
          <w:b/>
          <w:bCs/>
          <w:i w:val="false"/>
          <w:i w:val="false"/>
          <w:iCs w:val="false"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CA"/>
        </w:rPr>
        <w:t>Jeu de bing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CA"/>
        </w:rPr>
        <w:t xml:space="preserve">Ex. 9, page 25.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la place de copier les tableaux  dans le cahier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bingo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8.1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é        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) et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expliquez les règles du jeu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’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couter l’enregistrement et de barrer les nombres du tableau. Le premier qui barre 5 nombres verticalement ou horizontalement gagne la partie.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Grâce aux photocopies vous pouvez jouer plusieurs fois en indiquant vos propres nombr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i w:val="false"/>
          <w:iCs w:val="false"/>
          <w:sz w:val="24"/>
          <w:szCs w:val="24"/>
          <w:u w:val="none"/>
          <w:lang w:val="fr-FR"/>
        </w:rPr>
        <w:t xml:space="preserve">Ex. 7, page 25 (suite) -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Les élèves écoutent l'enregistrement et lisent les chiffres          et nombres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 xml:space="preserve">de 21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 xml:space="preserve"> 100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. Expliquez comment sont formés les nombres en françai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Ensuite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crivez au tableu les chiffres et les nombres au hasard et demandez de les lire.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apprenant écoutent l'enregistrement et notent les chiffres. Après, vérifiez s’ils ont bien noté et cherchez quel numéro est intru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NT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A - 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B - 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C - 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D - 97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Écrivez au tableau 9 chiffres qui semblent être un numéro de téléphone (par exemple 509 544 690) et demandez-leur ce que c’est. Ensuite, les élèves regardent le tableau avec les expressions « P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our demander le numéro de téléphone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emandez à plusieurs personnes dans la classe de donner leurs numéros de téléphon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x. 9, page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u cahier d’exercices. Cherche et barre vingt nombres de 1 à 100 dans la grill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es-ES"/>
        </w:rPr>
        <w:t>Ex. 12, page 26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 du manuel. Lis les nombres en complétant les lettres manquantes. Ensuite, écris-les dans ton cahier et traduis-les en polonai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8</w:t>
      <w:tab/>
      <w:tab/>
      <w:t>MODULE 2 Lecon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4:00Z</dcterms:created>
  <dc:creator>kpalonka</dc:creator>
  <dc:description/>
  <dc:language>en-US</dc:language>
  <cp:lastModifiedBy/>
  <cp:lastPrinted>1995-11-21T17:41:00Z</cp:lastPrinted>
  <dcterms:modified xsi:type="dcterms:W3CDTF">2021-08-25T18:07:20Z</dcterms:modified>
  <cp:revision>22</cp:revision>
  <dc:subject/>
  <dc:title>    </dc:title>
</cp:coreProperties>
</file>