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Départ –  </w:t>
            </w: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Organisons nos cours de fran</w:t>
            </w: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</w:rPr>
              <w:t>çais et faisons connaissanc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: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Uczniowie pokrótce zapoznają się z przewidywanym zakresem materiału realizowanym na zajęciach, systemem oceniania, wymaganiami nauczyciela oraz poznają wstępnie podręcznik. Następnie nauczyciel porozmawia z uczniami na temat ich motywacji do nauki języka francuskiego oraz dowie się jakie mają skojarzenia ze słowami „Francja” i „język francuski”. Na zakończenie zajęć, jako rozluźnienie, nauczyciel przedstawi uczniom odpowiedniki ich imion w języku francuskim (jeżeli jest to możliwe). Pierwsza lekcja ma na celu zapoznanie się             z nauczycielem i „przełamanie lodów”. Uczniowie mają możliwość swobodnie wypowiedzieć się oraz przedstawić swoje dotychczasowe doświadczenia związane z językiem francuskim i Francją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/ linguistiques :</w:t>
        <w:tab/>
        <w:t xml:space="preserve">           les p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emiers mots en français </w:t>
      </w:r>
    </w:p>
    <w:p>
      <w:pPr>
        <w:pStyle w:val="Normal"/>
        <w:ind w:left="4245" w:right="0" w:hanging="4245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socioculturels :</w:t>
        <w:tab/>
        <w:tab/>
        <w:t xml:space="preserve">les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équivalents français des </w:t>
      </w:r>
      <w:r>
        <w:rPr>
          <w:rFonts w:cs="Palatino Linotype" w:ascii="Palatino Linotype" w:hAnsi="Palatino Linotype"/>
          <w:sz w:val="24"/>
          <w:szCs w:val="24"/>
          <w:lang w:val="fr-FR"/>
        </w:rPr>
        <w:t>p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noms  polonais, les raisons pourquoi apprendre le français</w:t>
      </w:r>
    </w:p>
    <w:p>
      <w:pPr>
        <w:pStyle w:val="Normal"/>
        <w:ind w:left="4245" w:right="0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 xml:space="preserve">active, remue-méninges (brainstorming)  </w:t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>individuel, en groupe, collectif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 xml:space="preserve"> </w:t>
        <w:tab/>
        <w:t xml:space="preserve">45 </w:t>
      </w:r>
      <w:r>
        <w:rPr>
          <w:rFonts w:eastAsia="Microsoft Yi Baiti" w:cs="Palatino Linotype" w:ascii="Palatino Linotype" w:hAnsi="Palatino Linotype"/>
          <w:sz w:val="24"/>
          <w:szCs w:val="24"/>
          <w:lang w:val="fr-FR"/>
        </w:rPr>
        <w:t>minutes</w:t>
      </w:r>
    </w:p>
    <w:p>
      <w:pPr>
        <w:pStyle w:val="Normal"/>
        <w:tabs>
          <w:tab w:val="clear" w:pos="720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  <w:lang w:val="fr-FR"/>
        </w:rPr>
        <w:t xml:space="preserve">DÉROULEMENT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les élèves et présentez-vous. Ensuite présentez les objectifs du cours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FR"/>
        </w:rPr>
        <w:t>Puis parlez</w:t>
      </w:r>
      <w:bookmarkStart w:id="0" w:name="tw-target-text"/>
      <w:bookmarkEnd w:id="0"/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brièvement du matériel réalisé en classe, le système de notation, vos exigences et attentes envers les élèves et présentez-leur le manuel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FR"/>
        </w:rPr>
        <w:t>Après cette partie officielle demandez aux élèves quelles sont leurs motivations pour apprendre le français ( la famille en France, la beauté de la langue etc. ). À cette occasion vous pouvez glissez quelques arguments pourquoi il vaut la peine d’apprendre le français (en polonais)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FR"/>
        </w:rPr>
        <w:t>Ensuite d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ivisez la classe en groupes de 3-4 personnes et demandez de noter sur une feuille ce qui leur vient à l’esprit quand ils entendent les mots « la France » et « le français». Puis demandez à chaque groupe de présenter les résultats à voix haute et faites avec eux la carte heuristique avec toutes les connotations.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our finir, demandez aux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élèves de dire leurs prénoms et s’ils existent, donnez leurs équivalents français ( sinon, pour rigoler, vous pouvez prononcer leurs prénoms polonais à la française) . Pendant cet exercice notez tous les prénoms au tableau et lisez-les à voix haute. Après, demandez aux élèves de répéter toute la liste après vous en faisant attention à la bonne prononciation. D’habitude les apprenants sont curieux et amusés de connaître et prononcer leurs prénoms français.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  <w:lang w:val="fr-FR"/>
        </w:rPr>
        <w:t>DEVOIR À LA MAISON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préparer les cartes colo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ées avec leurs prénoms français. Pendant le cours suivant ils peuvent les mettre sur la table pour vous aider à </w:t>
      </w:r>
      <w:bookmarkStart w:id="1" w:name="tw-target-text1"/>
      <w:bookmarkEnd w:id="1"/>
      <w:r>
        <w:rPr>
          <w:rFonts w:eastAsia="Calibri" w:cs="Palatino Linotype" w:ascii="Palatino Linotype" w:hAnsi="Palatino Linotype"/>
          <w:sz w:val="24"/>
          <w:szCs w:val="24"/>
          <w:lang w:val="fr-FR"/>
        </w:rPr>
        <w:t>connaître plus rapidement leurs  prénoms et pour les aider à se connaître.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20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Palatino Linotype">
    <w:charset w:val="01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</w:t>
      <w:tab/>
      <w:tab/>
    </w:r>
    <w:r>
      <w:rPr>
        <w:rFonts w:cs="Palatino Linotype" w:ascii="Palatino Linotype" w:hAnsi="Palatino Linotype"/>
        <w:sz w:val="20"/>
        <w:szCs w:val="20"/>
        <w:lang w:val="pl-PL"/>
      </w:rPr>
      <w:t>MODULE</w:t>
    </w:r>
    <w:r>
      <w:rPr>
        <w:rFonts w:cs="Palatino Linotype" w:ascii="Palatino Linotype" w:hAnsi="Palatino Linotype"/>
        <w:sz w:val="20"/>
        <w:szCs w:val="20"/>
      </w:rPr>
      <w:t xml:space="preserve"> 0 Leçon 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20:00Z</dcterms:created>
  <dc:creator>Danuta</dc:creator>
  <dc:description/>
  <dc:language>en-US</dc:language>
  <cp:lastModifiedBy/>
  <cp:lastPrinted>1995-11-21T17:41:00Z</cp:lastPrinted>
  <dcterms:modified xsi:type="dcterms:W3CDTF">2020-08-24T14:15:25Z</dcterms:modified>
  <cp:revision>19</cp:revision>
  <dc:subject/>
  <dc:title>    </dc:title>
</cp:coreProperties>
</file>