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88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R</w:t>
            </w:r>
            <w:r>
              <w:rPr>
                <w:rFonts w:eastAsia="Calibri"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é</w:t>
            </w:r>
            <w:r>
              <w:rPr>
                <w:rFonts w:cs="Palatino Linotype" w:ascii="Palatino Linotype" w:hAnsi="Palatino Linotype"/>
                <w:i w:val="false"/>
                <w:iCs w:val="false"/>
                <w:sz w:val="48"/>
                <w:szCs w:val="48"/>
                <w:lang w:val="fr-FR"/>
              </w:rPr>
              <w:t>vise et mets en pratique – Module 3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Niniejszy scenariusz jest podsumowaniem Module 3. Uczeń powtarza znane mu treści na podstawie serii ćwiczeń i gier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ind w:left="2832" w:right="0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décrire l’apparence et le caractère de personn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apparence physique, caractère, famille</w:t>
      </w:r>
    </w:p>
    <w:p>
      <w:pPr>
        <w:pStyle w:val="Normal"/>
        <w:ind w:left="2832" w:right="0" w:hanging="2832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grammaticaux :   le genre et nombre des adjectifs qualificatifs, le pr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sent des verbes 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ê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tre, avoir, vouloir, s’appeler, habiter</w:t>
      </w:r>
    </w:p>
    <w:p>
      <w:pPr>
        <w:pStyle w:val="Normal"/>
        <w:ind w:left="2832" w:right="0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: </w:t>
        <w:tab/>
        <w:t>MATÉRIEL IMPRIMABLE  17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>ludique, collective, a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>en groupe, individuel, en binôm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>45 minutes</w:t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Le premier cours</w:t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 xml:space="preserve">Saluez vos élèves et vérifiez les devoirs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lang w:val="fr-CA"/>
        </w:rPr>
        <w:t xml:space="preserve">Exercice 6, page 24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CA"/>
        </w:rPr>
        <w:t>du cahier d’exercices. Choisis les verbes et complète le texte avec les verbes qui conviennent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Présentez les objectifs de la leçon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ialogues entre l’enseignant et les apprenants contenant, par exempl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spacing w:before="0" w:after="0"/>
        <w:rPr>
          <w:rFonts w:ascii="Palatino Linotype" w:hAnsi="Palatino Linotype" w:eastAsia="Calibri" w:cs="Palatino Linotype"/>
          <w:b w:val="fals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informer sur l’aspect physique de quelqu’u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spacing w:before="0" w:after="0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dire l’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â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</w:tabs>
        <w:spacing w:before="0" w:after="0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demander et informer sur le caract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highlight w:val="white"/>
          <w:u w:val="none"/>
          <w:lang w:val="fr-CA"/>
        </w:rPr>
        <w:t>re de quelqu’un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left="720" w:right="0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fr-CA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livre à la page 43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rPr/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1, page 43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 xml:space="preserve">.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  <w:lang w:val="fr-FR"/>
        </w:rPr>
        <w:t>Écoute les descriptions des personnes sur les dessins. Fais correspondre la description avec le bon dessin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fr-FR"/>
        </w:rPr>
        <w:t>Demandez aux apprenants de lire la consigne et de regarder bien les dessins.</w:t>
      </w:r>
      <w:r>
        <w:rPr>
          <w:rFonts w:cs="Palatino Linotype" w:ascii="Palatino Linotype" w:hAnsi="Palatino Linotype"/>
          <w:color w:val="000000"/>
          <w:sz w:val="24"/>
          <w:szCs w:val="24"/>
          <w:lang w:val="fr-CA"/>
        </w:rPr>
        <w:t xml:space="preserve">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En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s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uite fait</w:t>
      </w:r>
      <w:r>
        <w:rPr>
          <w:rFonts w:cs="Palatino Linotype" w:ascii="Palatino Linotype" w:hAnsi="Palatino Linotype"/>
          <w:color w:val="000000"/>
          <w:sz w:val="24"/>
          <w:szCs w:val="24"/>
          <w:lang w:val="fr-CA"/>
        </w:rPr>
        <w:t xml:space="preserve">es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couter une pr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e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mière fois l’enr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g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istrement et apr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 xml:space="preserve">s 30 secondes une seconde fois.  Puis, demandez aux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 xml:space="preserve">élèves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 xml:space="preserve">de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correspondre la description avec le bon dessin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, page 4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is les textes ci-dessous et réalise les tâches proposé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onnez 10 minutes pour lire et faire individuellement les parties A et B.</w:t>
      </w:r>
    </w:p>
    <w:p>
      <w:pPr>
        <w:pStyle w:val="Normal"/>
        <w:spacing w:before="0" w:after="0"/>
        <w:jc w:val="both"/>
        <w:rPr/>
      </w:pP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Puis, demandez aux 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 xml:space="preserve">élèves 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>de lire les r</w:t>
      </w:r>
      <w:r>
        <w:rPr>
          <w:rFonts w:eastAsia="Calibri" w:cs="Times New Roman" w:ascii="Times New Roman" w:hAnsi="Times New Roman"/>
          <w:sz w:val="24"/>
          <w:szCs w:val="24"/>
          <w:lang w:val="fr-CA"/>
        </w:rPr>
        <w:t>éponses</w:t>
      </w:r>
      <w:r>
        <w:rPr>
          <w:rFonts w:eastAsia="Calibri" w:cs="Palatino Linotype" w:ascii="Palatino Linotype" w:hAnsi="Palatino Linotype"/>
          <w:sz w:val="24"/>
          <w:szCs w:val="24"/>
          <w:lang w:val="fr-CA"/>
        </w:rPr>
        <w:t xml:space="preserve"> à haute voix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cahier d’exercices à la page 24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2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mettent les mots en ordrere pour former des phrases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cahier d’exercices à la page 2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5, page 2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dessinent les personnages d’après les descriptions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u w:val="none"/>
          <w:lang w:val="fr-CA"/>
        </w:rPr>
        <w:tab/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u w:val="single"/>
          <w:lang w:val="fr-CA"/>
        </w:rPr>
        <w:t>Ex. 17, page 28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 xml:space="preserve"> – Les apprenants complètent les questions par les pronoms interrogatifs et réponds aux question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manuel à la page 3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7, page 37.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Puis, demandez aux élèves de faire un exercice oral.   Demandez aux apprenants de faire la description des personnages en utilisant les expressions et les verbes connus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eastAsia="Calibri" w:cs="Palatino Linotype"/>
          <w:b w:val="false"/>
          <w:b w:val="false"/>
          <w:bCs w:val="false"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fr-FR"/>
        </w:rPr>
        <w:t xml:space="preserve">Pour finir faites un ou deux jeux. 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eastAsia="Calibri" w:cs="Palatino Linotype"/>
          <w:b/>
          <w:b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sz w:val="24"/>
          <w:szCs w:val="24"/>
          <w:lang w:val="fr-FR"/>
        </w:rPr>
        <w:t>Jeu de bingo.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Distribuez à chaque apprenant une carte de bingo  (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MAT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RIEL IMPRIMABLE 16 avant photocopi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 et ensuite d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coup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) et rappelez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 xml:space="preserve"> les règles du jeu. 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 xml:space="preserve">Demandez aux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l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ves d’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CA"/>
        </w:rPr>
        <w:t>couter et barrer les parties du visage du tableau. Le premier qui en barre 5  verticalement ou horizontalement gagne la partie.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FR"/>
        </w:rPr>
        <w:t>Ex. 3, page 36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du manuel. Regarde la liste de mots et classe-les selon les trois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catégories suivantes : les cheveux, les yeux et la taille.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fr-FR"/>
        </w:rPr>
        <w:t>Ex. 16, page 27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 du cahier d’exercices. Complète les phrases avec les verbes avoir ou être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</w:rPr>
        <w:t>Fiche mat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</w:rPr>
        <w:t>ériel imprimable 17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Le second cours</w:t>
      </w:r>
    </w:p>
    <w:p>
      <w:pPr>
        <w:pStyle w:val="Normal"/>
        <w:tabs>
          <w:tab w:val="clear" w:pos="720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fr-CA"/>
        </w:rPr>
        <w:t xml:space="preserve">Saluez vos élèves et vérifiez les devoirs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Présentez les objectifs de la leço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Commencer par un exercice sur WORDWALL</w:t>
      </w:r>
    </w:p>
    <w:p>
      <w:pPr>
        <w:pStyle w:val="Normal"/>
        <w:spacing w:before="0" w:after="0"/>
        <w:jc w:val="both"/>
        <w:rPr>
          <w:color w:val="000000"/>
        </w:rPr>
      </w:pPr>
      <w:hyperlink r:id="rId2">
        <w:r>
          <w:rPr>
            <w:rStyle w:val="InternetLink"/>
            <w:rFonts w:cs="Palatino Linotype" w:ascii="Palatino Linotype" w:hAnsi="Palatino Linotype"/>
            <w:i/>
            <w:iCs/>
            <w:color w:val="000000"/>
            <w:sz w:val="24"/>
            <w:szCs w:val="24"/>
          </w:rPr>
          <w:t>https://wordwall.net/fr/resource/4092123/francuski/draco-description-physique-texte-completer</w:t>
        </w:r>
      </w:hyperlink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d’ouvrir le cahier d’exercices à la page 25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eastAsia="Calibri" w:cs="Palatino Linotype" w:ascii="Palatino Linotype" w:hAnsi="Palatino Linotype"/>
          <w:b/>
          <w:color w:val="000000"/>
          <w:sz w:val="24"/>
          <w:szCs w:val="24"/>
          <w:u w:val="single"/>
          <w:lang w:val="fr-FR"/>
        </w:rPr>
        <w:t>Ex. 9, page 25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 xml:space="preserve"> -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Demandez aux élèves de réécrire la description en corrigeant les fautes.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 xml:space="preserve">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 xml:space="preserve">Puis, demandez aux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CA"/>
        </w:rPr>
        <w:t xml:space="preserve">élèves 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>de lire le texte à haute voix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u w:val="single"/>
          <w:lang w:val="fr-CA"/>
        </w:rPr>
        <w:t>Ex. 18, page 28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CA"/>
        </w:rPr>
        <w:t xml:space="preserve"> – Les apprenants construisent les questions correspondant aux réponses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u w:val="single"/>
          <w:lang w:val="fr-FR"/>
        </w:rPr>
        <w:t>Ex. 21, page 29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 xml:space="preserve"> - 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Demandez aux élèves de compl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ter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 xml:space="preserve"> les phrases avec l’article les ou la préposition de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  <w:u w:val="single"/>
          <w:lang w:val="fr-FR"/>
        </w:rPr>
        <w:t>Ex. 22, page 29</w:t>
      </w:r>
      <w:r>
        <w:rPr>
          <w:rFonts w:eastAsia="Calibri" w:cs="Palatino Linotype" w:ascii="Palatino Linotype" w:hAnsi="Palatino Linotype"/>
          <w:color w:val="000000"/>
          <w:sz w:val="24"/>
          <w:szCs w:val="24"/>
          <w:lang w:val="fr-FR"/>
        </w:rPr>
        <w:t xml:space="preserve"> – Demandez aux apprenants de bien regarder le dessin et d’écrire si les phrases sont vraies (V) ou fausses (F). 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>
          <w:rFonts w:ascii="Palatino Linotype" w:hAnsi="Palatino Linotype" w:cs="Palatino Linotype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Demandez d’ouvrir le livre à la page 32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u w:val="single"/>
          <w:lang w:val="fr-FR"/>
        </w:rPr>
        <w:t>Ex. 3, page 32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 - Demandez aux apprenants de lire la consigne et, a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FR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s quelques minutes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de 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paration, de se 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présenter oralement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0" w:right="0" w:hanging="34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u w:val="single"/>
          <w:lang w:val="fr-FR"/>
        </w:rPr>
        <w:t>Ex. 15, page 41 –</w:t>
      </w:r>
      <w:r>
        <w:rPr>
          <w:rFonts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 xml:space="preserve"> En groupe de 3-4 personnes, les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l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FR"/>
        </w:rPr>
        <w:t>è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ves 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parent la description de l’un de leurs professeurs. Ensuite, pr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color w:val="000000"/>
          <w:sz w:val="24"/>
          <w:szCs w:val="24"/>
          <w:lang w:val="fr-FR"/>
        </w:rPr>
        <w:t>sentent le/la aux camarades et demandent de deviner de qui on parle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/>
      </w:pP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Pour conclure le cours demandez de faire individuellement une auto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>valuation « 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>Qu’est-ce que je sais d</w:t>
      </w:r>
      <w:r>
        <w:rPr>
          <w:rFonts w:eastAsia="Calibri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>j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>à</w:t>
      </w: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 xml:space="preserve"> faire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 xml:space="preserve"> ? ». 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rFonts w:ascii="Palatino Linotype" w:hAnsi="Palatino Linotype" w:eastAsia="Calibri" w:cs="Palatino Linotype"/>
          <w:b/>
          <w:b/>
          <w:bCs w:val="false"/>
          <w:i w:val="false"/>
          <w:i w:val="false"/>
          <w:iCs w:val="false"/>
          <w:color w:val="548DD4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 w:val="false"/>
          <w:i w:val="false"/>
          <w:iCs w:val="false"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/>
      </w:pPr>
      <w:r>
        <w:rPr>
          <w:rFonts w:eastAsia="Calibri" w:cs="Palatino Linotype" w:ascii="Palatino Linotype" w:hAnsi="Palatino Linotype"/>
          <w:b/>
          <w:bCs/>
          <w:i w:val="false"/>
          <w:iCs w:val="false"/>
          <w:color w:val="000000"/>
          <w:sz w:val="24"/>
          <w:szCs w:val="24"/>
          <w:lang w:val="fr-FR"/>
        </w:rPr>
        <w:t>Ex. 4, page 45.</w:t>
      </w:r>
      <w:r>
        <w:rPr>
          <w:rFonts w:eastAsia="Calibri" w:cs="Palatino Linotype" w:ascii="Palatino Linotype" w:hAnsi="Palatino Linotype"/>
          <w:b w:val="false"/>
          <w:bCs w:val="false"/>
          <w:i w:val="false"/>
          <w:iCs w:val="false"/>
          <w:color w:val="000000"/>
          <w:sz w:val="24"/>
          <w:szCs w:val="24"/>
          <w:lang w:val="fr-FR"/>
        </w:rPr>
        <w:t xml:space="preserve"> Décris le couple de Jasmine et de Nicolas avec le plus de détails possibles.</w:t>
      </w:r>
    </w:p>
    <w:p>
      <w:pPr>
        <w:pStyle w:val="Normal"/>
        <w:widowControl/>
        <w:shd w:fill="FFFFFF" w:val="clear"/>
        <w:tabs>
          <w:tab w:val="clear" w:pos="720"/>
          <w:tab w:val="left" w:pos="3119" w:leader="none"/>
        </w:tabs>
        <w:bidi w:val="0"/>
        <w:spacing w:lineRule="auto" w:line="276" w:before="0" w:after="0"/>
        <w:ind w:left="-340" w:right="0" w:hanging="0"/>
        <w:jc w:val="both"/>
        <w:rPr>
          <w:rFonts w:ascii="Palatino Linotype" w:hAnsi="Palatino Linotype" w:eastAsia="Calibri" w:cs="Palatino Linotype"/>
          <w:b w:val="false"/>
          <w:b w:val="false"/>
          <w:bCs w:val="false"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fr-FR"/>
        </w:rPr>
        <w:t>Les apprenants doivent rendre le devoir sur une feuille séparée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default"/>
  </w:font>
  <w:font w:name="Palatino Linotype">
    <w:charset w:val="ee"/>
    <w:family w:val="roman"/>
    <w:pitch w:val="default"/>
  </w:font>
  <w:font w:name="Palatino Linotype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5</w:t>
      <w:tab/>
      <w:tab/>
      <w:t>MODULE 3  Le</w:t>
    </w:r>
    <w:r>
      <w:rPr>
        <w:rFonts w:eastAsia="Calibri" w:cs="Palatino Linotype" w:ascii="Palatino Linotype" w:hAnsi="Palatino Linotype"/>
        <w:sz w:val="20"/>
        <w:szCs w:val="20"/>
      </w:rPr>
      <w:t>ç</w:t>
    </w:r>
    <w:r>
      <w:rPr>
        <w:rFonts w:cs="Palatino Linotype" w:ascii="Palatino Linotype" w:hAnsi="Palatino Linotype"/>
        <w:sz w:val="20"/>
        <w:szCs w:val="20"/>
      </w:rPr>
      <w:t>on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highlight w:val="white"/>
        <w:color w:val="FF3300"/>
        <w:lang w:val="fr-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highlight w:val="white"/>
      <w:lang w:val="fr-C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11">
    <w:name w:val="Pa1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1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fr/resource/4092123/francuski/draco-description-physique-texte-complete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26:00Z</dcterms:created>
  <dc:creator>kpalonka</dc:creator>
  <dc:description/>
  <dc:language>en-US</dc:language>
  <cp:lastModifiedBy/>
  <cp:lastPrinted>1995-11-21T17:41:00Z</cp:lastPrinted>
  <dcterms:modified xsi:type="dcterms:W3CDTF">2021-08-25T17:56:50Z</dcterms:modified>
  <cp:revision>26</cp:revision>
  <dc:subject/>
  <dc:title/>
</cp:coreProperties>
</file>