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fr-CA"/>
              </w:rPr>
            </w:pPr>
            <w:r>
              <w:rPr>
                <w:rFonts w:eastAsia="Palatino Linotype" w:cs="Palatino Linotype" w:ascii="Palatino Linotype" w:hAnsi="Palatino Linotype"/>
                <w:lang w:val="fr-C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Un peu de phon</w:t>
            </w:r>
            <w:r>
              <w:rPr>
                <w:rFonts w:eastAsia="Calibri" w:cs="Times New Roman" w:ascii="Times New Roman" w:hAnsi="Times New Roman"/>
                <w:sz w:val="48"/>
                <w:szCs w:val="48"/>
              </w:rPr>
              <w:t>é</w:t>
            </w:r>
            <w:r>
              <w:rPr>
                <w:rFonts w:eastAsia="Calibri" w:cs="Palatino Linotype" w:ascii="Palatino Linotype" w:hAnsi="Palatino Linotype"/>
                <w:sz w:val="48"/>
                <w:szCs w:val="48"/>
              </w:rPr>
              <w:t>tiqu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34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1627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Celem poniższego scenariusza jest poznanie wymowy i zapisu głosek   głoski [ɔ], [o], [ə] jak również powtórzenie pisowni poznanego materiału. Efektem ćwiczeń jest umiejętność poprawnego czytania i pisania słów z w/w dźwiękami oraz poprawny zapis zdań z poznanym słownictwe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700" w:right="0" w:hanging="270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 pragmatiques :  </w:t>
        <w:tab/>
        <w:t xml:space="preserve">lire et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rire 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les mots avec les sons [ɔ], [o] 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eastAsia="zh-CN" w:bidi="ar-SA"/>
        </w:rPr>
        <w:t xml:space="preserve">, [ə] comprendre et savoir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fr-CA" w:eastAsia="zh-CN" w:bidi="ar-SA"/>
        </w:rPr>
        <w:t>é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eastAsia="zh-CN" w:bidi="ar-SA"/>
        </w:rPr>
        <w:t>crire les phrases avec le vocabulaire du MODULE 4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atériaux :                       PETITES ÉPREUVES 10A et 10B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éthodes :</w:t>
        <w:tab/>
        <w:t>déductive,  interrogative, active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Formes de travail :</w:t>
        <w:tab/>
        <w:t>individuelle, collectiv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urée :                                 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>Saluez vos apprenents et vérifiez les devoirs</w:t>
      </w:r>
      <w:r>
        <w:rPr>
          <w:rFonts w:cs="Palatino Linotype" w:ascii="Palatino Linotype" w:hAnsi="Palatino Linotype"/>
          <w:sz w:val="24"/>
          <w:szCs w:val="24"/>
          <w:lang w:val="fr-CA"/>
        </w:rPr>
        <w:t>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bCs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Exercice 22, page 38 du cahier d’exercices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nsuite demandez aux élèves de fermer tout et de préparer les stylos. Distribuez les petites épreuves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(PETITES ÉPREUVES 10A et 10B).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Dites aux élèves qu’ils ont 10 minutes pour remplir la feuille et ensuite ramassez les copies. 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A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s, écrivez la date et le sujet et présentez les objectifs du cours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>D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mandez d’ouvrir 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bidi="ar-SA"/>
        </w:rPr>
        <w:t>le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manuel à la page 54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, 2,  page 54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– Demandez aux apprenants de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ire l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a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consign</w:t>
      </w:r>
      <w:r>
        <w:rPr>
          <w:rFonts w:cs="Palatino Linotype" w:ascii="Palatino Linotype" w:hAnsi="Palatino Linotype"/>
          <w:sz w:val="24"/>
          <w:szCs w:val="24"/>
          <w:lang w:val="fr-CA"/>
        </w:rPr>
        <w:t>e et puis d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une p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e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mière fois l’enre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g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istrement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Après, </w:t>
      </w:r>
      <w:r>
        <w:rPr>
          <w:rFonts w:cs="Palatino Linotype" w:ascii="Palatino Linotype" w:hAnsi="Palatino Linotype"/>
          <w:sz w:val="24"/>
          <w:szCs w:val="24"/>
          <w:lang w:val="fr-CA"/>
        </w:rPr>
        <w:t>faites l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une seconde fois et demandez de 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p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ter les mots avec une bonne prononciation.  Ensuite, demandez aux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de lire les exemples à haute voix. Tout d’abord ensemble et puis,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à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tour de 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ô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e, chaque apprenant lit un exemple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es-ES"/>
        </w:rPr>
        <w:t>Ex . 3, page 5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sz w:val="24"/>
          <w:szCs w:val="24"/>
          <w:lang w:val="fr-CA"/>
        </w:rPr>
        <w:t>Demandez aux apprenants d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attentivement la dict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e une fois et pendant la seconde et la troisi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me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oute de noter, phrase par phrase, dans leurs cahiers. 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la fin faites la correction au tableau. Les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ves viennent au tableau et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rivent les phrases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fr-CA"/>
        </w:rPr>
        <w:t>S’il reste du temps vous pouvez profiter de parler sur le syst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me scolaire en France (</w:t>
      </w:r>
      <w:r>
        <w:rPr>
          <w:rFonts w:eastAsia="Calibri" w:cs="Palatino Linotype" w:ascii="Palatino Linotype" w:hAnsi="Palatino Linotype"/>
          <w:b/>
          <w:bCs/>
          <w:sz w:val="24"/>
          <w:szCs w:val="24"/>
          <w:lang w:val="fr-CA"/>
        </w:rPr>
        <w:t xml:space="preserve">Coin interculturel). 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lang w:val="fr-CA"/>
        </w:rPr>
        <w:t>Les apprenants lisent le texte à haute voix, analysent les encadr</w:t>
      </w:r>
      <w:r>
        <w:rPr>
          <w:rFonts w:eastAsia="Calibri" w:cs="Calibri" w:ascii="Calibri" w:hAnsi="Calibri"/>
          <w:b w:val="false"/>
          <w:bCs w:val="false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lang w:val="fr-CA"/>
        </w:rPr>
        <w:t>s et r</w:t>
      </w:r>
      <w:r>
        <w:rPr>
          <w:rFonts w:eastAsia="Calibri" w:cs="Calibri" w:ascii="Calibri" w:hAnsi="Calibri"/>
          <w:b w:val="false"/>
          <w:bCs w:val="false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lang w:val="fr-CA"/>
        </w:rPr>
        <w:t>pondent aux questions (</w:t>
      </w:r>
      <w:r>
        <w:rPr>
          <w:rFonts w:eastAsia="Calibri" w:cs="Palatino Linotype" w:ascii="Palatino Linotype" w:hAnsi="Palatino Linotype"/>
          <w:b/>
          <w:bCs/>
          <w:sz w:val="24"/>
          <w:szCs w:val="24"/>
          <w:lang w:val="fr-CA"/>
        </w:rPr>
        <w:t>Teste-toi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lang w:val="fr-CA"/>
        </w:rPr>
        <w:t>).</w:t>
      </w:r>
    </w:p>
    <w:p>
      <w:pPr>
        <w:pStyle w:val="Normal"/>
        <w:spacing w:lineRule="auto" w:line="360" w:before="0" w:after="12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EVOIR À LA MAISON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Se 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parer pour la 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vision du module 4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CA"/>
        </w:rPr>
        <w:t xml:space="preserve">Exercice 15, page 51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du manuel. Nomme et indique sur le plan les lieux de l’école où on peut … 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CA"/>
        </w:rPr>
        <w:t xml:space="preserve">Exercice 23, page 39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du cahier d’exercices. Qu’est-ce qu’ils viennent de faire ? Qu’est-ce qu’ils vont faire ?</w:t>
      </w:r>
    </w:p>
    <w:p>
      <w:pPr>
        <w:pStyle w:val="Normal"/>
        <w:spacing w:lineRule="auto" w:line="360" w:before="0" w:after="1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default"/>
  </w:font>
  <w:font w:name="Times New Roman">
    <w:charset w:val="01"/>
    <w:family w:val="roman"/>
    <w:pitch w:val="default"/>
  </w:font>
  <w:font w:name="Palatino Linotype">
    <w:charset w:val="01"/>
    <w:family w:val="roman"/>
    <w:pitch w:val="variable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</w:t>
    </w:r>
    <w:r>
      <w:rPr>
        <w:rFonts w:cs="Palatino Linotype" w:ascii="Palatino Linotype" w:hAnsi="Palatino Linotype"/>
        <w:sz w:val="20"/>
        <w:szCs w:val="20"/>
        <w:lang w:val="pl-PL"/>
      </w:rPr>
      <w:t>44</w:t>
    </w:r>
    <w:r>
      <w:rPr>
        <w:rFonts w:cs="Palatino Linotype" w:ascii="Palatino Linotype" w:hAnsi="Palatino Linotype"/>
        <w:sz w:val="20"/>
        <w:szCs w:val="20"/>
      </w:rPr>
      <w:tab/>
      <w:tab/>
      <w:t>MODULE</w:t>
    </w:r>
    <w:r>
      <w:rPr>
        <w:rFonts w:cs="Palatino Linotype" w:ascii="Palatino Linotype" w:hAnsi="Palatino Linotype"/>
        <w:sz w:val="20"/>
        <w:szCs w:val="20"/>
        <w:lang w:val="pl-PL"/>
      </w:rPr>
      <w:t xml:space="preserve"> 4</w:t>
    </w:r>
    <w:r>
      <w:rPr>
        <w:rFonts w:cs="Palatino Linotype" w:ascii="Palatino Linotype" w:hAnsi="Palatino Linotype"/>
        <w:sz w:val="20"/>
        <w:szCs w:val="20"/>
      </w:rPr>
      <w:t xml:space="preserve"> Leçon</w:t>
    </w:r>
    <w:r>
      <w:rPr>
        <w:rFonts w:cs="Palatino Linotype" w:ascii="Palatino Linotype" w:hAnsi="Palatino Linotype"/>
        <w:sz w:val="20"/>
        <w:szCs w:val="20"/>
        <w:lang w:val="pl-PL"/>
      </w:rPr>
      <w:t xml:space="preserve"> 7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4"/>
      <w:szCs w:val="24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05:00Z</dcterms:created>
  <dc:creator>kpalonka</dc:creator>
  <dc:description/>
  <dc:language>en-US</dc:language>
  <cp:lastModifiedBy/>
  <cp:lastPrinted>1995-11-21T17:41:00Z</cp:lastPrinted>
  <dcterms:modified xsi:type="dcterms:W3CDTF">2021-08-25T17:50:51Z</dcterms:modified>
  <cp:revision>33</cp:revision>
  <dc:subject/>
  <dc:title/>
</cp:coreProperties>
</file>