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48"/>
                <w:szCs w:val="48"/>
                <w:lang w:val="es-ES"/>
              </w:rPr>
              <w:t>Quelle heure est-i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1116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Scenariusz składa się z serii ćwiczeń mających na celu naukę odczytywania i podawania  godzin w języku francuskim. Po tej lekcji uczeń potrafi zapytać o godzinę oraz powiedzieć która jest godzin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2829" w:right="0" w:hanging="282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et donner l'heure, demander et dire à quelle heure quelque chose se pass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heures, moments de la journée 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répositions : de, à, environ, entre, vers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13 (mati</w:t>
      </w:r>
      <w:r>
        <w:rPr>
          <w:rFonts w:cs="Times New Roman" w:ascii="Times New Roman" w:hAnsi="Times New Roman"/>
          <w:sz w:val="24"/>
          <w:szCs w:val="24"/>
          <w:lang w:val="fr-FR"/>
        </w:rPr>
        <w:t>è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es scolaires) et 14 (horloge), </w:t>
      </w:r>
    </w:p>
    <w:p>
      <w:pPr>
        <w:pStyle w:val="Normal"/>
        <w:spacing w:lineRule="auto" w:line="360" w:before="0" w:after="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m</w:t>
      </w: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atériel imprimable 22 (heures)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déductive, active, collectiv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, collectif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fait à la maison et révisez le vocabulaire de la leçon précédent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omme entraînement lexical, projetez la diapositive n⁰ 3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3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 à plusieurs élèves de deviner quelle mati</w:t>
      </w:r>
      <w:r>
        <w:rPr>
          <w:rFonts w:cs="Times New Roman" w:ascii="Times New Roman" w:hAnsi="Times New Roman"/>
          <w:sz w:val="24"/>
          <w:szCs w:val="24"/>
          <w:lang w:val="fr-FR"/>
        </w:rPr>
        <w:t>è</w:t>
      </w:r>
      <w:r>
        <w:rPr>
          <w:rFonts w:cs="Palatino Linotype" w:ascii="Palatino Linotype" w:hAnsi="Palatino Linotype"/>
          <w:sz w:val="24"/>
          <w:szCs w:val="24"/>
          <w:lang w:val="fr-FR"/>
        </w:rPr>
        <w:t>re scolaire est représentée par le dessin donné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ous pouvez aussi faire l’exercice sur WORDWALL 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fr-FR"/>
          </w:rPr>
          <w:t>https://wordwall.net/pl/resource/4321708/francuski/draco-les-matieres-scolaires</w:t>
        </w:r>
      </w:hyperlink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Ex. 10, page 60 </w:t>
      </w:r>
      <w:r>
        <w:rPr>
          <w:rFonts w:cs="Palatino Linotype" w:ascii="Palatino Linotype" w:hAnsi="Palatino Linotype"/>
          <w:sz w:val="24"/>
          <w:szCs w:val="24"/>
          <w:lang w:val="fr-FR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ssinez une horloge au tableau (vous pouvez projeter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matériel projetable 14, </w:t>
      </w:r>
      <w:r>
        <w:rPr>
          <w:rFonts w:cs="Palatino Linotype" w:ascii="Palatino Linotype" w:hAnsi="Palatino Linotype"/>
          <w:sz w:val="24"/>
          <w:szCs w:val="24"/>
          <w:lang w:val="fr-FR"/>
        </w:rPr>
        <w:t>la diapositive n⁰ 2) et demandez ce que c’est. Ensuite, demandez aux élèves d’ouvrir le livre à la page 60. Les apprenants font l’exercice 10, c’est-à-dire qu’ils surveillent les horloges et disent en polonais les heures marqué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comment dire les heures en français. Analysez ensemble le tableau de la page 60 (pour demander l’heure et pour dire l’heure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our s’exercer, les élèves font l'exercice l’exercice du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matériel projetable 14, </w:t>
      </w:r>
      <w:r>
        <w:rPr>
          <w:rFonts w:cs="Palatino Linotype" w:ascii="Palatino Linotype" w:hAnsi="Palatino Linotype"/>
          <w:sz w:val="24"/>
          <w:szCs w:val="24"/>
          <w:lang w:val="fr-FR"/>
        </w:rPr>
        <w:t>la diapositive n⁰ 3-1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1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exercice 11. En binômes, ils demandent quelle heure indiquent les horlog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2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'enregistrement et notent les heures dans leurs cahier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à quelle heure ils ont le cours de français, puis analysez ensemble le tableau « Pour demander et répondre à quelle heure quelque chose se passe »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à la page 44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1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font l’exercice en binôme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Ex. 12, page 44 </w:t>
      </w:r>
      <w:r>
        <w:rPr>
          <w:rFonts w:cs="Palatino Linotype" w:ascii="Palatino Linotype" w:hAnsi="Palatino Linotype"/>
          <w:sz w:val="24"/>
          <w:szCs w:val="24"/>
          <w:lang w:val="fr-FR"/>
        </w:rPr>
        <w:t>- Les élèves font l’exercice en binôm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JEU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s de 4- 5 personnes. Ils doivent mettre en pratique ce qu’ils ont appris lors de la leçon. Ils doivent demander et dire l’heure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. 13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Exercice supplémentaire pour les volontaires :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color w:val="000000"/>
            <w:sz w:val="24"/>
            <w:szCs w:val="24"/>
            <w:lang w:val="fr-FR"/>
          </w:rPr>
          <w:t>https://wordwall.net/pl/resource/4322576/francuski/allez-y-va-1-quelle-heure-est-il-module-5</w:t>
        </w:r>
      </w:hyperlink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Matériel imprimable 22 (heures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0</w:t>
      <w:tab/>
      <w:tab/>
      <w:t xml:space="preserve">Module 5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4321708/francuski/draco-les-matieres-scolaires" TargetMode="External"/><Relationship Id="rId3" Type="http://schemas.openxmlformats.org/officeDocument/2006/relationships/hyperlink" Target="https://wordwall.net/pl/resource/4322576/francuski/allez-y-va-1-quelle-heure-est-il-module-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palonka</dc:creator>
  <dc:description/>
  <dc:language>en-US</dc:language>
  <cp:lastModifiedBy/>
  <cp:lastPrinted>1995-11-21T17:41:00Z</cp:lastPrinted>
  <dcterms:modified xsi:type="dcterms:W3CDTF">2021-08-25T17:44:31Z</dcterms:modified>
  <cp:revision>11</cp:revision>
  <dc:subject/>
  <dc:title>    </dc:title>
</cp:coreProperties>
</file>