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ŻYCIE RODZINNE I TOWARZYSKI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neveux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oncle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ousine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belle-sœur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beau-frère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grand-mère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 xml:space="preserve">Zadanie 2.  </w:t>
      </w:r>
      <w:bookmarkStart w:id="0" w:name="_Hlk130669764"/>
      <w:r>
        <w:rPr>
          <w:rFonts w:cs="Century Gothic" w:ascii="Century Gothic" w:hAnsi="Century Gothic"/>
          <w:lang w:val="fr-FR"/>
        </w:rPr>
        <w:t>Réponses libres</w:t>
      </w:r>
      <w:bookmarkEnd w:id="0"/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3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4. </w:t>
      </w:r>
      <w:bookmarkStart w:id="1" w:name="_Hlk130672498"/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  <w:bookmarkEnd w:id="1"/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nombreus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etrait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espect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’occuper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ranquill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onflits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ontrôler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important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beaucoup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ossibilité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êtr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voi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fair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ratiquer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ller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nombreuse/ grand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uxièm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 se vacciner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’amour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entury Gothic" w:ascii="Century Gothic" w:hAnsi="Century Gothic"/>
          <w:color w:val="000000"/>
          <w:lang w:val="fr-FR"/>
        </w:rPr>
        <w:t>Zadanie 10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entury Gothic" w:ascii="Century Gothic" w:hAnsi="Century Gothic"/>
          <w:color w:val="000000"/>
          <w:lang w:val="fr-FR"/>
        </w:rPr>
        <w:t>1. d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2. 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3. e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4. c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sz w:val="16"/>
          <w:szCs w:val="16"/>
          <w:lang w:val="fr-FR"/>
        </w:rPr>
      </w:pPr>
      <w:r>
        <w:rPr>
          <w:rFonts w:cs="Century Gothic" w:ascii="Century Gothic" w:hAnsi="Century Gothic"/>
          <w:color w:val="000000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.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14. </w:t>
      </w:r>
      <w:bookmarkStart w:id="2" w:name="_Hlk130672644"/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  <w:bookmarkEnd w:id="2"/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15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6,17,18,19.</w:t>
      </w:r>
      <w:r>
        <w:rPr/>
        <w:t xml:space="preserve">  </w:t>
      </w:r>
      <w:bookmarkStart w:id="3" w:name="_Hlk130673749"/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  <w:bookmarkEnd w:id="3"/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1.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ource de joie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e journée libre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liées aux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en signe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Il était une foi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a raison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is-moi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 bons ami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ifférentes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3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d’eux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Ce qui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a vois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ui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 venir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4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’ai offert à ma sœur un cadeau exceptionnel, le dernier album de son groupe préféré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e bal masque aura lieu mercredi prochain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e te remercie pour ta dernière lettre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Dernièrement, je suis très occupée, je me prépare aux examens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J’ai servi à mes invités de la pizza et des frite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color w:val="000000"/>
          <w:lang w:val="en-GB"/>
        </w:rPr>
      </w:pPr>
      <w:r>
        <w:rPr>
          <w:rFonts w:cs="Century Gothic" w:ascii="Century Gothic" w:hAnsi="Century Gothic"/>
          <w:color w:val="000000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5,26.  </w:t>
      </w:r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arié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élevé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dolescent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fille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ères</w:t>
      </w:r>
    </w:p>
    <w:p>
      <w:pPr>
        <w:pStyle w:val="Normal"/>
        <w:spacing w:before="0" w:after="200"/>
        <w:rPr>
          <w:rFonts w:ascii="Century Gothic" w:hAnsi="Century Gothic" w:cs="Century Gothic"/>
          <w:vertAlign w:val="superscript"/>
          <w:lang w:val="fr-FR"/>
        </w:rPr>
      </w:pPr>
      <w:r>
        <w:rPr>
          <w:rFonts w:cs="Century Gothic" w:ascii="Century Gothic" w:hAnsi="Century Gothic"/>
          <w:vertAlign w:val="superscript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43:00Z</dcterms:created>
  <dc:creator>Admin</dc:creator>
  <dc:description/>
  <cp:keywords/>
  <dc:language>en-US</dc:language>
  <cp:lastModifiedBy>Jagoda Bieś</cp:lastModifiedBy>
  <dcterms:modified xsi:type="dcterms:W3CDTF">2023-05-16T10:17:00Z</dcterms:modified>
  <cp:revision>14</cp:revision>
  <dc:subject/>
  <dc:title/>
</cp:coreProperties>
</file>