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74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"/>
        <w:gridCol w:w="11"/>
        <w:gridCol w:w="565"/>
        <w:gridCol w:w="1951"/>
        <w:gridCol w:w="567"/>
        <w:gridCol w:w="2070"/>
        <w:gridCol w:w="1701"/>
        <w:gridCol w:w="2268"/>
        <w:gridCol w:w="1843"/>
        <w:gridCol w:w="1417"/>
        <w:gridCol w:w="1560"/>
        <w:gridCol w:w="1559"/>
      </w:tblGrid>
      <w:tr>
        <w:trPr>
          <w:trHeight w:val="1134" w:hRule="atLeast"/>
          <w:cantSplit w:val="true"/>
        </w:trPr>
        <w:tc>
          <w:tcPr>
            <w:tcW w:w="22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66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.Č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66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TÉMA LEKC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66FF" w:val="clear"/>
            <w:tcMar>
              <w:left w:w="108" w:type="dxa"/>
              <w:right w:w="108" w:type="dxa"/>
            </w:tcMar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OČET HODÍ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66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KOMUNIKAČNÉ CIELE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Žiak dokáž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66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LEXIKÁLNY MATERIÁ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66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GRAMATICKÝ, ORTOGRAFICKÝ A FONETICKÝ MATERIÁ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66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ÚČASTI POZNATKOV O ŠPANIELSKY HOVORIACICH KRAJINÁ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66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MATERIÁL Z UČEBN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66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MATERIÁL Z CVIČEBNIC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DOPLNKOVÉ MATERIÁLY</w:t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LECCIÓN 0</w:t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El español de supervivencia.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Úvodná lekci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právne vysloviť a zapísať slová v španielskom jazy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Abeced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opulárne španielske slov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Základné výrazy pre vedenie hodiny v španielskom jazy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Španielčina na svet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esnička „abeceda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cv. 1-7 / s. 6-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5" w:leader="none"/>
              </w:tabs>
              <w:snapToGrid w:val="false"/>
              <w:spacing w:lineRule="auto" w:line="240" w:before="0" w:after="0"/>
              <w:ind w:left="397" w:hanging="34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cv. 1-2 / s.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" w:hanging="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 xml:space="preserve">Obsah výuky: </w:t>
            </w: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Žiak používa základnú zásobu jazykových prostriedkov (lexikálnych, gramatických, ortografických a fonetických), vďaka ktorým môže realizovať ostatné všeobecné zadania v rozsahu nasledujúcich tém: kultúra; Žiak má: základné poznatky o krajinách, spoločenstvách a kultúrach spoločenstiev, ktoré používajú daný moderný cudzí jazyk, ako aj o rodnej krajine so zohľadnením lokálneho, európskeho a globálneho kontextu.</w:t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LECCIÓN 1</w:t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2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¡Hola! ¿Cómo te llamas?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Ahoj! Ako sa voláš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ozdraviť s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Rozlúčiť s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redstaviť sa</w:t>
            </w:r>
          </w:p>
          <w:p>
            <w:pPr>
              <w:pStyle w:val="Normal"/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Časti dň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Slovesá v čase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Presente de Indicativo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: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llamarse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ser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Osobné zámen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Španielske men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cv. 1-5 /</w:t>
            </w:r>
          </w:p>
          <w:p>
            <w:pPr>
              <w:pStyle w:val="Normal"/>
              <w:spacing w:lineRule="auto" w:line="240" w:before="0" w:after="0"/>
              <w:ind w:left="141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8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cv. 3-5 /</w:t>
            </w:r>
          </w:p>
          <w:p>
            <w:pPr>
              <w:pStyle w:val="Normal"/>
              <w:spacing w:lineRule="auto" w:line="240" w:before="0" w:after="0"/>
              <w:ind w:left="141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4-5</w:t>
            </w:r>
          </w:p>
          <w:p>
            <w:pPr>
              <w:pStyle w:val="Normal"/>
              <w:spacing w:lineRule="auto" w:line="240" w:before="0" w:after="0"/>
              <w:ind w:left="14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agwektabeli"/>
              <w:snapToGrid w:val="false"/>
              <w:spacing w:before="0" w:after="20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3.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¿De dónde eres?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Odkiaľ si?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3" w:leader="none"/>
              </w:tabs>
              <w:spacing w:lineRule="auto" w:line="240" w:before="0" w:after="0"/>
              <w:ind w:left="123" w:hanging="123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pýtať sa na osobné údaj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Uviesť národnosť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Národnosti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Rod prídavného men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223" w:leader="none"/>
              </w:tabs>
              <w:spacing w:lineRule="auto" w:line="240" w:before="0" w:after="0"/>
              <w:ind w:left="176" w:hanging="176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Známe osoby z hispánskeho svet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1" w:leader="none"/>
                <w:tab w:val="left" w:pos="176" w:leader="none"/>
              </w:tabs>
              <w:spacing w:lineRule="auto" w:line="240" w:before="0" w:after="0"/>
              <w:ind w:left="176" w:hanging="176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cv. 6-12 /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spacing w:lineRule="auto" w:line="240" w:before="0" w:after="0"/>
              <w:ind w:left="176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9-1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1" w:leader="none"/>
                <w:tab w:val="left" w:pos="173" w:leader="none"/>
              </w:tabs>
              <w:spacing w:lineRule="auto" w:line="240" w:before="0" w:after="0"/>
              <w:ind w:left="173" w:hanging="173"/>
              <w:rPr/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cv. 7-9 /</w:t>
            </w:r>
            <w:r>
              <w:rPr>
                <w:sz w:val="19"/>
                <w:szCs w:val="19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1" w:leader="none"/>
                <w:tab w:val="left" w:pos="173" w:leader="none"/>
              </w:tabs>
              <w:spacing w:lineRule="auto" w:line="240" w:before="0" w:after="0"/>
              <w:ind w:left="173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5-6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rueba 1</w:t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4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¿Cuántos años tienes?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Koľko máš rokov?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očítať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ýtať sa na vek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Uviesť v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Číslovky od 0 do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Slovesá v čase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Presente de Indicativo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: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ten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13-16 / </w:t>
            </w:r>
          </w:p>
          <w:p>
            <w:pPr>
              <w:pStyle w:val="Normal"/>
              <w:spacing w:lineRule="auto" w:line="240" w:before="0" w:after="0"/>
              <w:ind w:left="141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12-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10-13 / </w:t>
            </w:r>
          </w:p>
          <w:p>
            <w:pPr>
              <w:pStyle w:val="Normal"/>
              <w:spacing w:lineRule="auto" w:line="240" w:before="0" w:after="0"/>
              <w:ind w:left="141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6-7</w:t>
            </w:r>
          </w:p>
          <w:p>
            <w:pPr>
              <w:pStyle w:val="Normal"/>
              <w:spacing w:lineRule="auto" w:line="240" w:before="0" w:after="0"/>
              <w:ind w:left="14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5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¿Es la policía?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Dôležité telefónne čís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očítať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pýtať sa na osobné úda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Číslovky od 0 do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Výslovnosť: slabika s prízvuk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" w:leader="none"/>
              </w:tabs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Dôležité telefónne čísla v Španielsk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17-20 / </w:t>
            </w:r>
          </w:p>
          <w:p>
            <w:pPr>
              <w:pStyle w:val="Normal"/>
              <w:spacing w:lineRule="auto" w:line="240" w:before="0" w:after="0"/>
              <w:ind w:left="141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14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A-C / s. 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cv. 14 / s.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176" w:hanging="176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rueba 2</w:t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6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resentaciones.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Predstavujeme sa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Spýtať sa na osobné údaje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Odpovedať na otázky zamerané na osobné úda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Národnos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Opytovacie zámená: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cómo, cuántos, de dónde, de qu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" w:leader="none"/>
              </w:tabs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Známe osoby v hispánskom sve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21-23 / </w:t>
            </w:r>
          </w:p>
          <w:p>
            <w:pPr>
              <w:pStyle w:val="Normal"/>
              <w:spacing w:lineRule="auto" w:line="240" w:before="0" w:after="0"/>
              <w:ind w:left="141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right="-107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material fotocopiable 1</w:t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 xml:space="preserve">Obsah výuky: 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>Žiak používa základnú zásobu jazykových prostriedkov (lexikálnych, gramatických, ortografických a fonetických), vďaka ktorým môže realizovať ostatné všeobecné zadania v rozsahu nasledujúcich tém: človek, miesto bydliska; Žiak nemá problém porozumieť jednoduchému ústnemu prejavu (napr. rozhovory, správy, informácie, inzeráty), ktorý je výrazne artikulovaný v štandardnej verzii jazyka, reaguje na inštrukcie, odlišuje formálny a neformálny štýl hovoreného jazyka; Žiak reaguje ústne v typických situáciách: predstavuje seba a iné osoby, nadväzuje spoločenské kontakty, začína, vedie a ukončuje rozhovor; dokáže ďalej viesť rozhovor v prípade, ak sa vyskytnú komplikácie počas jeho priebehu (napr. prosí o vysvetlenie, zopakovanie, upresnenie; uisťuje sa, že druhá osoba porozumela jeho slovám); Žiak reaguje formou jednoduchého písaného textu (napr. správa, SMS, e-mail, príspevok na čete/fóre) v typických situáciách: predstavuje seba a iné osoby;</w:t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LECCIÓN 2</w:t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7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Mi familia.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Moja rod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77" w:hanging="12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Určovať rodinné vzťah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77" w:hanging="12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Vyjadrovať vlastníctv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7" w:leader="none"/>
                <w:tab w:val="left" w:pos="154" w:leader="none"/>
              </w:tabs>
              <w:spacing w:lineRule="auto" w:line="240" w:before="0" w:after="0"/>
              <w:ind w:left="154" w:hanging="12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Rodi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142" w:hanging="12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Slovesá v čase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Presente de Indicativo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: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llamarse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se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142" w:hanging="12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Osobné zámen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142" w:hanging="12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Ukazovacie prídavné mená: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este/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" w:leader="none"/>
              </w:tabs>
              <w:snapToGrid w:val="false"/>
              <w:spacing w:lineRule="auto" w:line="240" w:before="0" w:after="0"/>
              <w:ind w:left="13" w:hanging="12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158" w:hanging="158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1-4 / </w:t>
            </w:r>
          </w:p>
          <w:p>
            <w:pPr>
              <w:pStyle w:val="Normal"/>
              <w:tabs>
                <w:tab w:val="clear" w:pos="708"/>
                <w:tab w:val="left" w:pos="77" w:leader="none"/>
              </w:tabs>
              <w:spacing w:lineRule="auto" w:line="240" w:before="0" w:after="0"/>
              <w:ind w:left="158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17-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175" w:hanging="142"/>
              <w:rPr>
                <w:sz w:val="19"/>
                <w:szCs w:val="19"/>
              </w:rPr>
            </w:pPr>
            <w:r>
              <w:rPr>
                <w:rFonts w:eastAsia="Palatino Linotype" w:cs="Palatino Linotype" w:ascii="Palatino Linotype" w:hAnsi="Palatino Linotype"/>
                <w:sz w:val="19"/>
                <w:szCs w:val="19"/>
              </w:rPr>
              <w:t xml:space="preserve"> 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1-6 /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8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7" w:leader="none"/>
                <w:tab w:val="left" w:pos="176" w:leader="none"/>
              </w:tabs>
              <w:snapToGrid w:val="false"/>
              <w:spacing w:lineRule="auto" w:line="240" w:before="0" w:after="0"/>
              <w:ind w:left="279" w:hanging="245"/>
              <w:rPr>
                <w:sz w:val="19"/>
                <w:szCs w:val="19"/>
              </w:rPr>
            </w:pPr>
            <w:r>
              <w:rPr>
                <w:rFonts w:eastAsia="Palatino Linotype" w:cs="Palatino Linotype" w:ascii="Palatino Linotype" w:hAnsi="Palatino Linotype"/>
                <w:sz w:val="19"/>
                <w:szCs w:val="19"/>
              </w:rPr>
              <w:t xml:space="preserve"> 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>prueba 3</w:t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8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Los tebeos españoles.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Španielske komiks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77" w:hanging="12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Opísať fyzický vzhľ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7" w:leader="none"/>
                <w:tab w:val="left" w:pos="154" w:leader="none"/>
              </w:tabs>
              <w:spacing w:lineRule="auto" w:line="240" w:before="0" w:after="0"/>
              <w:ind w:left="154" w:hanging="12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Rodin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7" w:leader="none"/>
                <w:tab w:val="left" w:pos="154" w:leader="none"/>
              </w:tabs>
              <w:spacing w:lineRule="auto" w:line="240" w:before="0" w:after="0"/>
              <w:ind w:left="154" w:hanging="12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Fyzický vzhľad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7" w:leader="none"/>
                <w:tab w:val="left" w:pos="154" w:leader="none"/>
              </w:tabs>
              <w:spacing w:lineRule="auto" w:line="240" w:before="0" w:after="0"/>
              <w:ind w:left="154" w:hanging="12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Farb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142" w:hanging="12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Slovesá v čase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Presente de Indicativo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: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ten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182" w:hanging="18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Španielske komiks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158" w:hanging="158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5-7 / </w:t>
            </w:r>
          </w:p>
          <w:p>
            <w:pPr>
              <w:pStyle w:val="Normal"/>
              <w:tabs>
                <w:tab w:val="clear" w:pos="708"/>
                <w:tab w:val="left" w:pos="77" w:leader="none"/>
              </w:tabs>
              <w:spacing w:lineRule="auto" w:line="240" w:before="0" w:after="0"/>
              <w:ind w:left="158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18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175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9-11 / </w:t>
            </w:r>
          </w:p>
          <w:p>
            <w:pPr>
              <w:pStyle w:val="Normal"/>
              <w:tabs>
                <w:tab w:val="clear" w:pos="708"/>
                <w:tab w:val="left" w:pos="77" w:leader="none"/>
              </w:tabs>
              <w:spacing w:lineRule="auto" w:line="240" w:before="0" w:after="0"/>
              <w:ind w:left="175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s. 9-11 </w:t>
            </w:r>
          </w:p>
          <w:p>
            <w:pPr>
              <w:pStyle w:val="Normal"/>
              <w:tabs>
                <w:tab w:val="clear" w:pos="708"/>
                <w:tab w:val="left" w:pos="77" w:leader="none"/>
              </w:tabs>
              <w:spacing w:lineRule="auto" w:line="240" w:before="0" w:after="0"/>
              <w:ind w:left="175" w:hanging="14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7" w:leader="none"/>
                <w:tab w:val="left" w:pos="176" w:leader="none"/>
              </w:tabs>
              <w:snapToGrid w:val="false"/>
              <w:spacing w:lineRule="auto" w:line="240" w:before="0" w:after="0"/>
              <w:ind w:left="279" w:hanging="245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ficha 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7" w:leader="none"/>
                <w:tab w:val="left" w:pos="176" w:leader="none"/>
              </w:tabs>
              <w:snapToGrid w:val="false"/>
              <w:spacing w:lineRule="auto" w:line="240" w:before="0" w:after="0"/>
              <w:ind w:left="279" w:hanging="245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ficha 2</w:t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9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¿Cómo es tu mascota?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Domáce zvieratá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77" w:hanging="12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Opísať vlastnosti vzhľadu a charakteru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77" w:hanging="12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Vyjadrovať vlastníctv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7" w:leader="none"/>
                <w:tab w:val="left" w:pos="154" w:leader="none"/>
              </w:tabs>
              <w:spacing w:lineRule="auto" w:line="240" w:before="0" w:after="0"/>
              <w:ind w:left="154" w:hanging="12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Zvierat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7" w:leader="none"/>
                <w:tab w:val="left" w:pos="154" w:leader="none"/>
              </w:tabs>
              <w:spacing w:lineRule="auto" w:line="240" w:before="0" w:after="0"/>
              <w:ind w:left="154" w:hanging="12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Vzhľad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7" w:leader="none"/>
                <w:tab w:val="left" w:pos="154" w:leader="none"/>
              </w:tabs>
              <w:spacing w:lineRule="auto" w:line="240" w:before="0" w:after="0"/>
              <w:ind w:left="154" w:hanging="12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Charak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142" w:hanging="12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rivlastňovacie zámen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" w:leader="none"/>
              </w:tabs>
              <w:snapToGrid w:val="false"/>
              <w:spacing w:lineRule="auto" w:line="240" w:before="0" w:after="0"/>
              <w:ind w:left="13" w:hanging="12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158" w:hanging="158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8-12 / </w:t>
            </w:r>
          </w:p>
          <w:p>
            <w:pPr>
              <w:pStyle w:val="Normal"/>
              <w:tabs>
                <w:tab w:val="clear" w:pos="708"/>
                <w:tab w:val="left" w:pos="77" w:leader="none"/>
              </w:tabs>
              <w:spacing w:lineRule="auto" w:line="240" w:before="0" w:after="0"/>
              <w:ind w:left="158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20-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175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12-15 / </w:t>
            </w:r>
          </w:p>
          <w:p>
            <w:pPr>
              <w:pStyle w:val="Normal"/>
              <w:tabs>
                <w:tab w:val="clear" w:pos="708"/>
                <w:tab w:val="left" w:pos="77" w:leader="none"/>
              </w:tabs>
              <w:spacing w:lineRule="auto" w:line="240" w:before="0" w:after="0"/>
              <w:ind w:left="175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11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7" w:leader="none"/>
                <w:tab w:val="left" w:pos="176" w:leader="none"/>
              </w:tabs>
              <w:snapToGrid w:val="false"/>
              <w:spacing w:lineRule="auto" w:line="240" w:before="0" w:after="0"/>
              <w:ind w:left="279" w:hanging="245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rueba 4</w:t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0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¿A qué te dedicas? 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Čo robíš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77" w:hanging="12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pýtať sa a odpovedať na otázky zamerané na povol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7" w:leader="none"/>
                <w:tab w:val="left" w:pos="154" w:leader="none"/>
              </w:tabs>
              <w:spacing w:lineRule="auto" w:line="240" w:before="0" w:after="0"/>
              <w:ind w:left="154" w:hanging="12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ovol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142" w:hanging="12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Rod podstatného me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" w:leader="none"/>
              </w:tabs>
              <w:snapToGrid w:val="false"/>
              <w:spacing w:lineRule="auto" w:line="240" w:before="0" w:after="0"/>
              <w:ind w:left="13" w:hanging="12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158" w:hanging="158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13-15 / </w:t>
            </w:r>
          </w:p>
          <w:p>
            <w:pPr>
              <w:pStyle w:val="Normal"/>
              <w:tabs>
                <w:tab w:val="clear" w:pos="708"/>
                <w:tab w:val="left" w:pos="77" w:leader="none"/>
              </w:tabs>
              <w:spacing w:lineRule="auto" w:line="240" w:before="0" w:after="0"/>
              <w:ind w:left="158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22-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175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16-18 / </w:t>
            </w:r>
          </w:p>
          <w:p>
            <w:pPr>
              <w:pStyle w:val="Normal"/>
              <w:tabs>
                <w:tab w:val="clear" w:pos="708"/>
                <w:tab w:val="left" w:pos="77" w:leader="none"/>
              </w:tabs>
              <w:spacing w:lineRule="auto" w:line="240" w:before="0" w:after="0"/>
              <w:ind w:left="175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12-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" w:leader="none"/>
                <w:tab w:val="left" w:pos="176" w:leader="none"/>
              </w:tabs>
              <w:snapToGrid w:val="false"/>
              <w:spacing w:lineRule="auto" w:line="240" w:before="0" w:after="0"/>
              <w:ind w:left="879" w:hanging="245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1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Los números del 20 al 100.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Číslovky od 20 do 10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77" w:hanging="12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očíta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77" w:hanging="12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Vykonávať jednoduché matematické operá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7" w:leader="none"/>
                <w:tab w:val="left" w:pos="154" w:leader="none"/>
              </w:tabs>
              <w:spacing w:lineRule="auto" w:line="240" w:before="0" w:after="0"/>
              <w:ind w:left="154" w:hanging="12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Číslovky od 20 do 100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7" w:leader="none"/>
                <w:tab w:val="left" w:pos="154" w:leader="none"/>
              </w:tabs>
              <w:spacing w:lineRule="auto" w:line="240" w:before="0" w:after="0"/>
              <w:ind w:left="154" w:hanging="12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Matematické operác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" w:leader="none"/>
              </w:tabs>
              <w:snapToGrid w:val="false"/>
              <w:spacing w:lineRule="auto" w:line="240" w:before="0" w:after="0"/>
              <w:ind w:left="142" w:hanging="12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7" w:leader="none"/>
              </w:tabs>
              <w:snapToGrid w:val="false"/>
              <w:spacing w:lineRule="auto" w:line="240" w:before="0" w:after="0"/>
              <w:ind w:left="13" w:hanging="12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158" w:hanging="158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16-19 / </w:t>
            </w:r>
          </w:p>
          <w:p>
            <w:pPr>
              <w:pStyle w:val="Normal"/>
              <w:tabs>
                <w:tab w:val="clear" w:pos="708"/>
                <w:tab w:val="left" w:pos="77" w:leader="none"/>
              </w:tabs>
              <w:spacing w:lineRule="auto" w:line="240" w:before="0" w:after="0"/>
              <w:ind w:left="158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23-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175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9-21 / s. 13</w:t>
            </w:r>
          </w:p>
          <w:p>
            <w:pPr>
              <w:pStyle w:val="Normal"/>
              <w:tabs>
                <w:tab w:val="clear" w:pos="708"/>
                <w:tab w:val="left" w:pos="77" w:leader="none"/>
              </w:tabs>
              <w:spacing w:lineRule="auto" w:line="240" w:before="0" w:after="0"/>
              <w:ind w:left="175" w:hanging="142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7" w:leader="none"/>
                <w:tab w:val="left" w:pos="176" w:leader="none"/>
              </w:tabs>
              <w:snapToGrid w:val="false"/>
              <w:spacing w:lineRule="auto" w:line="240" w:before="0" w:after="0"/>
              <w:ind w:left="279" w:hanging="245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rueba 5</w:t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2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El álbum familiar.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Opis rodin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7" w:leader="none"/>
                <w:tab w:val="left" w:pos="677" w:leader="none"/>
              </w:tabs>
              <w:spacing w:lineRule="auto" w:line="240" w:before="0" w:after="0"/>
              <w:ind w:left="77" w:hanging="12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redstaviť iné 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</w:tabs>
              <w:spacing w:lineRule="auto" w:line="240" w:before="0" w:after="0"/>
              <w:ind w:left="154" w:hanging="154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Vzhľad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</w:tabs>
              <w:spacing w:lineRule="auto" w:line="240" w:before="0" w:after="0"/>
              <w:ind w:left="154" w:hanging="154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Charakte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</w:tabs>
              <w:spacing w:lineRule="auto" w:line="240" w:before="0" w:after="0"/>
              <w:ind w:left="154" w:hanging="154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Vek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</w:tabs>
              <w:spacing w:lineRule="auto" w:line="240" w:before="0" w:after="0"/>
              <w:ind w:left="154" w:hanging="154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ovol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2" w:hanging="12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Výslovnosť: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b, 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" w:hanging="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158" w:hanging="158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cv. 20/25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158" w:hanging="158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A-B / s. 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material fotocopiable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napToGrid w:val="false"/>
              <w:spacing w:lineRule="auto" w:line="240" w:before="0" w:after="0"/>
              <w:ind w:left="639" w:hanging="245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bCs/>
                <w:sz w:val="19"/>
                <w:szCs w:val="19"/>
              </w:rPr>
              <w:t>Obsah výuky: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 Žiak používa základnú zásobu jazykových prostriedkov (lexikálnych, gramatických, ortografických a fonetických), vďaka ktorým môže realizovať ostatné všeobecné zadania v rozsahu nasledujúcich tém: človek, práca, súkromný život; Žiak nemá problém porozumieť jednoduchému ústnemu prejavu: určuje kontext prejavu (napr. čas, miesto, účastníci); Žiak nemá problém porozumieť jednoduchému písomnému prejavu: dokáže určiť zámer odosielateľa/autora textu; Žiak tvorí krátke, jednoduché, súvislé a logické ústne prejavy: opisuje ľudí, predmety, miesta a javy; Žiak tvorí krátke, súvislé a logické prejavy: opisuje ľudí, predmety, miesta a javy; Žiak reaguje ústne v typických situáciách: predstavuje seba a iné osoby; Žiak reaguje formou jednoduchého písaného textu v typických situáciách: predstavuje seba a iné osoby; spracúva jednoduchý text ústne alebo písomne: podáva ho v modernom cudzom jazyku: základné informácie obsiahnuté vo vizuálnych materiáloch, používa komunikačné stratégie.</w:t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REPASO Y AUTOEVALUACIÓN</w:t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3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Repaso y autoevaluación 1.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Zopakovanie vedomostí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Vykonať hodnotenie vlastných poznatkov a schopnost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26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Autoevaluación / s. 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cv. 1 / s. 14-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76" w:hanging="119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rueba 6</w:t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4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Videoblog. 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Triedny projek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Využiť svoje poznatky a schopnosti na vytvorenie video blog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A-C / s. 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75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2-3 / </w:t>
            </w:r>
          </w:p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15-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5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Examen 1-2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Test z lekcií 1 a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</w:t>
            </w:r>
          </w:p>
        </w:tc>
        <w:tc>
          <w:tcPr>
            <w:tcW w:w="10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53" w:hanging="24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Examen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bCs/>
                <w:sz w:val="19"/>
                <w:szCs w:val="19"/>
              </w:rPr>
              <w:t>Obsah výuky: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 Žiak vykoná sebahodnotenie a využije techniky samostatnej práce na jazyku (napr. využíva slovník, opravuje si chyby, zapisuje si poznámky, používa mnemotechniky, vyžíva texty kultúry v modernom cudzom jazyku); Žiak pracuje v skupine (napr. v rámci jazykových prác na projekte počas hodiny, ale aj doma).</w:t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LECCIÓN 3</w:t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6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Nuestra clase.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Školské predmet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Opisovať predme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Trieda a predmety, ktoré sa v nej nachádzajú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Farb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Rod podstatného</w:t>
              <w:br/>
              <w:t>a prídavného men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Zhoda v čísle a ro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1-4 / </w:t>
            </w:r>
          </w:p>
          <w:p>
            <w:pPr>
              <w:pStyle w:val="Normal"/>
              <w:spacing w:lineRule="auto" w:line="240" w:before="0" w:after="0"/>
              <w:ind w:left="141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28-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1-3 / </w:t>
            </w:r>
          </w:p>
          <w:p>
            <w:pPr>
              <w:pStyle w:val="Normal"/>
              <w:spacing w:lineRule="auto" w:line="240" w:before="0" w:after="0"/>
              <w:ind w:left="141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17-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41" w:right="-107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material fotocopiable 3</w:t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7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¿Qué hay en tu clase?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Opis tried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Vyjadrovať existenci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Spýtať sa na počet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Uviesť poče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Opisovať predme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Trieda a predmety, ktoré sa v nej nachádzajú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Farb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Sloveso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haber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Rod podstatného</w:t>
              <w:br/>
              <w:t>a prídavného men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Zhoda v čísle a rod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Neurčité prídavné mená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muchos/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5-7 / </w:t>
            </w:r>
          </w:p>
          <w:p>
            <w:pPr>
              <w:pStyle w:val="Normal"/>
              <w:spacing w:lineRule="auto" w:line="240" w:before="0" w:after="0"/>
              <w:ind w:left="141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4-5, 7 / </w:t>
            </w:r>
          </w:p>
          <w:p>
            <w:pPr>
              <w:pStyle w:val="Normal"/>
              <w:spacing w:lineRule="auto" w:line="240" w:before="0" w:after="0"/>
              <w:ind w:left="141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18-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8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Diálogos en la clase.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Dialógy v tried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Navrhnúť niečo a odpovedať na návr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Trieda a predmety, ktoré sa v nej nachádzaj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Sloveso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haber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Konštrukcie s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necesito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me dejas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, </w:t>
              <w:br/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poder + infiniti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8-10 / </w:t>
            </w:r>
          </w:p>
          <w:p>
            <w:pPr>
              <w:pStyle w:val="Normal"/>
              <w:spacing w:lineRule="auto" w:line="240" w:before="0" w:after="0"/>
              <w:ind w:left="141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30-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6 / </w:t>
            </w:r>
          </w:p>
          <w:p>
            <w:pPr>
              <w:pStyle w:val="Normal"/>
              <w:spacing w:lineRule="auto" w:line="240" w:before="0" w:after="0"/>
              <w:ind w:left="141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18</w:t>
            </w:r>
          </w:p>
          <w:p>
            <w:pPr>
              <w:pStyle w:val="Normal"/>
              <w:spacing w:lineRule="auto" w:line="240" w:before="0" w:after="0"/>
              <w:ind w:left="141" w:hanging="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rueba 7</w:t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9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El horario.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Rozvrh hodí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15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Vyjadrovať existenciu a množstv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Názvy školských predmetov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Cudzie jazyk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Miestnosti v škol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Časti dň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Dni týždň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Sloveso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haber</w:t>
            </w:r>
          </w:p>
          <w:p>
            <w:pPr>
              <w:pStyle w:val="Normal"/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Škola v Španielsk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Známky v španielskej ško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11-15 / </w:t>
            </w:r>
          </w:p>
          <w:p>
            <w:pPr>
              <w:pStyle w:val="Normal"/>
              <w:spacing w:lineRule="auto" w:line="240" w:before="0" w:after="0"/>
              <w:ind w:left="141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31-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cv. 11 / s.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41" w:right="-107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material fotocopiable 4</w:t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20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Yo estudio en la biblioteca.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Pravidelné slovesá zakončené na </w:t>
            </w:r>
            <w:r>
              <w:rPr>
                <w:rFonts w:cs="Palatino Linotype" w:ascii="Palatino Linotype" w:hAnsi="Palatino Linotype"/>
                <w:i/>
                <w:iCs/>
                <w:sz w:val="19"/>
                <w:szCs w:val="19"/>
              </w:rPr>
              <w:t>-ar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15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Tvoriť otázky a poskytovať informácie o predmetoch a činnosti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Školské činnos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Prítomný čas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 xml:space="preserve">Presente de Indicativo 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(pravidelné slovesá zakončené na </w:t>
            </w:r>
            <w:r>
              <w:rPr>
                <w:rFonts w:cs="Palatino Linotype" w:ascii="Palatino Linotype" w:hAnsi="Palatino Linotype"/>
                <w:i/>
                <w:iCs/>
                <w:sz w:val="19"/>
                <w:szCs w:val="19"/>
              </w:rPr>
              <w:t>- ar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1" w:hanging="141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16-18 / </w:t>
            </w:r>
          </w:p>
          <w:p>
            <w:pPr>
              <w:pStyle w:val="Normal"/>
              <w:spacing w:lineRule="auto" w:line="240" w:before="0" w:after="0"/>
              <w:ind w:left="141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33-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cv. 8-10, 12-15 / s. 19-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material proyectable 1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rueba 8</w:t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21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El sistema educativo español.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Španielska škol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5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Tvoriť otázky a poskytovať informácie o predmetoch a činnosti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Šk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Výslovnosť: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 xml:space="preserve"> ce, ci, z, 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Španielsky systém školstv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ese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cv. 19 / s. 34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A-E / s. 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1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cv. 13 / s.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41" w:right="-107" w:hanging="141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material fotocopiable 5</w:t>
            </w:r>
          </w:p>
        </w:tc>
      </w:tr>
      <w:tr>
        <w:trPr/>
        <w:tc>
          <w:tcPr>
            <w:tcW w:w="1574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bCs/>
                <w:sz w:val="19"/>
                <w:szCs w:val="19"/>
              </w:rPr>
              <w:t>Obsah výuky: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 Žiak používa základnú zásobu jazykových prostriedkov (lexikálnych, gramatických, ortografických a fonetických), vďaka ktorým môže realizovať ostatné všeobecné zadania v rozsahu nasledujúcich tém: vzdelávanie; Žiak nemá problém porozumieť jednoduchým ústnym prejavom: určuje zámer autora prejavu; Žiak nemá problém porozumieť jednoduchým písomným prejavom: určuje hlavnú myšlienku textu; Žiak ústne reaguje v typických situáciách: získava a odovzdáva informácie a vysvetlenia; jednoduchý text dokáže podať ústne alebo písomne: v modernom cudzom jazyku odovzdáva informácie sformulované v slovenskom jazyku; je si vedomý vzťahu medzi vlastnou a cudzou kultúrou a uvedomuje si tiež medzikultúrnu citlivosť; Žiak má jazykové povedomie (napr. čo sa týka rozdielov a podobných čŕt medzi jazykmi).</w:t>
            </w:r>
          </w:p>
        </w:tc>
      </w:tr>
      <w:tr>
        <w:trPr/>
        <w:tc>
          <w:tcPr>
            <w:tcW w:w="1574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LECCIÓN 4</w:t>
            </w:r>
          </w:p>
        </w:tc>
      </w:tr>
      <w:tr>
        <w:trPr>
          <w:trHeight w:val="90" w:hRule="atLeast"/>
        </w:trPr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22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¡Qué rico!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Jedl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" w:leader="none"/>
              </w:tabs>
              <w:spacing w:lineRule="auto" w:line="240" w:before="0" w:after="0"/>
              <w:ind w:left="115" w:hanging="153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Vyjadrovať to, čo sa mu páč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5" w:leader="none"/>
              </w:tabs>
              <w:spacing w:lineRule="auto" w:line="240" w:before="0" w:after="0"/>
              <w:ind w:left="115" w:hanging="153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Opisovať jedl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Jedlá a nápo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Sloveso </w:t>
            </w:r>
            <w:r>
              <w:rPr>
                <w:rFonts w:cs="Palatino Linotype" w:ascii="Palatino Linotype" w:hAnsi="Palatino Linotype"/>
                <w:i/>
                <w:iCs/>
                <w:sz w:val="19"/>
                <w:szCs w:val="19"/>
              </w:rPr>
              <w:t>gust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Typické španielske produkt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Španielske hádank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1-5 / 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36-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1-4 / 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23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material proyectable 2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rueba 9</w:t>
            </w:r>
          </w:p>
        </w:tc>
      </w:tr>
      <w:tr>
        <w:trPr>
          <w:trHeight w:val="90" w:hRule="atLeast"/>
        </w:trPr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23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Me gustan los bocadillos.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Sloveso </w:t>
            </w:r>
            <w:r>
              <w:rPr>
                <w:rFonts w:cs="Palatino Linotype" w:ascii="Palatino Linotype" w:hAnsi="Palatino Linotype"/>
                <w:i/>
                <w:iCs/>
                <w:sz w:val="19"/>
                <w:szCs w:val="19"/>
              </w:rPr>
              <w:t>gusta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Vyjadrovať to, čo sa mu páč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Opisovať jedl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Jedlá a nápoj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Chlebíčk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Jedl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Sloveso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gustar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Osobné zámená v nepriamom predmete (jednotné čísl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6-9 / 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38-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5-8 / 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24-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fichas 3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material proyectable 3</w:t>
            </w:r>
          </w:p>
        </w:tc>
      </w:tr>
      <w:tr>
        <w:trPr>
          <w:trHeight w:val="90" w:hRule="atLeast"/>
        </w:trPr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24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Los platos hispanos.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Jedlá zo španielsky hovoriacich krají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Vyjadrovať to, čo sa mu páč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Opisovať jedl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Jedlá a nápoj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Chlebíčk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Jedl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Sloveso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gustar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Osobné zámená v nepriamom predmete (jednotné čísl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Typické jedlá hispánskych krají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12-13 / 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722" w:hanging="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76" w:hanging="176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rueba 10</w:t>
            </w:r>
          </w:p>
        </w:tc>
      </w:tr>
      <w:tr>
        <w:trPr>
          <w:trHeight w:val="90" w:hRule="atLeast"/>
        </w:trPr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25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Menú del día.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V reštauráci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Objednať si v reštauráci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ýtať sa na ingrediencie jedá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Reštauráci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Jedl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Sloveso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gustar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Sloveso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 xml:space="preserve">querer 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>(nepravidelné v prítomnom čas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Typické jedlá hispánskych krají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Jedlo dň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cv. 14-15 /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41-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9-13 / 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25-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722" w:hanging="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</w:tr>
      <w:tr>
        <w:trPr>
          <w:trHeight w:val="90" w:hRule="atLeast"/>
        </w:trPr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26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¿Qué comes normalmente?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Opis stravovacích návykov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Vyjadrovať to, čo sa mu páč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Vyjadrovať fyzické poci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Jedlá a nápoj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Fyzické poc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Prítomný čas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 xml:space="preserve">Presente de Indicativo 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(slovesá zakončené na </w:t>
            </w:r>
            <w:r>
              <w:rPr>
                <w:rFonts w:cs="Palatino Linotype" w:ascii="Palatino Linotype" w:hAnsi="Palatino Linotype"/>
                <w:i/>
                <w:iCs/>
                <w:sz w:val="19"/>
                <w:szCs w:val="19"/>
              </w:rPr>
              <w:t>- er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Jedlá v Španielsk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16-17 / 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14-16 / 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26-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rueba 11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material proyectable 4</w:t>
            </w:r>
          </w:p>
        </w:tc>
      </w:tr>
      <w:tr>
        <w:trPr>
          <w:trHeight w:val="90" w:hRule="atLeast"/>
        </w:trPr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27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¿Quieres comer algo?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Chceš niečo na jedenie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Vyjadrovať to, čo sa mu páč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Vyjadrovať fyzické poci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Jedlá a nápoj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Fyzické poc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Prítomný čas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 xml:space="preserve">Presente de Indicativo 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(slovesá zakončené na </w:t>
            </w:r>
            <w:r>
              <w:rPr>
                <w:rFonts w:cs="Palatino Linotype" w:ascii="Palatino Linotype" w:hAnsi="Palatino Linotype"/>
                <w:i/>
                <w:iCs/>
                <w:sz w:val="19"/>
                <w:szCs w:val="19"/>
              </w:rPr>
              <w:t>-er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Neurčité zámená a prídavné mená: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mucho, nada, algo, nad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Výslovnosť: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 xml:space="preserve">ca, co, cu, c + consonante, que 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>a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 xml:space="preserve"> qu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1-19 / 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42-43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A-D s. 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17-18 / 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722" w:hanging="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bCs/>
                <w:sz w:val="19"/>
                <w:szCs w:val="19"/>
              </w:rPr>
              <w:t>Obsah výuky: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 Žiak používa základnú zásobu jazykových prostriedkov (lexikálnych, gramatických, ortografických a fonetických), vďaka ktorým môže realizovať ostatné všeobecné zadania v rozsahu nasledujúcich tém: stravovanie; Žiak nemá problém s porozumením jednoduchých ústnych prejavov; Žiak v prejave dokáže nájsť určené informácie; Žiak rozumie jednoduchým písomným prejavom: v texte dokáže nájsť určené informácie; Žiak tvorí krátke, jednoduché, súvislé a logické ústne prejavy; Žiak predstavuje to, čo sa mu páči; tvorí krátke, jednoduché, súvislé a logické písomné prejavy; predstavuje to, čo sa mu páči, ústne reaguje v typických situáciách: získava a odovzdáva informácie a vysvetlenia, vyjadruje to, čo sa mu páči, svoje zámery a túžby; pýta sa na zámery, túžby a to, čo sa páči iným osobám; Žiak reaguje formou jednoduchého písaného textu: vyjadruje to, čo sa mu páči, svoje zámery a túžby, pýta sa iných osôb na to, čo sa im páči, a ich zámery a túžby. </w:t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REPASO Y AUTOEVALUACIÓN</w:t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28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Repaso y autoevaluación 2.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Zopakovanie vedomostí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Vykonať hodnotenie vlastných poznatkov a schopnost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44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Autoevaluación s. 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cv. 1 / s. 28-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176" w:hanging="176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rueba 12</w:t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29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El proyecto.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Triedny projek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Využiť svoje poznatky a schopnosti na vytvorenie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expresión oral y escrita / 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175" w:hanging="173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2-3 / </w:t>
            </w:r>
          </w:p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29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30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Examen 2-2 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Test z lekcií 3 a 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</w:t>
            </w:r>
          </w:p>
        </w:tc>
        <w:tc>
          <w:tcPr>
            <w:tcW w:w="10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Examen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bCs/>
                <w:sz w:val="19"/>
                <w:szCs w:val="19"/>
              </w:rPr>
              <w:t>Obsah výuky: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 </w:t>
            </w: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Žiak vykoná sebahodnotenie a využije techniky samostatnej práce na jazyku (napr. využíva slovník, opravuje si chyby, zapisuje si poznámky, používa mnemotechniky, vyžíva texty kultúry v modernom cudzom jazyku); Žiak pracuje v skupine (napr. v rámci jazykových prác na projekte počas hodiny, ale aj doma).</w:t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LECCIÓN 5</w:t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31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Mi casa es tu casa. Dom a jeho vybaveni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Opísať byty a do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Dom (druhy domov, miestnosti, nábytok, domáce spotrebič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Prítomný čas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 xml:space="preserve">Presente de Indicativo 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– pravidelné slovesá zakončené na </w:t>
            </w:r>
            <w:r>
              <w:rPr>
                <w:rFonts w:cs="Palatino Linotype" w:ascii="Palatino Linotype" w:hAnsi="Palatino Linotype"/>
                <w:i/>
                <w:iCs/>
                <w:sz w:val="19"/>
                <w:szCs w:val="19"/>
              </w:rPr>
              <w:t xml:space="preserve">-i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1-5 / 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46-48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cv. 7 / s. 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1-6 / 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31-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material </w:t>
              <w:br/>
              <w:t>proyectable 5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32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Leo un libro en el salón. 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rítomný čas – cvičeni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Opísať byty a do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Dom (druhy domov, miestnosti, nábytok, domáce spotrebiče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Činnosti, ktoré vykonávame do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Prítomný čas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 xml:space="preserve">Presente de Indicativo 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– pravidelné slovesá zakončené na </w:t>
            </w:r>
            <w:r>
              <w:rPr>
                <w:rFonts w:cs="Palatino Linotype" w:ascii="Palatino Linotype" w:hAnsi="Palatino Linotype"/>
                <w:i/>
                <w:iCs/>
                <w:sz w:val="19"/>
                <w:szCs w:val="19"/>
              </w:rPr>
              <w:t>-ar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 , -</w:t>
            </w:r>
            <w:r>
              <w:rPr>
                <w:rFonts w:cs="Palatino Linotype" w:ascii="Palatino Linotype" w:hAnsi="Palatino Linotype"/>
                <w:i/>
                <w:iCs/>
                <w:sz w:val="19"/>
                <w:szCs w:val="19"/>
              </w:rPr>
              <w:t>er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>, -</w:t>
            </w:r>
            <w:r>
              <w:rPr>
                <w:rFonts w:cs="Palatino Linotype" w:ascii="Palatino Linotype" w:hAnsi="Palatino Linotype"/>
                <w:i/>
                <w:iCs/>
                <w:sz w:val="19"/>
                <w:szCs w:val="19"/>
              </w:rPr>
              <w:t>i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cv. 6 / s. 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cv. 7-10 / s. 34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material </w:t>
              <w:br/>
              <w:t>proyectable 6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fichas 4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right="-107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material </w:t>
              <w:br/>
              <w:t>fotocopiable 6</w:t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33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¿Qué hay en el comedor? 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Sloveso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haber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 a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estar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Opísať byty a dom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Vyjadrovať existenci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ituovať v priest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Dom (druhy domov, miestnosti, nábytok, domáce spotrebič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Nepravidelné sloveso </w:t>
            </w:r>
            <w:r>
              <w:rPr>
                <w:rFonts w:cs="Palatino Linotype" w:ascii="Palatino Linotype" w:hAnsi="Palatino Linotype"/>
                <w:i/>
                <w:iCs/>
                <w:sz w:val="19"/>
                <w:szCs w:val="19"/>
              </w:rPr>
              <w:t>estar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 v čase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Presente de Indicativ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Porovnanie slovies: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estar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 a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haber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Porovnanie členov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el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 a 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u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Členy: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al, del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redložky a predložkové výrazy mies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8-9 / 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49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10-12 / 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50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cv. 13 / s. 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11-13 / 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rueba 13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right="-107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material fotocopiable 6</w:t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34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El barrio de Marta. Opis sídlisk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Vyjadrovať existenci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ituovať v priest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Mest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Mestské budov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Nepravidelné sloveso </w:t>
            </w:r>
            <w:r>
              <w:rPr>
                <w:rFonts w:cs="Palatino Linotype" w:ascii="Palatino Linotype" w:hAnsi="Palatino Linotype"/>
                <w:i/>
                <w:iCs/>
                <w:sz w:val="19"/>
                <w:szCs w:val="19"/>
              </w:rPr>
              <w:t>ir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 v čase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Presente de Indicativ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Porovnanie slovies: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estar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 a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haber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redložky a predložkové výrazy mies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14-16 / 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51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cv. 17 / s. 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14-15 / 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material proyectable 7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right="-107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material fotocopiable 7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35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" w:hanging="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erdona, ¿cómo se va a la estación de autobuses?</w:t>
            </w:r>
          </w:p>
          <w:p>
            <w:pPr>
              <w:pStyle w:val="Normal"/>
              <w:spacing w:lineRule="auto" w:line="240" w:before="0" w:after="0"/>
              <w:ind w:left="-1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Opis cest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Vyjadrovať existenci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ituovať v priestor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Tvoriť otázky a poskytovať informácie, ako sa dostane na nejaké miest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Mest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Mestské budov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lovesá pohyb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Porovnanie slovies: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estar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 a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haber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redložky a predložkové výrazy miest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Čas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Presente de Indicati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Osobné tvary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tú/usted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Zdvorilostné formulky: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perdón, perdona, disculpa, disculp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cv. 18 / s. 52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19-20 / 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16-17 / 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rueba 14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right="-107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material fotocopiable 7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material fotocopiable 8.1-8.6</w:t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36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iudades del mundo. </w:t>
            </w:r>
          </w:p>
          <w:p>
            <w:pPr>
              <w:pStyle w:val="Normal"/>
              <w:spacing w:lineRule="auto" w:line="240" w:before="0" w:after="0"/>
              <w:ind w:left="-1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vetové mestá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Tvoriť otázky a poskytovať informácie, ako sa dostane na nejaké miest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Uviesť adres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Mest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Mestské budov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lovesá pohyb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Radové číslovky od 1 do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Čas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Presente de Indicativ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Príslovky miery a neurčité zámená: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muy, poco, un poco, muchos/as, pocos/a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Výslovnosť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j, 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Mestá v hispánskych krajinách (Bogota, Ciudad de México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Oslovovanie v Španielsk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21-22 / 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54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cv. 23 / s. 55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A-C / s. 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18-20 / 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37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material proyectable 8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 xml:space="preserve">Obsah výuky: </w:t>
            </w: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Žiak používa základnú zásobu jazykových prostriedkov (lexikálnych, gramatických, ortografických a fonetických), vďaka ktorým môže realizovať ostatné všeobecné zadania v rozsahu nasledujúcich tém: bydlisko, súkromný život; Žiak nemá problém porozumieť jednoduchým ústnym prejavom: reaguje na inštrukcie, dokáže určiť kontext prejavu, dokáže identifikovať v prejave určené informácie, dokáže odlíšiť formálny a neformálny štýl prejavu; Žiak nemá problém porozumieť jednoduchým písomným prejavom: dokáže v texte identifikovať určené informácie, dokáže odlíšiť formálny a neformálny štýl textu; Žiak tvorí krátke, jednoduché, súvislé a logické ústne prejavy: opisuje predmety a miesta; tvorí krátke, jednoduché, súvislé a logické písomné prejavy: opisuje predmety a miesta; Žiak ústne reaguje v typických situáciách: získava a odovzdáva ďalej informácie a vysvetlenia, používa slovné spojenia a zdvorilostné formulky; Žiak reaguje formou jednoduchého písaného textu: získava a odovzdáva ďalej informácie a vysvetlenia; Žiak má základné poznatky o krajinách, v ktorých sa hovorí po španielsky, ako aj o vlastnej krajine; a dokáže spolupracovať v rámci skupiny</w:t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LECCIÓN 6</w:t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37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Las partes del cuerpo. </w:t>
            </w:r>
          </w:p>
          <w:p>
            <w:pPr>
              <w:pStyle w:val="Normal"/>
              <w:spacing w:lineRule="auto" w:line="240" w:before="0" w:after="0"/>
              <w:ind w:left="-1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Časti tel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Opísať vzhľ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Telo človek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Fyzický op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Nepravidelné slovesá v prítomnom čase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 xml:space="preserve">Presente de Indicativo 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>(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tener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1-4 / 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56-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cv. 1-3 / s.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rueba 15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38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Marta es más divertida que Miguel. </w:t>
            </w:r>
          </w:p>
          <w:p>
            <w:pPr>
              <w:pStyle w:val="Normal"/>
              <w:spacing w:lineRule="auto" w:line="240" w:before="0" w:after="0"/>
              <w:ind w:left="-1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orovnani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Opísať vzhľad a charakter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orovnáva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Telo človek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Fyzický opi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Zvierat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Porovnávacie konštrukcie s prídavnými menami: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más…que, menos…que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tan…com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Prídavné mená, ktoré sa stupňujú nepravidelne: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mayor, men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5-9 / 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57-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4-6 / 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38-40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right="-107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material fotocopiable 9</w:t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39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¿Cómo te encuentras?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Opis zdravotných problémov a sloveso </w:t>
            </w:r>
            <w:r>
              <w:rPr>
                <w:rFonts w:cs="Palatino Linotype" w:ascii="Palatino Linotype" w:hAnsi="Palatino Linotype"/>
                <w:i/>
                <w:iCs/>
                <w:sz w:val="19"/>
                <w:szCs w:val="19"/>
              </w:rPr>
              <w:t>doler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ýtať sa na zdrav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Opisovať zdravotný stav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Vydávať pokyny a poskytovať r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Telo človek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Choroby, zdravotné problémy a symptóm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pôsoby liečb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Fyzické poc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Nepravidelné slovesá v prítomnom čase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 xml:space="preserve">Presente de Indicativo 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>(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estar, tener, doler, encontrarse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Konštrukcia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estar + bien/mal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Osobné zámená v nepriamom predmete (jednotné číslo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Konštrukcie na vyjadrenie reálnej podmienky, ktorá má byť splnená (v prítomnom čas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esnička „A mi burro, a mi burro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10-14 / 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59-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7-11 / 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41-42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rueba 16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material fotocopiable 10</w:t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40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Enfermedades </w:t>
              <w:br/>
              <w:t xml:space="preserve">y síntomas. 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Choroby a ich symptóm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ýtať sa na zdrav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Opisovať zdravotný stav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Vydávať pokyny a poskytovať r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Telo človek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Choroby, zdravotné problémy a symptóm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pôsoby liečb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Fyzické poc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Nepravidelné slovesá v prítomnom čase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 xml:space="preserve">Presente de Indicativo 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>(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estar, tener, doler, encontrarse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Konštrukcia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estar + bien/mal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Osobné zámená v nepriamom predmete (jednotné číslo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Konštrukcie na vyjadrenie reálnej podmienky, ktorá má byť splnená (v prítomnom čase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Predložka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para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15-17 / 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61-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12-13 / 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4" w:hanging="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41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Remedios tradicionales. Tradičné spôsoby liečb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ýtať sa na zdrav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Opisovať zdravotný stav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Vydávať pokyny a poskytovať rad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Vyjadrovať povin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Telo človek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Choroby, zdravotné problémy a symptóm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pôsoby liečb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Fyzické poc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Nepravidelné slovesá v prítomnom čase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 xml:space="preserve">Presente de Indicativo 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>(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estar, tener, doler, encontrarse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Konštrukcia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estar + bien/mal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Osobné zámená v nepriamom predmete (jednotné číslo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Konštrukcie na vyjadrenie reálnej podmienky, ktorá má byť splnená (v prítomnom čase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Predložka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par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Verbálne perifrázy: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 xml:space="preserve">deber, tener + que 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>+ neurčito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Tradičné metódy liečb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Zdravie a zdravý životný štý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18-22 / 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62-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14-15 / 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98" w:hanging="198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rueba 17</w:t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42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Estilo de vida saludable. 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Zdravý životný štý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Opisovať zdravotný stav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Vydávať pokyny a poskytovať rad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Vyjadrovať povin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Telo človek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Choroby, zdravotné problémy a symptóm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pôsoby liečb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Fyzické poc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Nepravidelné slovesá v prítomnom čase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 xml:space="preserve">Presente de Indicativo 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>(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estar, tener, doler, encontrarse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Konštrukcia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estar + bien/mal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Osobné zámená v nepriamom predmete (jednotné číslo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Konštrukcie na vyjadrenie reálnej podmienky, ktorá má byť splnená (v prítomnom čase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Predložka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par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Verbálne perifrázy: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 xml:space="preserve">deber, tener + que 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>+ neurčitok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Výslovnosť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ge, gi, gue, gui, ga, go, gu, g + consona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Zdravie a zdravý životný štý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cv. 23 / s. 64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A-C / s. 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 xml:space="preserve">Obsah výuky: </w:t>
            </w: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Žiak používa základnú zásobu jazykových prostriedkov (lexikálnych, gramatických, ortografických a fonetických), vďaka ktorým môže realizovať ostatné všeobecné zadania v rozsahu nasledujúcich tém: človek, zdravie, svet prírody; Žiak nemá problém porozumieť jednoduchým ústnym prejavom: reaguje na inštrukcie, dokáže určiť kontext prejavu, dokáže identifikovať v prejave určené informácie; Žiak nemá problém porozumieť jednoduchým písomným prejavom: dokáže v texte identifikovať určené informácie, tvorí krátke, jednoduché, súvislé a logické ústne prejavy: opisuje predmety a miesta; Žiak tvorí krátke, jednoduché, súvislé a logické písomné prejavy: opisuje predmety a miesta; Žiak ústne reaguje v typických situáciách: získava a odovzdáva ďalej informácie a vysvetlenia, používa slovné spojenia a zdvorilostné formulky; Žiak reaguje formou jednoduchého písaného textu: získava a odovzdáva ďalej informácie a vysvetlenia; Žiak má základné poznatky o krajinách, v ktorých sa hovorí po španielsky, ako aj o vlastnej krajine; a dokáže spolupracovať v rámci skupiny</w:t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REPASO Y AUTOEVALUACIÓN</w:t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43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Repaso y autoevaluación 3. Zopakovanie vedomostí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Vykonať hodnotenie vlastných poznatkov a schopnost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Gramática 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66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Compresión lectora s. 66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ompresión auditiva 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67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Autoevaluación s. 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1 / 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45-4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rueba 18</w:t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44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iudad ideal – proyecto. 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rojekt „Ideálne mesto“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Využiť svoje poznatky a schopnosti na vytvorenie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Expresión oral y escrita s. 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3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2-3 / 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46-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4" w:hanging="142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45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Examen 3-2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Test z lekcií 5 a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</w:t>
            </w:r>
          </w:p>
        </w:tc>
        <w:tc>
          <w:tcPr>
            <w:tcW w:w="10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4" w:hanging="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Examen 3</w:t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bCs/>
                <w:sz w:val="19"/>
                <w:szCs w:val="19"/>
              </w:rPr>
              <w:t>Obsah výuky: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 </w:t>
            </w: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Žiak vykoná sebahodnotenie a využije techniky samostatnej práce na jazyku (napr. využíva slovník, opravuje si chyby, zapisuje si poznámky, používa mnemotechniky, vyžíva texty kultúry v modernom cudzom jazyku); Žiak pracuje v skupine (napr. v rámci jazykových prác na projekte počas hodiny, ale aj doma).</w:t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LECCIÓN 7</w:t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46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¿Qué hora es? 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Koľko je hodín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ýtať sa na čas a odpovedať na otázku tohto typ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Ča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Časti dň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ríslovky a výrazy vyjadrujúce č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Časti dňa v Španielsk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Časové pásma v niektorých hispánskych krajiná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1-5 / 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68-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1-3 / 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48-49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4" w:hanging="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47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Un día normal de Marta. 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Každodenná rutina Mart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ýtať sa na čas a odpovedať na otázku tohto typ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Hovoriť o každodenných činnostiach v prítomnom ča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Ča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Časti dň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Každodenné činnos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Nepravidelné slovesá s alternáciou v prítomnom čase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 xml:space="preserve">Presente de Indicativo 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>(e&gt;ie, e&gt;i, o&gt;ue, u&gt;ue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Zvratné sloves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4" w:hanging="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6-9 / 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70-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4-8 / 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49-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material fotocopiable 11</w:t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48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Los sábados de Miguel. 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obotná rutina Miguel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ýtať sa na čas a odpovedať na otázku tohto typ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Hovoriť o každodenných činnostiach v prítomnom čas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Chronologicky usporiadať čin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Ča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Časti dň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Každodenné činnos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ríslovky a výrazy na vyjadrenie čas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Nepravidelné slovesá s alternáciou v prítomnom čase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 xml:space="preserve">Presente de Indicativo 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>(e&gt;ie, e&gt;i, o&gt;ue, u&gt;ue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Nepravidelné slovesá v prítomnom čase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 xml:space="preserve">Presente de Indicativo 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>(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hacer, salir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4" w:hanging="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10-12 / 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71-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cv. 9-10 / s. 52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rueba 19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material fotocopiable 12</w:t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49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Verbos con cambio de vocal </w:t>
              <w:br/>
              <w:t>e irregulares. Slovesá s alternáciou a nepravidelné slovesá v prítomnom čas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ýtať sa na čas a odpovedať na otázku tohto typ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Hovoriť o každodenných činnostiach v prítomnom čas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Chronologicky usporiadať čin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Ča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Časti dň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Každodenné činnos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ríslovky a výrazy na vyjadrenie čas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Nepravidelné slovesá s alternáciou v prítomnom čase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 xml:space="preserve">Presente de Indicativo 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>(e&gt;ie, e&gt;i, o&gt;ue, u&gt;ue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Nepravidelné slovesá v prítomnom čase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 xml:space="preserve">Presente de Indicativo 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>(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hacer, salir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4" w:hanging="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cv. 13 / s. 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11 / 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52-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material fotocopiable 13, 14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material proyectable 9</w:t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50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Los domingos de Miguel. 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Nedeľa v domácnosti Miguel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ýtať sa na čas a odpovedať na otázku tohto typ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Hovoriť o každodenných činnostiach v prítomnom čas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Chronologicky usporiadať čin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Ča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Časti dň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Každodenné činnos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ríslovky a výrazy na vyjadrenie čas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Nepravidelné slovesá s alternáciou v prítomnom čase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 xml:space="preserve">Presente de Indicativo 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>(e&gt;ie, e&gt;i, o&gt;ue, u&gt;ue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Nepravidelné slovesá v prítomnom čase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 xml:space="preserve">Presente de Indicativo 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>(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hacer, salir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4" w:hanging="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14-16 / 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73-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cv. 12 / s. 53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rueba 20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material fotocopiable 15</w:t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51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El ”superabuelo” de Marta. 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„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>Superdedko“ Mart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ýtať sa na čas a odpovedať na otázku tohto typ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Hovoriť o každodenných činnostiach v prítomnom čas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Chronologicky usporiadať čin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Ča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Časti dň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Každodenné činnos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ríslovky a výrazy na vyjadrenie čas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Nepravidelné slovesá s alternáciou v prítomnom čase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 xml:space="preserve">Presente de Indicativo 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>(e&gt;ie, e&gt;i, o&gt;ue, u&gt;ue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Nepravidelné slovesá v prítomnom čase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 xml:space="preserve">Presente de Indicativo 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>(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hacer, salir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Výslovnosť l, l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esnička „Susanita tiene un ratón“ (Miliki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yeísm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17-19 / 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74-75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A-C / s. 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4" w:hanging="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4" w:hanging="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 xml:space="preserve">Obsah výuky: </w:t>
            </w: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Žiak používa základnú zásobu jazykových prostriedkov (lexikálnych, gramatických, ortografických a fonetických), vďaka ktorým môže realizovať ostatné všeobecné zadania v rozsahu nasledujúcich tém: človek, súkromný život; Žiak nemá problém porozumieť jednoduchým ústnym prejavom: reaguje na inštrukcie, dokáže určiť hlavnú myšlienku a kontext prejavu, dokáže identifikovať v prejave určené informácie; Žiak nemá problém porozumieť jednoduchým písomným prejavom: dokáže v texte identifikovať určené informácie; Žiak tvorí krátke, jednoduché, súvislé a logické ústne prejavy: hovorí o činnostiach a udalostiach zo súčasnosti; Žiak tvorí krátke, jednoduché, súvislé a logické písomné prejavy: hovorí o činnostiach a udalostiach zo súčasnosti; Žiak ústne reaguje v typických situáciách: získava a odovzdáva ďalej informácie a vysvetlenia, používa slovné spojenia a zdvorilostné formulky; Žiak reaguje formou jednoduchého písaného textu: získava a odovzdáva ďalej informácie a vysvetlenia; Žiak má základné poznatky o krajinách, v ktorých sa hovorí po španielsky, ako aj o vlastnej krajine; a dokáže spolupracovať v rámci skupiny (11); Žiak používa komunikačné a kompenzačné stratégie; disponuje jazykovým povedomím.</w:t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LECCIÓN 8</w:t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52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¡A divertirse! Hľadanie známych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Vyjadrovať to, čo sa mu páč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Činnosti spojené s voľným časom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Záľub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Špo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Sloveso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gustar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Osobné zámená v nepriamom predmete (jednotné čísl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4" w:hanging="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1-4 / 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76-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1-5 / 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54-55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rueba 21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material proyectable 10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53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Los gustos. Vyjadrenie vlastných preferencií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Vyjadrovať to, čo sa mu páč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ýtať sa na preferenc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Hovoriť o rovnakých a odlišných preferenciá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Činnosti spojené s voľným časom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Záľub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Špo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Sloveso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gustar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Osobné zámená v nepriamom predmete (jednotné a množné číslo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Príslovky: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sí, no, también, tampoc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4" w:hanging="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5-8 / 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77-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7-10 / 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55-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fichas 5</w:t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54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Los deportes y el tiempo libre. 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Športy a voľný ča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Vyjadrovať to, čo sa mu páč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ýtať sa na preferenc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Hovoriť o záľubách a schopnostiach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Činnosti spojené s voľným časom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Záľub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Špor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Športové stredisk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Ročné obdobi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Porovnanie slovies: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jugar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tocar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 a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actu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Sloveso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gustar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Osobné zámená v nepriamom predmete (jednotné a množné číslo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Nepravidelné slovesá v prítomnom čase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 xml:space="preserve">Presente de Indicativo 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>(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ver, saber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6" w:hanging="146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opulárne športy v hispánskom svet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6" w:hanging="146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pôsoby ako zdravo tráviť voľný č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9-15 / 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79-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11 / 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56-57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rueba 22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55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¿Qué prefieres?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Vyjadrovanie vlastných preferencií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Vyjadriť to, čo sa mu páč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ýtať sa na preferenc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Hovoriť o záľubách a schopnostia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Navrhovať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Reagovať na návrhy: prijať návr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Vyjadrovať preferen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Činnosti spojené s voľným časom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Záľub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Šport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Sloveso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gustar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Osobné zámená v nepriamom predmete (jednotné a množné číslo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Nepravidelné slovesá v prítomnom čase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 xml:space="preserve">Presente de Indicativo 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>(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ver, saber, preferir, querer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pôsoby ako zdravo tráviť voľný č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16-18 / 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81-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12-14 / 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57-58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4" w:hanging="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56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Aficiones </w:t>
              <w:br/>
              <w:t>y obligaciones. Preferencie a povinnost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Vyjadriť to, čo sa mu páč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Hovoriť o záľubách a schopnostia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ýtať sa na frekvenci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Vyjadriť frekvenc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Domáce prác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Činnosti spojené s voľným časom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Záľub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Šport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Sloveso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gustar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Osobné zámená v nepriamom predmete (jednotné a množné číslo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ríslovky a výrazy vyjadrujúce frekvenc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4" w:hanging="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19-21 / 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82-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15-16 / 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59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rueba 23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57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Las tareas domésticas. 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Domáce povinnost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Vyjadriť to, čo sa mu páč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Hovoriť o záľubách a schopnostia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ýtať sa na frekvenci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Vyjadriť frekvenc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Domáce prác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Činnosti spojené s voľným časom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Záľub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Špo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Sloveso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gustar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Osobné zámená v nepriamom predmete (jednotné a množné číslo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ríslovky a výrazy vyjadrujúce frekvenci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Výslovnosť </w:t>
            </w:r>
            <w:r>
              <w:rPr>
                <w:rFonts w:cs="Palatino Linotype" w:ascii="Palatino Linotype" w:hAnsi="Palatino Linotype"/>
                <w:i/>
                <w:sz w:val="19"/>
                <w:szCs w:val="19"/>
              </w:rPr>
              <w:t>r,r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esnička „Me gustas tú“ (Manu Cha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v. 22-24 / 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84-85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A-D / s. 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4" w:hanging="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4" w:hanging="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 xml:space="preserve">Obsah výuky: </w:t>
            </w: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Žiak používa základnú zásobu jazykových prostriedkov (lexikálnych, gramatických, ortografických a fonetických), vďaka ktorým môže realizovať ostatné všeobecné zadania v rozsahu nasledujúcich tém: človek, bydlisko – domáce práce, súkromný život, šport, svet prírody; Žiak nemá problém porozumieť jednoduchým ústnym prejavom: reaguje na inštrukcie, dokáže určiť hlavnú myšlienku a kontext prejavu, dokáže identifikovať v prejave určené informácie; Žiak nemá problém porozumieť jednoduchým písomným prejavom: dokáže identifikovať hlavnú myšlienku textu, dokáže v texte identifikovať určené informácie; Žiak tvorí krátke, jednoduché, súvislé a logické ústne prejavy: hovorí o činnostiach a udalostiach zo súčasnosti, predstavuje svoje preferencie; Žiak tvorí krátke, jednoduché, súvislé a logické písomné prejavy: hovorí o činnostiach a udalostiach zo súčasnosti, predstavuje svoje preferencie; Žiak ústne reaguje v typických situáciách: získava a odovzdáva ďalej informácie a vysvetlenia, vyjadruje svoje preferencie, pýta sa na ne; Žiak reaguje formou jednoduchého písaného textu: získava a odovzdáva ďalej informácie a vysvetlenia, vyjadruje svoje preferencie a pýta sa na ne; Žiak má základné poznatky o krajinách, v ktorých sa hovorí po španielsky, ako aj o vlastnej krajine; a dokáže spolupracovať v rámci skupiny; Žiak používa komunikačné a kompenzačné stratégie; disponuje jazykovým povedomím.</w:t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REPASO Y AUTOEVALUACIÓN</w:t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58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Repaso y autoevaluación 4. Zopakovanie vedomostí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Vykonať hodnotenie vlastných poznatkov a schopnost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ind w:left="144" w:hanging="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4" w:hanging="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4" w:hanging="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Gramática 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86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Compresión lectora s. 86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Compresión auditiva 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s. 86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Autoevaluación s. 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cv. 1 / s. 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44" w:hanging="14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rueba 24</w:t>
            </w:r>
          </w:p>
        </w:tc>
      </w:tr>
      <w:tr>
        <w:trPr>
          <w:trHeight w:val="466" w:hRule="atLeast"/>
        </w:trPr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59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Mi semana – proyecto. 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Projekt „Môj týždeň“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Využiť svoje poznatky a schopnosti na vytvorenie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ind w:left="144" w:hanging="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4" w:hanging="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4" w:hanging="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Expresión oral y escrita s. 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42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cv. 2-3 / s. 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4" w:hanging="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60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Examen 4-2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Test z lekcií 7 a 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</w:t>
            </w:r>
          </w:p>
        </w:tc>
        <w:tc>
          <w:tcPr>
            <w:tcW w:w="10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4" w:hanging="0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44" w:hanging="140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Examen 4</w:t>
            </w:r>
          </w:p>
        </w:tc>
      </w:tr>
      <w:tr>
        <w:trPr/>
        <w:tc>
          <w:tcPr>
            <w:tcW w:w="228" w:type="dxa"/>
            <w:tcBorders/>
          </w:tcPr>
          <w:p>
            <w:pPr>
              <w:pStyle w:val="Normal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bCs/>
                <w:sz w:val="19"/>
                <w:szCs w:val="19"/>
              </w:rPr>
              <w:t>Obsah výuky: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 xml:space="preserve"> </w:t>
            </w: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Žiak vykoná sebahodnotenie a využije techniky samostatnej práce na jazyku (napr. využíva slovník, opravuje si chyby, zapisuje si poznámky, používa mnemotechniky, vyžíva texty kultúry v modernom cudzom jazyku); Žiak pracuje v skupine (napr. v rámci jazykových prác na projekte počas hodiny, ale aj doma).</w:t>
            </w:r>
          </w:p>
        </w:tc>
      </w:tr>
    </w:tbl>
    <w:p>
      <w:pPr>
        <w:pStyle w:val="Normal"/>
        <w:spacing w:before="0" w:after="200"/>
        <w:rPr>
          <w:sz w:val="19"/>
          <w:szCs w:val="19"/>
        </w:rPr>
      </w:pPr>
      <w:r>
        <w:rPr>
          <w:sz w:val="19"/>
          <w:szCs w:val="19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fldChar w:fldCharType="begin"/>
    </w:r>
    <w:r>
      <w:rPr>
        <w:rFonts w:cs="Palatino Linotype" w:ascii="Palatino Linotype" w:hAnsi="Palatino Linotype"/>
      </w:rPr>
      <w:instrText xml:space="preserve"> PAGE </w:instrText>
    </w:r>
    <w:r>
      <w:rPr>
        <w:rFonts w:cs="Palatino Linotype" w:ascii="Palatino Linotype" w:hAnsi="Palatino Linotype"/>
      </w:rPr>
      <w:fldChar w:fldCharType="separate"/>
    </w:r>
    <w:r>
      <w:rPr>
        <w:rFonts w:cs="Palatino Linotype" w:ascii="Palatino Linotype" w:hAnsi="Palatino Linotype"/>
      </w:rPr>
      <w:t>17</w:t>
    </w:r>
    <w:r>
      <w:rPr>
        <w:rFonts w:cs="Palatino Linotype" w:ascii="Palatino Linotype" w:hAnsi="Palatino Linotype"/>
      </w:rPr>
      <w:fldChar w:fldCharType="end"/>
    </w:r>
  </w:p>
  <w:p>
    <w:pPr>
      <w:pStyle w:val="Footer"/>
      <w:spacing w:before="0" w:after="200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DIDAKTICKÝ PLÁN EXPLOR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"/>
        </w:tabs>
        <w:ind w:left="722" w:hanging="360"/>
      </w:pPr>
      <w:rPr>
        <w:rFonts w:ascii="Symbol" w:hAnsi="Symbol" w:cs="Symbol" w:hint="default"/>
        <w:color w:val="CC66FF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CC66FF"/>
        <w:lang w:val="es-ES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33" w:hanging="360"/>
      </w:pPr>
      <w:rPr>
        <w:rFonts w:ascii="Symbol" w:hAnsi="Symbol" w:cs="Symbol" w:hint="default"/>
        <w:color w:val="CC66FF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eastAsia="zh-CN" w:bidi="ar-SA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6z0">
    <w:name w:val="WW8Num6z0"/>
    <w:qFormat/>
    <w:rPr>
      <w:rFonts w:ascii="Symbol" w:hAnsi="Symbol" w:cs="Symbol"/>
      <w:color w:val="CC66FF"/>
      <w:sz w:val="20"/>
      <w:szCs w:val="20"/>
      <w:lang w:val="es-ES"/>
    </w:rPr>
  </w:style>
  <w:style w:type="character" w:styleId="WW8Num7z0">
    <w:name w:val="WW8Num7z0"/>
    <w:qFormat/>
    <w:rPr>
      <w:rFonts w:ascii="Symbol" w:hAnsi="Symbol" w:cs="Symbol"/>
      <w:color w:val="CC66FF"/>
    </w:rPr>
  </w:style>
  <w:style w:type="character" w:styleId="Predvolenpsmoodseku">
    <w:name w:val="Predvolené písmo odsek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  <w:sz w:val="20"/>
      <w:szCs w:val="20"/>
      <w:lang w:val="sk-SK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TextodenotadefimCarcter">
    <w:name w:val="Texto de nota de fim Carácter"/>
    <w:qFormat/>
    <w:rPr>
      <w:rFonts w:ascii="Calibri" w:hAnsi="Calibri" w:eastAsia="Calibri" w:cs="Calibri"/>
      <w:lang w:val="sk-SK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CabealhoCarcter">
    <w:name w:val="Cabeçalho Carácter"/>
    <w:qFormat/>
    <w:rPr>
      <w:rFonts w:ascii="Calibri" w:hAnsi="Calibri" w:eastAsia="Calibri" w:cs="Calibri"/>
      <w:sz w:val="22"/>
      <w:szCs w:val="22"/>
      <w:lang w:val="sk-SK" w:bidi="ar-SA"/>
    </w:rPr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18:25:00Z</dcterms:created>
  <dc:creator>kpalonka</dc:creator>
  <dc:description/>
  <cp:keywords/>
  <dc:language>en-US</dc:language>
  <cp:lastModifiedBy>Mário</cp:lastModifiedBy>
  <dcterms:modified xsi:type="dcterms:W3CDTF">2019-02-17T18:28:00Z</dcterms:modified>
  <cp:revision>3</cp:revision>
  <dc:subject/>
  <dc:title>L</dc:title>
</cp:coreProperties>
</file>