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vrhnutie materiál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základe učebnice </w:t>
      </w:r>
      <w:r>
        <w:rPr>
          <w:rFonts w:cs="Palatino Linotype" w:ascii="Palatino Linotype" w:hAnsi="Palatino Linotype"/>
          <w:b/>
          <w:sz w:val="32"/>
          <w:szCs w:val="32"/>
        </w:rPr>
        <w:t>Explora A1.1</w:t>
      </w:r>
      <w:r>
        <w:rPr>
          <w:rFonts w:cs="Palatino Linotype" w:ascii="Palatino Linotype" w:hAnsi="Palatino Linotype"/>
          <w:sz w:val="32"/>
          <w:szCs w:val="32"/>
        </w:rPr>
        <w:t xml:space="preserve"> vydavateľstv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fáza vzdelávania II.2.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ento plán rozvrhnutia materiálu bol vypracovaný pre 60 vyučovacích hodín. Počet hodín stanovených pre jednu tému sa môže zmeniť v závislosti od potrieb učiteľa, šikovnosti a záujmu žiakov, ako aj vzhľadom na počet vyučovacích hodín, ktoré pedagógovi ostávajú k dispozíci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835"/>
        <w:gridCol w:w="2410"/>
        <w:gridCol w:w="3402"/>
        <w:gridCol w:w="2978"/>
        <w:gridCol w:w="2551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Počet hodí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á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x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ik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ú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onetika</w:t>
              <w:br/>
              <w:t>a ortografia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ukazovanie na problémy s komunikáci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eceda a príklady známych španielskych sl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kladné konštrukcie potrebné pre vedenie hodiny v španielskom jazyku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e slovíčka vo sve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eseň o abece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a abeced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 základných slov v španielskom jazyku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dra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lúčenie 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dstavenie s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osobné úda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národn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ádzanie pôvo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vorenie otázok a uvádzanie osobných údajov: vek, povolanie, pracovisko, telefónne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íslovky 1 – 1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árodnos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údaje – v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ti dň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tomný čas</w:t>
            </w:r>
            <w:r>
              <w:rPr>
                <w:rFonts w:cs="Palatino Linotype" w:ascii="Palatino Linotype" w:hAnsi="Palatino Linotype"/>
                <w:i/>
              </w:rPr>
              <w:t xml:space="preserve"> presente de indicativo</w:t>
            </w:r>
            <w:r>
              <w:rPr>
                <w:rFonts w:cs="Palatino Linotype" w:ascii="Palatino Linotype" w:hAnsi="Palatino Linotype"/>
              </w:rPr>
              <w:t xml:space="preserve"> (slovesá </w:t>
            </w:r>
            <w:r>
              <w:rPr>
                <w:rFonts w:cs="Palatino Linotype" w:ascii="Palatino Linotype" w:hAnsi="Palatino Linotype"/>
                <w:i/>
              </w:rPr>
              <w:t>llamars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  <w:r>
              <w:rPr>
                <w:rFonts w:cs="Palatino Linotype" w:ascii="Palatino Linotype" w:hAnsi="Palatino Linotype"/>
              </w:rPr>
              <w:t xml:space="preserve"> – vyčasované v jednotnom čísl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zámená (jednotné čísl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 prídavného me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ytovacie zámená: </w:t>
            </w:r>
            <w:r>
              <w:rPr>
                <w:rFonts w:cs="Palatino Linotype" w:ascii="Palatino Linotype" w:hAnsi="Palatino Linotype"/>
                <w:i/>
              </w:rPr>
              <w:t>cómo, cuántos, de dónde, de qu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sobné tvary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e mená a priezvisk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áme osoby zo španielsky hovoriacich krají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pánske kraji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dzinárodné produk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ôležité telefónne čísla</w:t>
              <w:br/>
              <w:t>v Španiels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slabika s prízvuko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pis otázok a rozkazovacích viet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vonkajšieho vzhľadu a charakteru osô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dentifikovanie rodinných vzťaho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vedenie povol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vlastníct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dstavenie iný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ierat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ý vzhľa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rb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ázvy povolaní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íslovky od 1 do 1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tematické operá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slovesá </w:t>
            </w:r>
            <w:r>
              <w:rPr>
                <w:rFonts w:cs="Palatino Linotype" w:ascii="Palatino Linotype" w:hAnsi="Palatino Linotype"/>
                <w:i/>
              </w:rPr>
              <w:t xml:space="preserve">llamarse, ser, tener </w:t>
            </w:r>
            <w:r>
              <w:rPr>
                <w:rFonts w:cs="Palatino Linotype" w:ascii="Palatino Linotype" w:hAnsi="Palatino Linotype"/>
              </w:rPr>
              <w:t>– vyčasované v jednotnom a množnom čísl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zámená (jednotné a množné čísl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 povolaní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čovanie čísla a ro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ivlastňovacie zámená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kazovacie zámená (</w:t>
            </w:r>
            <w:r>
              <w:rPr>
                <w:rFonts w:cs="Palatino Linotype" w:ascii="Palatino Linotype" w:hAnsi="Palatino Linotype"/>
                <w:i/>
              </w:rPr>
              <w:t>este/a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čité čle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ytovacie zámená: </w:t>
            </w:r>
            <w:r>
              <w:rPr>
                <w:rFonts w:cs="Palatino Linotype" w:ascii="Palatino Linotype" w:hAnsi="Palatino Linotype"/>
                <w:i/>
              </w:rPr>
              <w:t>cómo, cuántos, de dónde, en qué, a qué, quién, cuá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e komiksy</w:t>
              <w:br/>
              <w:t>(</w:t>
            </w:r>
            <w:r>
              <w:rPr>
                <w:rFonts w:cs="Palatino Linotype" w:ascii="Palatino Linotype" w:hAnsi="Palatino Linotype"/>
                <w:i/>
              </w:rPr>
              <w:t>La familia Cebolleta, Superlópez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ýslovnosť: b,v </w:t>
            </w:r>
          </w:p>
        </w:tc>
      </w:tr>
      <w:tr>
        <w:trPr>
          <w:trHeight w:val="16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existen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vorenie otázok a poskytovanie informácií o predmetoch a činnosti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množstvo</w:t>
              <w:br/>
              <w:t>a vyjadrovanie množst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predmeto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ormulovanie prosby</w:t>
              <w:br/>
              <w:t>a požičiavanie predmeto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ptovanie</w:t>
              <w:br/>
              <w:t>a odmietnutie pros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ná zásoba spojená so školou (miestnosti v škole, školské činnosti a predmet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ýždňa a časti dň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ar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pravidelné slovesá zakončené na </w:t>
            </w:r>
            <w:r>
              <w:rPr>
                <w:rFonts w:cs="Palatino Linotype" w:ascii="Palatino Linotype" w:hAnsi="Palatino Linotype"/>
                <w:i/>
                <w:iCs/>
              </w:rPr>
              <w:t>–a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lovesá </w:t>
            </w:r>
            <w:r>
              <w:rPr>
                <w:rFonts w:cs="Palatino Linotype" w:ascii="Palatino Linotype" w:hAnsi="Palatino Linotype"/>
                <w:i/>
              </w:rPr>
              <w:t>ser, 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pravidelné slovesá</w:t>
              <w:br/>
              <w:t xml:space="preserve">v prítomnom čase </w:t>
            </w:r>
            <w:r>
              <w:rPr>
                <w:rFonts w:cs="Palatino Linotype" w:ascii="Palatino Linotype" w:hAnsi="Palatino Linotype"/>
                <w:i/>
              </w:rPr>
              <w:t>presente de Indicativo: tener, poder</w:t>
            </w:r>
            <w:r>
              <w:rPr>
                <w:rFonts w:cs="Palatino Linotype" w:ascii="Palatino Linotype" w:hAnsi="Palatino Linotype"/>
              </w:rPr>
              <w:t xml:space="preserve"> (jednotné čísl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 podstatného</w:t>
              <w:br/>
              <w:t>a prídavného me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čovanie čísla a ro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štrukcie s </w:t>
            </w:r>
            <w:r>
              <w:rPr>
                <w:rFonts w:cs="Palatino Linotype" w:ascii="Palatino Linotype" w:hAnsi="Palatino Linotype"/>
                <w:i/>
              </w:rPr>
              <w:t>necesito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me deja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der</w:t>
            </w:r>
            <w:r>
              <w:rPr>
                <w:rFonts w:cs="Palatino Linotype" w:ascii="Palatino Linotype" w:hAnsi="Palatino Linotype"/>
              </w:rPr>
              <w:t xml:space="preserve"> + neurčit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čité a neurčité čle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určité zámeno: </w:t>
            </w:r>
            <w:r>
              <w:rPr>
                <w:rFonts w:cs="Palatino Linotype" w:ascii="Palatino Linotype" w:hAnsi="Palatino Linotype"/>
                <w:i/>
              </w:rPr>
              <w:t>muchos/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davné mená: </w:t>
            </w:r>
            <w:r>
              <w:rPr>
                <w:rFonts w:cs="Palatino Linotype" w:ascii="Palatino Linotype" w:hAnsi="Palatino Linotype"/>
                <w:i/>
              </w:rPr>
              <w:t>a, en, p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a škol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ámky v škole</w:t>
              <w:br/>
              <w:t>v Španiels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ce, ci, z,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enie toho, čo sa mi páč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enie fyzických pocitov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jedá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jednanie si</w:t>
              <w:br/>
              <w:t>v reštaurác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ingrediencie jedá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ná zásoba spojená</w:t>
              <w:br/>
              <w:t>s jedením a pitím (chody, názvy jedál, sendvič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ná zásoba potrebná na objednanie si jedla v reštauráci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é pocity (hlad, smä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pravidelné slovesá zakončené na </w:t>
            </w:r>
            <w:r>
              <w:rPr>
                <w:rFonts w:cs="Palatino Linotype" w:ascii="Palatino Linotype" w:hAnsi="Palatino Linotype"/>
                <w:i/>
                <w:iCs/>
              </w:rPr>
              <w:t>–e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v čas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</w:rPr>
              <w:t>tener, quer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zámená v nepriamom predmete (jednotné čísl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určité zámená: </w:t>
            </w:r>
            <w:r>
              <w:rPr>
                <w:rFonts w:cs="Palatino Linotype" w:ascii="Palatino Linotype" w:hAnsi="Palatino Linotype"/>
                <w:i/>
              </w:rPr>
              <w:t>mucho, n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y miery: </w:t>
            </w:r>
            <w:r>
              <w:rPr>
                <w:rFonts w:cs="Palatino Linotype" w:ascii="Palatino Linotype" w:hAnsi="Palatino Linotype"/>
                <w:i/>
              </w:rPr>
              <w:t>algo, nad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ické jedlá hispánskych krají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lá v Španiels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anielska obedová súpra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sobné tvary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ca, co, cu, c+spoluhláska, que, qui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bytov a domov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existenc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miestnenie v priesto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vorenie otázok, ako sa dostaneme do nejakého miesta a poskytovanie informáci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 (druhy domov, miestnosti, nábytok, domáce spotrebiče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innosti, ktoré vykonávame dom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esto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lovesá pohyb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adové číslovky od 1 do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tomný čas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pravidelné slovesá zakončené na </w:t>
            </w:r>
            <w:r>
              <w:rPr>
                <w:rFonts w:cs="Palatino Linotype" w:ascii="Palatino Linotype" w:hAnsi="Palatino Linotype"/>
                <w:i/>
                <w:iCs/>
              </w:rPr>
              <w:t>–ar</w:t>
            </w:r>
            <w:r>
              <w:rPr>
                <w:rFonts w:cs="Palatino Linotype" w:ascii="Palatino Linotype" w:hAnsi="Palatino Linotype"/>
              </w:rPr>
              <w:t xml:space="preserve"> , –</w:t>
            </w:r>
            <w:r>
              <w:rPr>
                <w:rFonts w:cs="Palatino Linotype" w:ascii="Palatino Linotype" w:hAnsi="Palatino Linotype"/>
                <w:i/>
                <w:iCs/>
              </w:rPr>
              <w:t>er</w:t>
            </w:r>
            <w:r>
              <w:rPr>
                <w:rFonts w:cs="Palatino Linotype" w:ascii="Palatino Linotype" w:hAnsi="Palatino Linotype"/>
              </w:rPr>
              <w:t>, –</w:t>
            </w:r>
            <w:r>
              <w:rPr>
                <w:rFonts w:cs="Palatino Linotype" w:ascii="Palatino Linotype" w:hAnsi="Palatino Linotype"/>
                <w:i/>
                <w:iCs/>
              </w:rPr>
              <w:t>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v čas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ovnanie slovies: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ovnanie členov </w:t>
            </w:r>
            <w:r>
              <w:rPr>
                <w:rFonts w:cs="Palatino Linotype" w:ascii="Palatino Linotype" w:hAnsi="Palatino Linotype"/>
                <w:i/>
              </w:rPr>
              <w:t>el</w:t>
            </w:r>
            <w:r>
              <w:rPr>
                <w:rFonts w:cs="Palatino Linotype" w:ascii="Palatino Linotype" w:hAnsi="Palatino Linotype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</w:rPr>
              <w:t>u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Členy: </w:t>
            </w:r>
            <w:r>
              <w:rPr>
                <w:rFonts w:cs="Palatino Linotype" w:ascii="Palatino Linotype" w:hAnsi="Palatino Linotype"/>
                <w:i/>
              </w:rPr>
              <w:t>al, de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dložky a predložkové výrazy miest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íslovky miery a neurčité zámená: </w:t>
            </w:r>
            <w:r>
              <w:rPr>
                <w:rFonts w:cs="Palatino Linotype" w:ascii="Palatino Linotype" w:hAnsi="Palatino Linotype"/>
                <w:i/>
              </w:rPr>
              <w:t>muy, poco, un poco, muchos/as, pocos/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stá v hispánskych krajinách (Bogota, Ciudad de México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lovovanie v Španiels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sobné tvary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dvorilostné formulky: </w:t>
            </w:r>
            <w:r>
              <w:rPr>
                <w:rFonts w:cs="Palatino Linotype" w:ascii="Palatino Linotype" w:hAnsi="Palatino Linotype"/>
                <w:i/>
              </w:rPr>
              <w:t>perdón, perdona, disculpa, discul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j, 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zdrav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zdravotného stav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vlastností vzhľadu a charakte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ovnáva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dávanie pokynov a prosba o rad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povin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lo človek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ý opi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ieratá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, zdravotné problémy a symptóm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ôsoby liečb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yzické poc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v prítomnom čas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tener, doler, encontrarse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štrukcia </w:t>
            </w:r>
            <w:r>
              <w:rPr>
                <w:rFonts w:cs="Palatino Linotype" w:ascii="Palatino Linotype" w:hAnsi="Palatino Linotype"/>
                <w:i/>
              </w:rPr>
              <w:t>estar+bien/ma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zámená v nepriamom predmete (jednotné číslo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erbálne perifrázy: </w:t>
            </w:r>
            <w:r>
              <w:rPr>
                <w:rFonts w:cs="Palatino Linotype" w:ascii="Palatino Linotype" w:hAnsi="Palatino Linotype"/>
                <w:i/>
              </w:rPr>
              <w:t>deber, tener+que</w:t>
            </w:r>
            <w:r>
              <w:rPr>
                <w:rFonts w:cs="Palatino Linotype" w:ascii="Palatino Linotype" w:hAnsi="Palatino Linotype"/>
              </w:rPr>
              <w:t>+neurčito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edložka 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ovnávacie konštrukcie s prídavnými menami: </w:t>
            </w:r>
            <w:r>
              <w:rPr>
                <w:rFonts w:cs="Palatino Linotype" w:ascii="Palatino Linotype" w:hAnsi="Palatino Linotype"/>
                <w:i/>
              </w:rPr>
              <w:t>más...que, menos...que, tan...com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rídavné mená, ktoré sa stupňujú nepravidelne: </w:t>
            </w:r>
            <w:r>
              <w:rPr>
                <w:rFonts w:cs="Palatino Linotype" w:ascii="Palatino Linotype" w:hAnsi="Palatino Linotype"/>
                <w:i/>
              </w:rPr>
              <w:t>mayor, meno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štrukcie na vyjadrenie reálnej podmienky, ktorá má byť splnená (v prítomnom čase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ravie a zdravý životný štýl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dičné metódy liečb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snička „</w:t>
            </w:r>
            <w:r>
              <w:rPr>
                <w:rFonts w:cs="Palatino Linotype" w:ascii="Palatino Linotype" w:hAnsi="Palatino Linotype"/>
                <w:i/>
              </w:rPr>
              <w:t>A mi burro, a mi burro</w:t>
            </w:r>
            <w:r>
              <w:rPr>
                <w:rFonts w:cs="Palatino Linotype" w:ascii="Palatino Linotype" w:hAnsi="Palatino Linotype"/>
              </w:rPr>
              <w:t>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g, gu, g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ieréza 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č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vorenie o každodenných činnostiach v prítomnom ča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ronologické usporadúvanie čin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ti dň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ždodenné čin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s alternáciou v prítomnom čas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e&gt;ie, o&gt;ue, u&gt;ue, e&gt;i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v prítomnom čas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hacer, sal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vratné slovesá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slovky a výrazy vyjadrujúce č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ti dňa v Španielsku a v španielsky hovoriacich krajiná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asové pásma v niektorých hispánskych krajiná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snička „</w:t>
            </w:r>
            <w:r>
              <w:rPr>
                <w:rFonts w:cs="Palatino Linotype" w:ascii="Palatino Linotype" w:hAnsi="Palatino Linotype"/>
                <w:i/>
              </w:rPr>
              <w:t>Susanita tiene un ratón</w:t>
            </w:r>
            <w:r>
              <w:rPr>
                <w:rFonts w:cs="Palatino Linotype" w:ascii="Palatino Linotype" w:hAnsi="Palatino Linotype"/>
              </w:rPr>
              <w:t>“ (Milik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  <w:color w:val="222222"/>
                <w:shd w:fill="FFFFFF" w:val="clear"/>
              </w:rPr>
              <w:t>yeís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l, l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eísm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svojich preferenci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preferen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vorenie o rovnakých a odlišných preferenci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vorenie o záľubách a schopnost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ýtanie sa na frekvenci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yjadrovanie frekvenc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vorenie návrho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vanie na návrhy: prijatie návr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Činnosti spojené s voľným časo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áľu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Športové stredisk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čné obdob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áce prá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epravidelné slovesá v prítomnom čase </w:t>
            </w:r>
            <w:r>
              <w:rPr>
                <w:rFonts w:cs="Palatino Linotype" w:ascii="Palatino Linotype" w:hAnsi="Palatino Linotype"/>
                <w:i/>
              </w:rPr>
              <w:t xml:space="preserve">presente de indicativo </w:t>
            </w: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cs="Palatino Linotype" w:ascii="Palatino Linotype" w:hAnsi="Palatino Linotype"/>
                <w:i/>
              </w:rPr>
              <w:t>ver, saber, preferir, quere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sobné zámená v nepriamom predmete (jednotné a množné číslo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štrukcie: </w:t>
            </w:r>
            <w:r>
              <w:rPr>
                <w:rFonts w:cs="Palatino Linotype" w:ascii="Palatino Linotype" w:hAnsi="Palatino Linotype"/>
                <w:i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íslovky a výrazy vyjadrujúce frekvenciu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ulárne športy v hispánskom sve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ôsoby ako zdravo tráviť voľný č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esnička </w:t>
            </w:r>
            <w:r>
              <w:rPr>
                <w:rFonts w:cs="Palatino Linotype" w:ascii="Palatino Linotype" w:hAnsi="Palatino Linotype"/>
                <w:i/>
              </w:rPr>
              <w:t>„Me gustas tú</w:t>
            </w:r>
            <w:r>
              <w:rPr>
                <w:rFonts w:cs="Palatino Linotype" w:ascii="Palatino Linotype" w:hAnsi="Palatino Linotype"/>
              </w:rPr>
              <w:t>“ (Manu Cha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ýslovnosť: r, rr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-Regular;Times New Roman" w:hAnsi="Wingdings-Regular;Times New Roman" w:eastAsia="Wingdings-Regular;Times New Roman" w:cs="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-Regular;Times New Roman" w:hAnsi="Wingdings-Regular;Times New Roman" w:eastAsia="Wingdings-Regular;Times New Roman" w:cs="Century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-Regular;Times New Roman" w:hAnsi="Wingdings-Regular;Times New Roman" w:eastAsia="Wingdings-Regular;Times New Roman" w:cs="Century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eastAsia="Times New Roman"/>
      <w:sz w:val="22"/>
      <w:szCs w:val="22"/>
    </w:rPr>
  </w:style>
  <w:style w:type="character" w:styleId="PtaChar">
    <w:name w:val="Päta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6:57:00Z</dcterms:created>
  <dc:creator>*</dc:creator>
  <dc:description/>
  <cp:keywords/>
  <dc:language>en-US</dc:language>
  <cp:lastModifiedBy>Mário</cp:lastModifiedBy>
  <dcterms:modified xsi:type="dcterms:W3CDTF">2019-02-17T18:29:00Z</dcterms:modified>
  <cp:revision>3</cp:revision>
  <dc:subject/>
  <dc:title>Rozkład materiału</dc:title>
</cp:coreProperties>
</file>