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l español de supervivencia. Úvodná lekcia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¡Hola! ¿Cómo te llamas? Ahoj! Ako sa voláš?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¿De dónde eres? Odkiaľ si?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¿Cuántos años tienes? Koľko máš rokov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¿Es la policía? Dôležité telefónne čísla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Presentaciones. Predstavujeme sa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Mi familia. Moja rodina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Los tebeos españoles. Španielske komiksy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¿Cómo es tu mascota? Domáce zvieratá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¿A qué te dedicas? Čo robíš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Los números del 20 al 100. Číslovky od 20 do 100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l álbum familiar. Opis rodiny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Repaso y autoevaluación 1. Opakovanie vedomostí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Videoblog. Triedny projekt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Test z lekcií 1 – 2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Nuestra clase. Školské potreby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¿Qué hay en tu clase? Opis triedy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Diálogos en la clase. Dialógy v triede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l horario. Rozvrh hodín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Yo estudio en la biblioteca. Pravidelné slovesá zakončené na </w:t>
      </w:r>
      <w:r>
        <w:rPr>
          <w:rFonts w:cs="Palatino Linotype" w:ascii="Palatino Linotype" w:hAnsi="Palatino Linotype"/>
          <w:i/>
          <w:lang w:val="sk-SK"/>
        </w:rPr>
        <w:t>-ar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l sistema educativo español. Španielska škola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¡Qué rico! Jedlo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 xml:space="preserve">Me gustan los bocadillos. Sloveso </w:t>
      </w:r>
      <w:r>
        <w:rPr>
          <w:rFonts w:cs="Palatino Linotype" w:ascii="Palatino Linotype" w:hAnsi="Palatino Linotype"/>
          <w:i/>
          <w:lang w:val="sk-SK"/>
        </w:rPr>
        <w:t>gustar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Los platos hispanos. Jedlá zo španielsky hovoriacich krajín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Menú del día. V reštaurácii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¿Qué comes normalmente? Opis stravovacích návykov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¿Quieres comer algo? Chceš niečo na jedenie?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Repaso y autoevaluación 2. Opakovanie vedomostí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Proyecto de la clase. Triedny projekt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Test z lekcií 3 – 4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Mi casa es tu casa. Dom a jeho vybavenie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Leo un libro en el salón. Prítomný čas – cvičenia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 xml:space="preserve">¿Qué hay en el comedor? Sloveso </w:t>
      </w:r>
      <w:r>
        <w:rPr>
          <w:rFonts w:cs="Palatino Linotype" w:ascii="Palatino Linotype" w:hAnsi="Palatino Linotype"/>
          <w:i/>
          <w:lang w:val="sk-SK"/>
        </w:rPr>
        <w:t>haber</w:t>
      </w:r>
      <w:r>
        <w:rPr>
          <w:rFonts w:cs="Palatino Linotype" w:ascii="Palatino Linotype" w:hAnsi="Palatino Linotype"/>
          <w:lang w:val="sk-SK"/>
        </w:rPr>
        <w:t xml:space="preserve"> a </w:t>
      </w:r>
      <w:r>
        <w:rPr>
          <w:rFonts w:cs="Palatino Linotype" w:ascii="Palatino Linotype" w:hAnsi="Palatino Linotype"/>
          <w:i/>
          <w:lang w:val="sk-SK"/>
        </w:rPr>
        <w:t>estar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El barrio de Marta. Opis sídliska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Perdona, ¿cómo se va a la estación de autobuses? Opis cesty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Ciudades del mundo. Svetové mestá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Las partes del cuerpo. Časti tela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Marta es más divertida que Miguel. Porovnania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 xml:space="preserve">¿Cómo te encuentras? Opis zdravotných problémov a sloveso </w:t>
      </w:r>
      <w:r>
        <w:rPr>
          <w:rFonts w:cs="Palatino Linotype" w:ascii="Palatino Linotype" w:hAnsi="Palatino Linotype"/>
          <w:i/>
          <w:lang w:val="sk-SK"/>
        </w:rPr>
        <w:t>doler</w:t>
      </w:r>
      <w:r>
        <w:rPr>
          <w:rFonts w:cs="Palatino Linotype" w:ascii="Palatino Linotype" w:hAnsi="Palatino Linotype"/>
          <w:lang w:val="sk-SK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Enfermedades y síntomas. Choroby a ich príznaky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Remedios tradicionales. Tradičné spôsoby liečby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stilo de vida saludable. Zdravý životný štýl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Repaso y autoevaluación 3. Opakovanie vedomostí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Ciudad ideal – proyecto. Projekt „Ideálne mesto“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Test z lekcií 5 – 6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¿Qué hora es? Koľko je hodín?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Un día normal de Marta. Každodenná rutina Marty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Los sábados de Miguel. Sobotná rutina Miguela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Verbos con cambio de vocal e irregulares. Slovesá s alternáciou a nepravidelné slovesá v prítomnom čase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Los domingos de Miguel. Nedeľa v domácnosti Miguela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El ”superabuelo” de Marta. „Superdedko“ Marty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¡A divertirse! Hľadanie známych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Los gustos. Vyjadrovanie záľub a záujmov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Los deportes y el tiempo libre. Športy a voľný čas.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  <w:t>¿Qué prefieres? Vyjadrovanie preferencií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Aficiones y obligaciones. Záľuby a povinnosti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Las tareas domésticas. Domáce povinnosti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Repaso y autoevaluación 4. Opakovanie vedomostí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Mi semana – proyecto. Projekt „Môj týždeň“.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lang w:val="sk-SK"/>
        </w:rPr>
        <w:t>Test z lekcií 7 – 8.</w:t>
      </w:r>
    </w:p>
    <w:p>
      <w:pPr>
        <w:pStyle w:val="Normal"/>
        <w:rPr>
          <w:rFonts w:ascii="Palatino Linotype" w:hAnsi="Palatino Linotype" w:cs="Palatino Linotype"/>
          <w:lang w:val="sk-SK"/>
        </w:rPr>
      </w:pPr>
      <w:r>
        <w:rPr>
          <w:rFonts w:cs="Palatino Linotype" w:ascii="Palatino Linotype" w:hAnsi="Palatino Linotype"/>
          <w:lang w:val="sk-SK"/>
        </w:rPr>
      </w:r>
    </w:p>
    <w:sectPr>
      <w:type w:val="nextPage"/>
      <w:pgSz w:w="11906" w:h="16838"/>
      <w:pgMar w:left="1259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9:40:00Z</dcterms:created>
  <dc:creator>kpalonka</dc:creator>
  <dc:description/>
  <cp:keywords/>
  <dc:language>en-US</dc:language>
  <cp:lastModifiedBy>Mário</cp:lastModifiedBy>
  <dcterms:modified xsi:type="dcterms:W3CDTF">2019-02-17T18:28:00Z</dcterms:modified>
  <cp:revision>4</cp:revision>
  <dc:subject/>
  <dc:title>1</dc:title>
</cp:coreProperties>
</file>